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10.02.2009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94/3</w:t>
      </w:r>
      <w:r>
        <w:rPr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передачу прийнятої в експлуатацію, закінченої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дівництвом ІІ черги газопроводу-відводу від ГРП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а Магала до понижуючого ГРП села Пру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>Відповідно до пункту 27 Порядку прийняття  в експлуатацію закінчених будівництвом об’єктів, затвердженого постановою Кабінету Міністрів України від 22.09.2004 року №1243 та розглянувши розпорядження Новоселицької районної державної адміністрації Чернівецької області від 09.01.2009 року №04-р "Про затвердження акта державної приймальної комісії про прийняття в експлуатацію другої черги будівництва газопроводу – відводу від ГРП с.Магала до понижуючого ГРП с.Прут, об’єкту : "Будівництво газопроводу відводу від ГРС с.Топорівці Новоселицького району до м.Чернівці", враховуючи, що будівельно-монтажні роботи по введеному в експлуатацію об'єкту виконані згідно з вимогами діючих будівельних норм, виконавчий комітет  міської ради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Дозволити департаменту містобудівного комплексу та земельних відносин міської ради (Бойко І.В.) передати</w:t>
      </w:r>
      <w:r>
        <w:rPr>
          <w:b/>
          <w:szCs w:val="28"/>
        </w:rPr>
        <w:t xml:space="preserve"> </w:t>
      </w:r>
      <w:r>
        <w:rPr>
          <w:szCs w:val="28"/>
        </w:rPr>
        <w:t>Чернівецькій філії державного підприємства "Укргазмережі" (Козар І.Т.) безоплатно на баланс та обслуговування, без переходу права власності, закінченої будівництвом ІІ черги газопроводу-відводу від ГРП села Магала до понижуючого ГРП села Прут, об’єкта "Газопровід-відвід високого тиску від ГРС села Топорівці Новоселицького району до м.Чернівці", довжиною 6334,2 м.п., загальною вартістю 6057,920 тис.грн. (шість мільйонів п’ятдесят сім тисяч дев'ятсот двадцять гривень). Власник – територіальна громада міста Чернівців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2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right="-87" w:firstLine="851"/>
        <w:jc w:val="both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 Федорук</w:t>
      </w:r>
    </w:p>
    <w:p>
      <w:pPr>
        <w:pStyle w:val="Normal"/>
        <w:rPr>
          <w:b/>
          <w:b/>
          <w:color w:val="333399"/>
          <w:szCs w:val="28"/>
        </w:rPr>
      </w:pPr>
      <w:r>
        <w:rPr>
          <w:b/>
          <w:color w:val="333399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19:00Z</dcterms:created>
  <dc:creator>PublicRel</dc:creator>
  <dc:description/>
  <cp:keywords/>
  <dc:language>en-US</dc:language>
  <cp:lastModifiedBy>PublicRel</cp:lastModifiedBy>
  <dcterms:modified xsi:type="dcterms:W3CDTF">2009-03-11T10:19:00Z</dcterms:modified>
  <cp:revision>2</cp:revision>
  <dc:subject/>
  <dc:title> </dc:title>
</cp:coreProperties>
</file>