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Cs w:val="28"/>
        </w:rPr>
        <w:t>Рішення виконавчого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.02.</w:t>
      </w:r>
      <w:r>
        <w:rPr>
          <w:szCs w:val="28"/>
        </w:rPr>
        <w:t>2009р. №</w:t>
      </w:r>
      <w:r>
        <w:rPr>
          <w:szCs w:val="28"/>
          <w:lang w:val="en-US"/>
        </w:rPr>
        <w:t xml:space="preserve"> 93/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ложенн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 проведення щорічної акції вшанування лідерів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Cs w:val="28"/>
        </w:rPr>
        <w:t>економічного розвитку міста Чернівців «Визнання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агальні положенн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szCs w:val="28"/>
        </w:rPr>
        <w:t>Одним з основних пріоритетів діяльності міської влади визначено сприяння розвитку бізнесу, що є основним джерелом наповнення доходної частини міського бюджету, створення нових робочих місць, надходження інвестицій. Впродовж останніх років в м. Чернівцях спостерігається стрімке та динамічне зростання малого та середнього бізнесу. Розширюється сфера його діяльності, збільшується кількість та покращується якість послуг, які надаються суб’єктами підприємницької діяльності, впроваджуються нові технології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szCs w:val="28"/>
        </w:rPr>
        <w:t>З метою комплексного вирішення питання виявлення кращих практик і позитивних тенденцій у сфері розвитку підприємництва проводиться щорічна акція вшанування лідерів економічного розвитку міста Чернівців                        «Визнання» (далі акція «Визнання »).</w:t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b/>
          <w:szCs w:val="28"/>
        </w:rPr>
        <w:t>Мета та завдання  акції «Визнання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b/>
          <w:b/>
          <w:szCs w:val="28"/>
        </w:rPr>
      </w:pPr>
      <w:r>
        <w:rPr>
          <w:szCs w:val="28"/>
        </w:rPr>
        <w:t xml:space="preserve">Основною метою акції «Визнання » є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ідзначення та нагородження суб’єктів підприємницької діяльності у різних галузях економіки, представлених на теренах міста, за підсумками  роботи у попередньому ро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об’єднання зусиль та можливостей громадських, підприємницьких та державних організацій для сприяння соціально-економічним перетворенням та спрямуванням на те, щоб місто Чернівці посіло гідне місце серед сильних, економічно передових та впливових міст Украї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прияння поширенню здійснених проектів, нових технологій, передових ідей, залученню інвестиц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ими завданнями акції «Визнання»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творення позитивного іміджу підприємниц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оширення передового досвіду ефективної реалізації виробництва і управління, перспективних економічних, інвестиційних програм та проек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прияння підвищенню конкурентноздатності продукції та просуванню кращих зразків товарів та послуг на вітчизняному та світовому рин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надання нових можливостей товаровиробникам і підприємцям  в організації їхньої взаємодії з органами законодавчої й виконавчої влади у встановленні контактів і партнерських відносин з діловими і громадськими колами в Україні та за її меж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3.</w:t>
        <w:tab/>
        <w:t>Керівні органи акції «Визнання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8"/>
        </w:rPr>
        <w:t>3.1. Для узгодження та розв’язання організаційних питань щодо втілення в життя ідеї акції «Визнання» за розпорядженням міського голови створюється організаційний комітет, до складу якого входять працівники виконавчих органів міської ради. Для забезпечення відкритості та прозорості організації і проведення заходу, висвітлення інформації і умов участі в конкурсі, до роботи організаційного комітету залучаються представники засобів масової інформації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Cs w:val="28"/>
        </w:rPr>
        <w:t>3.2. Для визначення переможців акції «Визнання», з метою всебічного охоплення і врахування специфіки діяльності підприємств у різних сферах економіки міста розпорядженням міського голови затверджується склад конкурсної комісії, до якої входять представники Торгово-промислової палати, працівники управління Національного банку України в Чернівецькій області, Державної податкової інспекції в м. Чернівцях, депутати Чернівецької міської ради, представники  виконавчих органів міської ради, бізнесових структур, громадських організацій та і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Cs w:val="28"/>
        </w:rPr>
        <w:t>4.</w:t>
        <w:tab/>
        <w:t>Форма проведення  акції  «Визнання» та критерії оцінки роботи підприємств для всіх номінацій.</w:t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1. Форма проведення акції «Визнання» - урочиста церемонія нагородження переможців номінацій спеціально виготовленими статуетками та лауреатів почесними дипломами у супроводі театралізовано-концертного дійства.</w:t>
      </w:r>
    </w:p>
    <w:p>
      <w:pPr>
        <w:pStyle w:val="Normal"/>
        <w:tabs>
          <w:tab w:val="clear" w:pos="708"/>
          <w:tab w:val="left" w:pos="540" w:leader="none"/>
          <w:tab w:val="left" w:pos="79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2. Акція «Визнання» проходить щороку за підсумками діяльності підприємств за попередній рік, дата проведення визначається розпорядженням міського голов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3. Відбір та нагородження переможців проводиться у таких номінаці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Інвестиція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Успішне промислове підприємство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Місцева марка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Банк рок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Краще підприємство житлово-комунального господарства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Будівельна компанія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Кращий роботодавець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Європейська якість рок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Краще підприємство туристичної галузі рок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«Кращий заклад сфери послуг міста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Членами конкурсної комісії з визначення переможців акції «Визнання» можуть вноситися  пропозиції щодо номінаці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4.Серед загальних критеріїв оцінки роботи підприємств для всіх номінацій визначено такі показники за рі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 xml:space="preserve">позитивна динаміка обсягів </w:t>
      </w:r>
      <w:r>
        <w:rPr>
          <w:szCs w:val="28"/>
          <w:lang w:val="en-US"/>
        </w:rPr>
        <w:t>виро</w:t>
      </w:r>
      <w:r>
        <w:rPr>
          <w:szCs w:val="28"/>
        </w:rPr>
        <w:t>бниц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ибутковість дія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ідсутність заборгованості із платежів до бюдж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ідсутність значних фактів порушення фінансово-платіжної дисципліни (за даними ДПІ у м. Чернівц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ідсутність заборгованості із виплати заробітної пла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участь у загальноміських заход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Конкурсна комісія встановлює окремі критерії оцінки роботи підприємств для кожної номінації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Кандидатури (по три в кожній номінації) на розгляд конкурсної комісії кожного року подають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8"/>
        </w:rPr>
        <w:t>-</w:t>
        <w:tab/>
        <w:t>Відділ інвестицій міської ради – в номінації «Інвестиція року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епартамент економіки міської ради – в номінаціях «Успішне промислове підприємство року», «Місцева марка року», «Європейська якість року», «Краще підприємство туристичної галузі року», «Кращий заклад сфери послуг міста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</w:t>
        <w:tab/>
        <w:t>Департамент житлово-комунального господарства міської ради – в номінації «Краще підприємство житлово-комунального господарства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</w:t>
        <w:tab/>
        <w:t>Департамент містобудівного комплексу та земельних відносин міської ради – в номінації «Будівельна компанія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</w:t>
        <w:tab/>
        <w:t>Управління праці та соціального захисту населення міської ради та міський центр зайнятості – в номінації «Кращий роботодавець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Управління Національного банку України в Чернівецькій області – в номінації «Банк року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5. На акцію вшанування лідерів економічного розвитку міста «Визнання» запрошуються делегації з інших міст, міжнародних організацій та фонді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ab/>
      </w:r>
      <w:r>
        <w:rPr>
          <w:b/>
          <w:szCs w:val="28"/>
        </w:rPr>
        <w:t xml:space="preserve">Фінансування акції «Визнання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Витрати, пов’язані з проведенням акції вшанування лідерів економічного розвитку «Визнання», фінансуються з цільового фонду соціально-економічного розвитку міста та коштів спонсор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ої міської ради                                                       О. Васильчи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01:00Z</dcterms:created>
  <dc:creator>PublicRel</dc:creator>
  <dc:description/>
  <cp:keywords/>
  <dc:language>en-US</dc:language>
  <cp:lastModifiedBy>PublicRel</cp:lastModifiedBy>
  <dcterms:modified xsi:type="dcterms:W3CDTF">2009-03-11T10:01:00Z</dcterms:modified>
  <cp:revision>2</cp:revision>
  <dc:subject/>
  <dc:title>Рішення виконавчого</dc:title>
</cp:coreProperties>
</file>