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firstLine="708"/>
        <w:jc w:val="both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0.02.2009 № </w:t>
      </w:r>
      <w:r>
        <w:rPr>
          <w:sz w:val="28"/>
          <w:szCs w:val="28"/>
        </w:rPr>
        <w:t>88/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90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ртицька,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658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242,9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54,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1658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242,9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26 Бакинських комісарів, 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8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45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68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45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>Разом:                      414,30      252,80    247346,79     81787,90           32           15            1</w:t>
      </w:r>
      <w:r>
        <w:rPr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1260" w:right="458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PublicRel</dc:creator>
  <dc:description/>
  <cp:keywords/>
  <dc:language>en-US</dc:language>
  <cp:lastModifiedBy>PublicRel</cp:lastModifiedBy>
  <dcterms:modified xsi:type="dcterms:W3CDTF">2009-03-11T09:57:00Z</dcterms:modified>
  <cp:revision>2</cp:revision>
  <dc:subject/>
  <dc:title>Додаток 3</dc:title>
</cp:coreProperties>
</file>