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b/>
          <w:bCs/>
          <w:sz w:val="28"/>
        </w:rPr>
        <w:t xml:space="preserve">10.02.2009 № </w:t>
      </w:r>
      <w:r>
        <w:rPr>
          <w:b/>
          <w:bCs/>
          <w:sz w:val="28"/>
          <w:lang w:val="en-US"/>
        </w:rPr>
        <w:t>86/3</w:t>
      </w:r>
      <w:r>
        <w:rPr>
          <w:b/>
          <w:bCs/>
          <w:sz w:val="28"/>
        </w:rPr>
        <w:t xml:space="preserve">                                                                       м. Чернівці</w:t>
      </w:r>
    </w:p>
    <w:p>
      <w:pPr>
        <w:pStyle w:val="Normal"/>
        <w:rPr>
          <w:rFonts w:eastAsia="Arial Unicode MS"/>
          <w:b/>
          <w:b/>
          <w:bCs/>
          <w:sz w:val="28"/>
          <w:lang w:val="uk-UA"/>
        </w:rPr>
      </w:pPr>
      <w:r>
        <w:rPr>
          <w:rFonts w:eastAsia="Arial Unicode MS"/>
          <w:b/>
          <w:bCs/>
          <w:sz w:val="28"/>
          <w:lang w:val="uk-UA"/>
        </w:rPr>
      </w:r>
    </w:p>
    <w:p>
      <w:pPr>
        <w:pStyle w:val="TextBody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затвердження акта приймання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передавання  житлового  будинку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32-34-36  на  вул. Ю. Гагаріна  у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омунальну власність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Відповідно до статті 30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 та розглянувши документи, подані департаментом житлово-к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/>
        <w:t>Затвердити акт приймання-переда</w:t>
      </w:r>
      <w:r>
        <w:rPr>
          <w:lang w:val="uk-UA"/>
        </w:rPr>
        <w:t>вання тридцятисемиквартирного житлового будинку № 32-34-36 на вул. Ю. Гагаріна у комунальну власність територіальної громади м. Чернівців від Чернівецької дистанції цивільних споруд державного територіального об”єднання “Львівська залізниця” (додається)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Будинкоуправлінню № 1 Чернівецької дистанції цивільних споруд державного територіального об”єднання “Львівська залізниця”                          (Натуркач П. В.) в місячний термін передати згідно з актом КЖРЕП № 12  облікові документи і інвентарну справу на будинок, вказаний в пункті 1 цього рішення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ЖРЕП № 12 (Веренько І. О.) зарахувати вказаний в пункті 1 цього рішення будинок на баланс і внести зміни в облікові документ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</w:t>
      </w:r>
      <w:r>
        <w:rPr>
          <w:b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Бюро технічної інвентаризації внести зміни в реєстраційні документи на будинок № 32-34-36 на вул. Ю. Гагаріна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Першотравневій районній у місті Чернівцях раді                          (Ваньчицький Ю. А.) до 01.04.2009р. вирішити питання щодо створення в будинку № 32-34-36 на вул. Ю. Гагаріна об”єднання співвласників багатоквартирного будинку (ОСББ)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Шумейка О.М.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Чернівецький міський голова                                                       М. 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Електронна версія відповідає оригіналові ріш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5:00Z</dcterms:created>
  <dc:creator>PublicRel</dc:creator>
  <dc:description/>
  <cp:keywords/>
  <dc:language>en-US</dc:language>
  <cp:lastModifiedBy>PublicRel</cp:lastModifiedBy>
  <dcterms:modified xsi:type="dcterms:W3CDTF">2009-03-11T09:55:00Z</dcterms:modified>
  <cp:revision>2</cp:revision>
  <dc:subject/>
  <dc:title>                                             </dc:title>
</cp:coreProperties>
</file>