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52"/>
        </w:rPr>
        <w:br w:type="textWrapping" w:clear="all"/>
      </w:r>
      <w:r>
        <w:rPr>
          <w:sz w:val="52"/>
        </w:rPr>
        <w:tab/>
        <w:tab/>
        <w:tab/>
        <w:tab/>
        <w:t xml:space="preserve">     </w:t>
      </w:r>
      <w:r>
        <w:rPr>
          <w:b/>
          <w:sz w:val="36"/>
          <w:szCs w:val="36"/>
        </w:rPr>
        <w:t>У К Р А Ї Н А</w:t>
        <w:tab/>
      </w:r>
    </w:p>
    <w:p>
      <w:pPr>
        <w:pStyle w:val="Heading2"/>
        <w:widowControl/>
        <w:rPr/>
      </w:pPr>
      <w:r>
        <w:rPr>
          <w:szCs w:val="36"/>
        </w:rPr>
        <w:t>Чернівецька   міська   рада</w:t>
      </w:r>
    </w:p>
    <w:p>
      <w:pPr>
        <w:pStyle w:val="Heading3"/>
        <w:rPr/>
      </w:pPr>
      <w:r>
        <w:rPr>
          <w:sz w:val="36"/>
          <w:szCs w:val="36"/>
        </w:rPr>
        <w:t>Виконавчий  комітет</w:t>
      </w:r>
    </w:p>
    <w:p>
      <w:pPr>
        <w:pStyle w:val="Heading3"/>
        <w:rPr>
          <w:szCs w:val="32"/>
        </w:rPr>
      </w:pPr>
      <w:r>
        <w:rPr>
          <w:szCs w:val="32"/>
        </w:rPr>
        <w:t>Р І Ш Е Н Н Я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Heading4"/>
        <w:rPr/>
      </w:pPr>
      <w:r>
        <w:rPr/>
        <w:t xml:space="preserve">10.02.2009 № </w:t>
      </w:r>
      <w:r>
        <w:rPr>
          <w:lang w:val="en-US"/>
        </w:rPr>
        <w:t>85/3</w:t>
      </w:r>
      <w:r>
        <w:rPr/>
        <w:tab/>
        <w:tab/>
        <w:tab/>
        <w:tab/>
        <w:tab/>
        <w:t xml:space="preserve">                              </w:t>
        <w:tab/>
        <w:t xml:space="preserve"> м. Чернівці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розгляд  звернень  громадян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одо відключення приміщень ві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еж централізованого опал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ідповідно до статті 30 Закону України „Про місцеве самоврядування в Україні”, Закону України „Про засади державної регуляторної політики”, постанови Кабінету Міністрів України від 21.07.2005р. № 630 ( із змінами, затвердженими постановою Кабінету Міністрів України від 31.10.2007р.                 № 1268), наказу Міністерства будівництва, архітектури та житлово-комунального господарства України „Про затвердження Порядку відключення окремих приміщень житлових будинків від мереж централізованого опалення та постачання гарячої води при відмові споживачів від централізованого теплопостачання” від 22.11.2005р. № 4(із змінами, внесеними наказом Мінжитлокомунгоспу України від 06.11.2007р. № 169), рішення виконкому міської ради від 21.10.2008р. № 818/21 ”Про порядок відключення житлових будинків від мереж централізованого опалення, склад комісії з цих питань та положення про неї, визнання такими, що втратили чинність пункти 1 і 2  рішення від 27.06.2006р. № 197/5”,  протоколу № 12 від 28.01.2009р. та розглянувши пропозиції  міжвідомчої комісії з розгляду питань щодо відключення споживачів від мереж централізованого опалення та постачання гарячої води про можливість відключення  будинку на вул. І.Миколайчука, 6 від таких мереж,  виконавчий комітет Чернівецької міської рад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Надати дозвіл на відключення квартир від мереж централізованого опалення та постачання гарячої води і влаштування систем індивідуального(автономного) теплопостачання в будинку на вулиці І.Миколайчука, 6 – двадцятидевятиквартирний будинок (квартири з № 1 до  № 29 включно).</w:t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Визначити відповідальною особою з відключення квартир від мереж централізованого опалення та постачання гарячої води і влаштування індивідуального  (автономного)  опалення  в   будинку  на  вулиці І.Миколайчука, 6, Омельченка Віталія Васильовича (власника квартири № 5).</w:t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ідповідальній особі мешканців будинку № 6 на                                вул. І.Миколайчука   до 01.04.2009р. отримати єдині технічні умови у ЧФ ДП ”Укргазмережі”(пр.Незалежності,106)  та  МКП ”Чернівцітеплокомуненерго” (вул.Є.Максимовича, 19-А) і  виготовити технічну документацію на улаштування індивідуального (автономного) опалення у всіх квартирах будинку зазначеного в пункті 1 цього ріш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Роботи з влаштування індивідуального (автономного) опалення в будинку на вул.І.Миколайчука, 6 виконати в міжопалювальний період з 1 травня до  1 вересня 2009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exact" w:line="274"/>
        <w:ind w:right="5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 </w:t>
      </w:r>
      <w:r>
        <w:rPr>
          <w:sz w:val="28"/>
          <w:szCs w:val="28"/>
        </w:rPr>
        <w:t xml:space="preserve">МКП »Чернівцітеплокомуненерго» (Меленчук О.В.) відключити  будинок вказаний в пункті 1 цього рішення від мереж централізованого опалення після приймання в експлуатацію системи індивідуального (автономного) теплопостачання всіх квартир, нежитлових приміщень  житлового будинку відповідно до </w:t>
      </w:r>
      <w:r>
        <w:rPr>
          <w:bCs/>
          <w:color w:val="000000"/>
          <w:spacing w:val="-2"/>
          <w:sz w:val="28"/>
          <w:szCs w:val="28"/>
        </w:rPr>
        <w:t xml:space="preserve">Порядку </w:t>
      </w:r>
      <w:r>
        <w:rPr>
          <w:bCs/>
          <w:color w:val="000000"/>
          <w:sz w:val="28"/>
          <w:szCs w:val="28"/>
        </w:rPr>
        <w:t xml:space="preserve">відключення окремих житлових будинків від мереж централізованого опалення при відмові споживачів від централізованого теплопостачання і надання дозволу на влаштування та приймання в експлуатацію </w:t>
      </w:r>
      <w:r>
        <w:rPr>
          <w:bCs/>
          <w:color w:val="000000"/>
          <w:spacing w:val="1"/>
          <w:sz w:val="28"/>
          <w:szCs w:val="28"/>
        </w:rPr>
        <w:t xml:space="preserve">систем індивідуального (автономного) теплопостачання в м. Чернівцях затвердженого рішенням виконавчого комітету міської ради від </w:t>
      </w:r>
      <w:r>
        <w:rPr>
          <w:sz w:val="28"/>
          <w:szCs w:val="28"/>
        </w:rPr>
        <w:t xml:space="preserve">21.10.2008р. № 818/21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 xml:space="preserve">Контроль за виконанням цього рішення покласти на директора департаменту житлово-комунального господарства міської ради               Шумейка О.М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</w:t>
        <w:tab/>
        <w:tab/>
        <w:tab/>
        <w:tab/>
        <w:tab/>
        <w:tab/>
        <w:t>М. Федор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74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eastAsia="MS Mincho;Arial Unicode MS"/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MS Mincho;Arial Unicode MS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Mincho;Arial Unicode MS"/>
      <w:sz w:val="28"/>
      <w:szCs w:val="20"/>
    </w:rPr>
  </w:style>
  <w:style w:type="character" w:styleId="WW8Num1z0">
    <w:name w:val="WW8Num1z0"/>
    <w:qFormat/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Arial Unicode MS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9:53:00Z</dcterms:created>
  <dc:creator>PublicRel</dc:creator>
  <dc:description/>
  <cp:keywords/>
  <dc:language>en-US</dc:language>
  <cp:lastModifiedBy>PublicRel</cp:lastModifiedBy>
  <dcterms:modified xsi:type="dcterms:W3CDTF">2009-03-11T09:53:00Z</dcterms:modified>
  <cp:revision>2</cp:revision>
  <dc:subject/>
  <dc:title/>
</cp:coreProperties>
</file>