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</w:t>
      </w:r>
      <w:r>
        <w:rPr>
          <w:b/>
          <w:lang w:val="ru-RU"/>
        </w:rPr>
        <w:t xml:space="preserve">Додаток </w:t>
      </w:r>
      <w:r>
        <w:rPr>
          <w:b/>
        </w:rPr>
        <w:t>2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                                                          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міської ради</w:t>
      </w:r>
    </w:p>
    <w:p>
      <w:pPr>
        <w:pStyle w:val="Normal"/>
        <w:spacing w:lineRule="auto" w:line="220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  <w:lang w:val="ru-RU"/>
        </w:rPr>
        <w:t>10</w:t>
      </w:r>
      <w:r>
        <w:rPr>
          <w:b/>
        </w:rPr>
        <w:t>.02.2009 №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76/3</w:t>
      </w:r>
    </w:p>
    <w:p>
      <w:pPr>
        <w:pStyle w:val="Normal"/>
        <w:spacing w:lineRule="auto" w:line="2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>СКЛАД РОБОЧОЇ ГРУПИ</w:t>
      </w:r>
    </w:p>
    <w:p>
      <w:pPr>
        <w:pStyle w:val="Normal"/>
        <w:spacing w:lineRule="auto" w:line="220"/>
        <w:jc w:val="center"/>
        <w:rPr/>
      </w:pPr>
      <w:r>
        <w:rPr>
          <w:b/>
          <w:lang w:val="ru-RU"/>
        </w:rPr>
        <w:t>з</w:t>
      </w:r>
      <w:r>
        <w:rPr>
          <w:b/>
        </w:rPr>
        <w:t xml:space="preserve"> проведення міської благодійної акції </w:t>
      </w:r>
      <w:r>
        <w:rPr>
          <w:b/>
          <w:lang w:val="en-US"/>
        </w:rPr>
        <w:t>“</w:t>
      </w:r>
      <w:r>
        <w:rPr>
          <w:b/>
          <w:lang w:val="ru-RU"/>
        </w:rPr>
        <w:t>Милосердя</w:t>
      </w:r>
      <w:r>
        <w:rPr>
          <w:b/>
          <w:lang w:val="en-US"/>
        </w:rPr>
        <w:t>”</w:t>
      </w:r>
    </w:p>
    <w:p>
      <w:pPr>
        <w:pStyle w:val="Normal"/>
        <w:spacing w:lineRule="auto" w:line="2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  <w:gridCol w:w="35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Heading1"/>
              <w:spacing w:lineRule="auto" w:line="22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ru-RU"/>
              </w:rPr>
              <w:t>Голова робочо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групи</w:t>
            </w:r>
          </w:p>
          <w:p>
            <w:pPr>
              <w:pStyle w:val="Normal"/>
              <w:spacing w:lineRule="auto" w:line="2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ільвія Васил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 xml:space="preserve">- голова правління Чернівецького міського благодійного фонду “ </w:t>
            </w:r>
            <w:r>
              <w:rPr/>
              <w:t>Милосердя</w:t>
            </w:r>
            <w:r>
              <w:rPr>
                <w:lang w:val="ru-RU"/>
              </w:rPr>
              <w:t>”, начальник відділу надання адресної грошової та натуральної допомоги комунального центру “Турбота”( за  згодо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Heading1"/>
              <w:spacing w:lineRule="auto" w:line="22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ступник г</w:t>
            </w:r>
            <w:r>
              <w:rPr>
                <w:lang w:val="ru-RU"/>
              </w:rPr>
              <w:t>олов</w:t>
            </w:r>
            <w:r>
              <w:rPr>
                <w:lang w:val="uk-UA"/>
              </w:rPr>
              <w:t>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обочої групи</w:t>
            </w:r>
          </w:p>
          <w:p>
            <w:pPr>
              <w:pStyle w:val="Normal"/>
              <w:spacing w:lineRule="auto" w:line="2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Жибчин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Васи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 заступник начальника управління праці та соціального захисту населення міської ради, директор комунального центру ”</w:t>
            </w:r>
            <w:r>
              <w:rPr/>
              <w:t>Турбота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</w:rPr>
              <w:t>Члени робочої групи</w:t>
            </w:r>
          </w:p>
          <w:p>
            <w:pPr>
              <w:pStyle w:val="Normal"/>
              <w:spacing w:lineRule="auto" w:line="2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Алієва</w:t>
            </w:r>
          </w:p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ru-RU"/>
              </w:rPr>
              <w:t>Людмила Алієвна</w:t>
            </w:r>
          </w:p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виконавчий директор Чернівецького міського об'єднання громадян “Народна допомога” ( за згодо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євська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Валентина Пет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Шевченківської районної в місті Чернівцях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Демиденко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Наталія Єгор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заступник директора комунального центру “Турбота”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воня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Ніна Леонід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голова Чернівецької міської громадської організації “Спілка Чорнобиль”</w:t>
            </w:r>
            <w:r>
              <w:rPr/>
              <w:t xml:space="preserve"> ( за згодо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Каланч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Олена Віктор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бухгалтер Чернівецького міського благодійного фонду “Милосердя”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алитчук 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Ганна Григо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Першотравневої районної в місті Чернівцях ради</w:t>
            </w:r>
          </w:p>
          <w:p>
            <w:pPr>
              <w:pStyle w:val="Normal"/>
              <w:spacing w:lineRule="auto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иса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Інна Олександ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завідувач відділу з надання побутових послуг та господарської діяльності комунального центру “Турбота”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Мельничу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Валентина Федор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голова регіональної благодійної асоціації “</w:t>
            </w:r>
            <w:r>
              <w:rPr/>
              <w:t>Сім’я і здоров’я</w:t>
            </w:r>
            <w:r>
              <w:rPr>
                <w:lang w:val="ru-RU"/>
              </w:rPr>
              <w:t>” ( за згодо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Николаєв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Людмила Михайлівна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- бухгалтер І категорії комунального центру “Турбота”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Старощук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Михайло Іван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Садгірської районної в місті Чернівцях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Філіпець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lang w:val="ru-RU"/>
              </w:rPr>
              <w:t>Олександ</w:t>
            </w:r>
            <w:r>
              <w:rPr/>
              <w:t>р</w:t>
            </w:r>
            <w:r>
              <w:rPr>
                <w:lang w:val="ru-RU"/>
              </w:rPr>
              <w:t xml:space="preserve"> Іванович</w:t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20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господарського управлі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кретар виконавч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ітету міської ради                 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2:00Z</dcterms:created>
  <dc:creator>PublicRel</dc:creator>
  <dc:description/>
  <cp:keywords/>
  <dc:language>en-US</dc:language>
  <cp:lastModifiedBy>PublicRel</cp:lastModifiedBy>
  <dcterms:modified xsi:type="dcterms:W3CDTF">2009-03-11T09:52:00Z</dcterms:modified>
  <cp:revision>2</cp:revision>
  <dc:subject/>
  <dc:title>                                                                             Додаток 2</dc:title>
</cp:coreProperties>
</file>