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08"/>
          <w:tab w:val="left" w:pos="851" w:leader="none"/>
        </w:tabs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355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4"/>
        <w:widowControl w:val="false"/>
        <w:spacing w:before="20" w:after="20"/>
        <w:jc w:val="center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ru-RU"/>
        </w:rPr>
        <w:t>10.02.</w:t>
      </w:r>
      <w:r>
        <w:rPr>
          <w:sz w:val="28"/>
          <w:u w:val="single"/>
          <w:lang w:val="en-US"/>
        </w:rPr>
        <w:t xml:space="preserve">2009 </w:t>
      </w:r>
      <w:r>
        <w:rPr>
          <w:sz w:val="28"/>
        </w:rPr>
        <w:t xml:space="preserve">№ </w:t>
      </w:r>
      <w:r>
        <w:rPr>
          <w:sz w:val="28"/>
          <w:lang w:val="en-US"/>
        </w:rPr>
        <w:t>70/3</w:t>
      </w:r>
      <w:r>
        <w:rPr>
          <w:sz w:val="28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color w:val="0000FF"/>
          <w:sz w:val="24"/>
        </w:rPr>
      </w:pPr>
      <w:r>
        <w:rPr>
          <w:color w:val="0000FF"/>
          <w:sz w:val="24"/>
        </w:rPr>
        <w:t xml:space="preserve">       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58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Про проведення централізованих</w:t>
            </w:r>
          </w:p>
          <w:p>
            <w:pPr>
              <w:pStyle w:val="Heading3"/>
              <w:widowControl w:val="false"/>
              <w:ind w:left="34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розрахунків за спожиту електричну енергію, послуги з теплопостачання, водопостачання та водовідведення  </w:t>
            </w:r>
          </w:p>
        </w:tc>
      </w:tr>
    </w:tbl>
    <w:p>
      <w:pPr>
        <w:pStyle w:val="TextBodyIndent"/>
        <w:widowControl w:val="false"/>
        <w:spacing w:before="48" w:after="48"/>
        <w:ind w:firstLine="828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48" w:after="48"/>
        <w:ind w:firstLine="828"/>
        <w:rPr/>
      </w:pPr>
      <w:r>
        <w:rPr>
          <w:szCs w:val="28"/>
        </w:rPr>
        <w:t xml:space="preserve">Відповідно до  статті 28 Закону України „Про місцеве самоврядування в Україні”, статті 39 Закону України „ Про Державний бюджет України на       2009 рік”, керуючись постановою Кабінету Міністрів України  від 11 січня   2005 р. № 20 </w:t>
      </w:r>
      <w:r>
        <w:rPr>
          <w:szCs w:val="28"/>
          <w:lang w:val="ru-RU"/>
        </w:rPr>
        <w:t>“</w:t>
      </w:r>
      <w:r>
        <w:rPr>
          <w:szCs w:val="28"/>
        </w:rPr>
        <w:t>Про затвердження Порядку перерахування в 2008 році деяких субвенцій на надання пільг, субсидій та компенсацій за рахунок надходжень до загального фонду державного бюджету рентної плати за транзитне транспортування природного газу і за природний газ та газовий конденсат, що видобувається в Україні</w:t>
      </w:r>
      <w:r>
        <w:rPr>
          <w:szCs w:val="28"/>
          <w:lang w:val="ru-RU"/>
        </w:rPr>
        <w:t>”</w:t>
      </w:r>
      <w:r>
        <w:rPr>
          <w:szCs w:val="28"/>
        </w:rPr>
        <w:t xml:space="preserve"> зі змінами та доповненнями до неї та змінами, внесеними постановою Кабінету Міністрів України від 14.01.2009 р. № 19  „Про порядок перерахування у 2009 році деяких субвенцій з державного бюджету місцевим бюджетам для надання населенню пільг, субсидій та компенсації”, виконавчий комітет Чернівецької міської ради: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48" w:after="48"/>
        <w:ind w:firstLine="851"/>
        <w:rPr/>
      </w:pPr>
      <w:r>
        <w:rPr>
          <w:b/>
          <w:szCs w:val="28"/>
        </w:rPr>
        <w:t>1.</w:t>
      </w:r>
      <w:r>
        <w:rPr>
          <w:szCs w:val="28"/>
        </w:rPr>
        <w:t xml:space="preserve">  Зобов’язати  голів Першотравневої, Садгірської та Шевченківської районних у місті рад  Ваньчицького Ю.А., Бурегу Ю.І.,  Пазюка М.Д.:  </w:t>
      </w:r>
    </w:p>
    <w:p>
      <w:pPr>
        <w:pStyle w:val="2"/>
        <w:spacing w:before="280" w:after="280"/>
        <w:ind w:firstLine="851"/>
        <w:rPr/>
      </w:pPr>
      <w:r>
        <w:rPr>
          <w:b/>
          <w:szCs w:val="28"/>
        </w:rPr>
        <w:t xml:space="preserve">1.1. </w:t>
      </w:r>
      <w:r>
        <w:rPr>
          <w:szCs w:val="28"/>
        </w:rPr>
        <w:t xml:space="preserve">Укласти угоди на проведення централізованих розрахунків за спожиту електричну енергію, послуги з теплопостачання, водопостачання та водовідведення по наданих пільгах окремим категоріям громадян </w:t>
      </w:r>
      <w:r>
        <w:rPr/>
        <w:t xml:space="preserve">та житлових субсидіях населенню відповідно з ВАТ ЕК „Чернівціобленерго”, МКП „Чернівцітеплокомуненерго”,  ДКП „Чернівціводоканал”, надавачами житлово – комунальних послуг: житлово – будівельними товариствами,  кооперативами, товариствами співвласників багатоквартирних будинків, власниками житла відомчого підпорядкування, комунальними житлово – ремонтними    експлуатаційними    підприємствами    тощо   та    фінансовим </w:t>
      </w:r>
    </w:p>
    <w:p>
      <w:pPr>
        <w:pStyle w:val="2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2"/>
        <w:spacing w:before="280" w:after="280"/>
        <w:ind w:hanging="0"/>
        <w:rPr/>
      </w:pPr>
      <w:r>
        <w:rPr/>
        <w:t>управлінням міської ради, передавши останньому свої зобов’язання щодо фінансування пільг та житлових субсидій за відповідними кодами функціональної класифікації видатків бюджетів.</w:t>
      </w:r>
    </w:p>
    <w:p>
      <w:pPr>
        <w:pStyle w:val="2"/>
        <w:spacing w:before="48" w:after="48"/>
        <w:ind w:firstLine="851"/>
        <w:rPr/>
      </w:pPr>
      <w:r>
        <w:rPr>
          <w:b/>
        </w:rPr>
        <w:t>2.</w:t>
      </w:r>
      <w:r>
        <w:rPr/>
        <w:t xml:space="preserve"> Делегувати фінансовому управлінню Чернівецької міської ради (Прокопець Є.Д.) відповідно до укладених угод, зазначених в пункті 1.1. цього рішення,  право  здійснювати  у 2009 році централізовані розрахунки за спожиту електричну енергію, послуги з теплопостачання, водопостачання та водовідведення з ВАТ ЕК „Чернівціобленерго”,  МКП  „Чернівцітеплокомун-</w:t>
      </w:r>
    </w:p>
    <w:p>
      <w:pPr>
        <w:pStyle w:val="2"/>
        <w:spacing w:before="48" w:after="48"/>
        <w:ind w:hanging="0"/>
        <w:rPr/>
      </w:pPr>
      <w:r>
        <w:rPr/>
        <w:t>енерго” та ДКП „Чернівціводоканал” за надані пільги окремим категоріям громадян та житлові субсидії населенню.</w:t>
      </w:r>
    </w:p>
    <w:p>
      <w:pPr>
        <w:pStyle w:val="2"/>
        <w:spacing w:before="48" w:after="48"/>
        <w:ind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spacing w:before="48" w:after="48"/>
        <w:ind w:firstLine="851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pacing w:before="20" w:after="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ий міський голова                                                  </w:t>
        <w:tab/>
        <w:t>М. Федо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Електронна версія відповідає оригіналу рішення.  Головний спеціаліст відділу фінансування соціального захисту  фінансового управління  Гринчук О.Д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9:00Z</dcterms:created>
  <dc:creator>PublicRel</dc:creator>
  <dc:description/>
  <cp:keywords/>
  <dc:language>en-US</dc:language>
  <cp:lastModifiedBy>PublicRel</cp:lastModifiedBy>
  <dcterms:modified xsi:type="dcterms:W3CDTF">2009-03-11T09:49:00Z</dcterms:modified>
  <cp:revision>2</cp:revision>
  <dc:subject/>
  <dc:title>УКРАЇНА</dc:title>
</cp:coreProperties>
</file>