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0620" w:firstLine="708"/>
        <w:rPr>
          <w:lang w:val="uk-UA"/>
        </w:rPr>
      </w:pPr>
      <w:r>
        <w:rPr>
          <w:lang w:val="uk-UA"/>
        </w:rPr>
        <w:t>Рішення міськвиконкому</w:t>
      </w:r>
    </w:p>
    <w:p>
      <w:pPr>
        <w:pStyle w:val="Normal"/>
        <w:ind w:left="5664" w:firstLine="708"/>
        <w:rPr>
          <w:lang w:val="en-US"/>
        </w:rPr>
      </w:pPr>
      <w:r>
        <w:rPr>
          <w:b/>
          <w:sz w:val="28"/>
          <w:szCs w:val="28"/>
          <w:lang w:val="uk-UA"/>
        </w:rPr>
        <w:t>План</w:t>
        <w:tab/>
        <w:tab/>
        <w:tab/>
        <w:tab/>
        <w:tab/>
        <w:tab/>
        <w:tab/>
      </w:r>
      <w:r>
        <w:rPr>
          <w:lang w:val="uk-UA"/>
        </w:rPr>
        <w:t xml:space="preserve">10.02.2009    № </w:t>
      </w:r>
      <w:r>
        <w:rPr>
          <w:lang w:val="en-US"/>
        </w:rPr>
        <w:t>67/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очергових заходів з виходу ДКП «Чернівціводоканал» з кризового стану</w:t>
      </w:r>
    </w:p>
    <w:tbl>
      <w:tblPr>
        <w:tblW w:w="14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6"/>
        <w:gridCol w:w="6124"/>
        <w:gridCol w:w="53"/>
        <w:gridCol w:w="1567"/>
        <w:gridCol w:w="45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зва напрямку діяльності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і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алізації заходів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1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ращання фінансового стану ДКП „Чернівціводоканал”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надходження коштів за надані послуги з водопостачання та водовідведення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uk-UA"/>
              </w:rPr>
              <w:t xml:space="preserve">скласти уточнений перелік наявних абонентів-боржників за видами заходів, які виконуються  з метою погашення заборгованості за послуги з водопостачання та водовідведення    (знаходження на судовому розгляді, передані у виконавчу службу, заключення договорів реструктуризації або мирових угод, передані на відключення від водопровідно-каналізаційних мереж, тощо) та по давності боргу;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направити в організації комунальної сфери, бюджетні організації міста тощо, списки їх працівників, які мають заборгованість зі сплати за послуги з водопостачання та водовідведення і одночасно направити попередження боржника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для посилення претензійно-позовної роботи вести щоденний відповідний аналіз поступлення коштів на підприємство від боржників з проведенням кожного тижня наради за результатами робот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вжити заходів щодо заміни всіх непрацюючих побудинкових лічильників на справні в житлових будинках , які знаходяться на балансі ОСББ,ЖБК, ЖБТ, інших органів самоорганізації населення, впровадити облік споживання води  по цим лічильникам 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lang w:val="uk-UA"/>
              </w:rPr>
              <w:t>та проаналізувати споживання води на 1 мешканця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 20</w:t>
            </w:r>
            <w:r>
              <w:rPr/>
              <w:t>.02.</w:t>
            </w:r>
            <w:r>
              <w:rPr>
                <w:lang w:val="uk-UA"/>
              </w:rPr>
              <w:t>2009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 20</w:t>
            </w:r>
            <w:r>
              <w:rPr/>
              <w:t>.02.</w:t>
            </w:r>
            <w:r>
              <w:rPr>
                <w:lang w:val="uk-UA"/>
              </w:rPr>
              <w:t>2009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22.02.2009 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Гаврилюк Н.Д</w:t>
            </w:r>
            <w:r>
              <w:rPr>
                <w:lang w:val="uk-UA"/>
              </w:rPr>
              <w:t xml:space="preserve"> - начальник абонентного відділу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Коватар А.В.</w:t>
            </w:r>
            <w:r>
              <w:rPr>
                <w:lang w:val="uk-UA"/>
              </w:rPr>
              <w:t xml:space="preserve"> - начальник юридичного відділу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Вітковська Л.В</w:t>
            </w:r>
            <w:r>
              <w:rPr>
                <w:lang w:val="uk-UA"/>
              </w:rPr>
              <w:t>.- головний бухгалте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Гаврилюк Н.Д.</w:t>
            </w:r>
            <w:r>
              <w:rPr>
                <w:lang w:val="uk-UA"/>
              </w:rPr>
              <w:t xml:space="preserve"> - начальник абонентного відділ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Коватар А.В</w:t>
            </w:r>
            <w:r>
              <w:rPr>
                <w:lang w:val="uk-UA"/>
              </w:rPr>
              <w:t xml:space="preserve">. - начальник юридичного відділу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Гаврилюк Н.Д</w:t>
            </w:r>
            <w:r>
              <w:rPr>
                <w:lang w:val="uk-UA"/>
              </w:rPr>
              <w:t>.- начальник абонентного відділ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Гаврилюк Н.Д</w:t>
            </w:r>
            <w:r>
              <w:rPr>
                <w:lang w:val="uk-UA"/>
              </w:rPr>
              <w:t>.- начальник абонентного відділу</w:t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еншення собівартості виготовлення питної во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2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>
                <w:szCs w:val="28"/>
              </w:rPr>
              <w:t xml:space="preserve"> встановити </w:t>
            </w:r>
            <w:r>
              <w:rPr>
                <w:szCs w:val="28"/>
                <w:lang w:val="uk-UA"/>
              </w:rPr>
              <w:t>100%</w:t>
            </w:r>
            <w:r>
              <w:rPr>
                <w:szCs w:val="28"/>
              </w:rPr>
              <w:t xml:space="preserve"> облік виробництва та реалізації води на кожній насосній станції</w:t>
            </w:r>
            <w:r>
              <w:rPr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иконати розрахунок собівартості виготовлення питної води в розрізі кожної насосної станції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- п</w:t>
            </w:r>
            <w:r>
              <w:rPr>
                <w:szCs w:val="28"/>
              </w:rPr>
              <w:t>роаналізувати витрати на роботу всіх насосних станці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</w:t>
            </w:r>
            <w:r>
              <w:rPr>
                <w:szCs w:val="28"/>
              </w:rPr>
              <w:t>о 01.04.2009</w:t>
            </w:r>
            <w:r>
              <w:rPr>
                <w:szCs w:val="28"/>
                <w:lang w:val="uk-UA"/>
              </w:rPr>
              <w:t>р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д</w:t>
            </w:r>
            <w:r>
              <w:rPr>
                <w:szCs w:val="28"/>
              </w:rPr>
              <w:t xml:space="preserve">о </w:t>
            </w:r>
            <w:r>
              <w:rPr>
                <w:szCs w:val="28"/>
                <w:lang w:val="uk-UA"/>
              </w:rPr>
              <w:t>20</w:t>
            </w:r>
            <w:r>
              <w:rPr>
                <w:szCs w:val="28"/>
              </w:rPr>
              <w:t>.0</w:t>
            </w:r>
            <w:r>
              <w:rPr>
                <w:szCs w:val="28"/>
                <w:lang w:val="uk-UA"/>
              </w:rPr>
              <w:t>2</w:t>
            </w:r>
            <w:r>
              <w:rPr>
                <w:szCs w:val="28"/>
              </w:rPr>
              <w:t>.2009</w:t>
            </w:r>
            <w:r>
              <w:rPr>
                <w:szCs w:val="28"/>
                <w:lang w:val="uk-UA"/>
              </w:rPr>
              <w:t>р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</w:t>
            </w:r>
            <w:r>
              <w:rPr>
                <w:szCs w:val="28"/>
              </w:rPr>
              <w:t>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Ботнарь В.І</w:t>
            </w:r>
            <w:r>
              <w:rPr>
                <w:lang w:val="uk-UA"/>
              </w:rPr>
              <w:t xml:space="preserve"> – головний інжене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Семенюк Л.В</w:t>
            </w:r>
            <w:r>
              <w:rPr>
                <w:lang w:val="uk-UA"/>
              </w:rPr>
              <w:t xml:space="preserve">. – начальник планово-економічного відділу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Семенюк Л.В</w:t>
            </w:r>
            <w:r>
              <w:rPr>
                <w:lang w:val="uk-UA"/>
              </w:rPr>
              <w:t>. – начальник планово-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</w:t>
            </w: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30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та вжити заходи щодо їх оптимізації</w:t>
            </w:r>
            <w:r>
              <w:rPr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дійснити розрахунок вартості встановлення обліку води на водогоні «Дністер-Чернівці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більшити обсяги подачі води з водопровідних насосних станцій «Магала», «Біла» та проаналізувати  зони подачі води з цих насосних станцій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ідновити роботу водогону на вул.. Ізмайлівській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ивчити питання створення окремого структурного підрозділу - виробника та надавача послуг з водопостачання на насосній станції «Біла»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20</w:t>
            </w:r>
            <w:r>
              <w:rPr>
                <w:szCs w:val="28"/>
              </w:rPr>
              <w:t>.0</w:t>
            </w:r>
            <w:r>
              <w:rPr>
                <w:szCs w:val="28"/>
                <w:lang w:val="uk-UA"/>
              </w:rPr>
              <w:t>2</w:t>
            </w:r>
            <w:r>
              <w:rPr>
                <w:szCs w:val="28"/>
              </w:rPr>
              <w:t>.2009</w:t>
            </w:r>
            <w:r>
              <w:rPr>
                <w:szCs w:val="28"/>
                <w:lang w:val="uk-UA"/>
              </w:rPr>
              <w:t>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д</w:t>
            </w:r>
            <w:r>
              <w:rPr>
                <w:szCs w:val="28"/>
              </w:rPr>
              <w:t xml:space="preserve">о </w:t>
            </w:r>
            <w:r>
              <w:rPr>
                <w:szCs w:val="28"/>
                <w:lang w:val="uk-UA"/>
              </w:rPr>
              <w:t>18</w:t>
            </w:r>
            <w:r>
              <w:rPr>
                <w:szCs w:val="28"/>
              </w:rPr>
              <w:t>.0</w:t>
            </w:r>
            <w:r>
              <w:rPr>
                <w:szCs w:val="28"/>
                <w:lang w:val="uk-UA"/>
              </w:rPr>
              <w:t>2</w:t>
            </w:r>
            <w:r>
              <w:rPr>
                <w:szCs w:val="28"/>
              </w:rPr>
              <w:t>.2009</w:t>
            </w:r>
            <w:r>
              <w:rPr>
                <w:szCs w:val="28"/>
                <w:lang w:val="uk-UA"/>
              </w:rPr>
              <w:t>р.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д</w:t>
            </w:r>
            <w:r>
              <w:rPr>
                <w:szCs w:val="28"/>
              </w:rPr>
              <w:t xml:space="preserve">о </w:t>
            </w:r>
            <w:r>
              <w:rPr>
                <w:szCs w:val="28"/>
                <w:lang w:val="uk-UA"/>
              </w:rPr>
              <w:t>01.09</w:t>
            </w:r>
            <w:r>
              <w:rPr>
                <w:szCs w:val="28"/>
              </w:rPr>
              <w:t>.2009</w:t>
            </w:r>
            <w:r>
              <w:rPr>
                <w:szCs w:val="28"/>
                <w:lang w:val="uk-UA"/>
              </w:rPr>
              <w:t>р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.05.2009р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до 01.04.2009р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кономічного відділу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Ботнарь В.І</w:t>
            </w:r>
            <w:r>
              <w:rPr>
                <w:lang w:val="uk-UA"/>
              </w:rPr>
              <w:t xml:space="preserve"> – головний інженер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Ботнарь В.І</w:t>
            </w:r>
            <w:r>
              <w:rPr>
                <w:lang w:val="uk-UA"/>
              </w:rPr>
              <w:t xml:space="preserve"> – головний інженер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Ботнарь В.І</w:t>
            </w:r>
            <w:r>
              <w:rPr>
                <w:lang w:val="uk-UA"/>
              </w:rPr>
              <w:t xml:space="preserve"> – головний інженер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Департамент ЖКГ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меншення дебіторської та кредиторської заборгова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знизити дебіторську заборгованість на 5% за рахунок посилення роботи з абонентами-боржник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підготувати документи для  визначення можливості списання безнадійної  заборгованост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 направити в департаменти містобудівного комплексу та земельних відносин і економіки міської ради    перелік підприємств - боржників за послуги водопостачання та водовідведення для врахування при оформлення права власності на ці підприємства новими власникам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нести пропозиції виконавчому комітету міської ради щодо збільшення статутного фонду підприємства за рахунок безоплатно отриманих основних засобі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9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25.02.2009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25.02.2009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30.03.2009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Вітковська Л.В</w:t>
            </w:r>
            <w:r>
              <w:rPr>
                <w:lang w:val="uk-UA"/>
              </w:rPr>
              <w:t xml:space="preserve">. -   головний бухгалтер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Вітковська Л.В - </w:t>
            </w:r>
            <w:r>
              <w:rPr>
                <w:lang w:val="uk-UA"/>
              </w:rPr>
              <w:t xml:space="preserve"> головний бухгалтер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Гаврилюк Н.Д.</w:t>
            </w:r>
            <w:r>
              <w:rPr>
                <w:lang w:val="uk-UA"/>
              </w:rPr>
              <w:t xml:space="preserve"> - начальник абонентного відділу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Коватар А.В</w:t>
            </w:r>
            <w:r>
              <w:rPr>
                <w:lang w:val="uk-UA"/>
              </w:rPr>
              <w:t xml:space="preserve">. – начальник юридичного відділу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Ботнарь В.І</w:t>
            </w:r>
            <w:r>
              <w:rPr>
                <w:lang w:val="uk-UA"/>
              </w:rPr>
              <w:t xml:space="preserve"> – головний інженер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епартамент ЖКГ   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квідація по-точного боргу за електроенергію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 сплатити 100% коштів з поточної заборгованості за електроенергію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01.05.2009р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Ботнарь В.І</w:t>
            </w:r>
            <w:r>
              <w:rPr>
                <w:lang w:val="uk-UA"/>
              </w:rPr>
              <w:t xml:space="preserve"> – головний інженер </w:t>
            </w:r>
            <w:r>
              <w:rPr>
                <w:b/>
                <w:lang w:val="uk-UA"/>
              </w:rPr>
              <w:t xml:space="preserve">Вітковська Л.В </w:t>
            </w:r>
            <w:r>
              <w:rPr>
                <w:lang w:val="uk-UA"/>
              </w:rPr>
              <w:t xml:space="preserve">.-  головний бухгалтер                             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арифи на пос-луги з водопос-тачання та водо-відведення    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ри зміні собівартості послуг з водопостачання та водовідведення в разі збільшення її складових на 10% (окремої статті) готувати проекти нових економічно обґрунтованих розрахунків тарифів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Семенюк Л.В</w:t>
            </w:r>
            <w:r>
              <w:rPr>
                <w:lang w:val="uk-UA"/>
              </w:rPr>
              <w:t xml:space="preserve">. – начальник планово-економічного відділу  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птимізація нарахувань та отримання коштів за послуги 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ідготувати проект звернення до Міністерства житлово-комунального господарства України щодо прирівняння  розрахункового місяця до календарного   та    внесення відповідних  змін до „Правил надання послуг з централізованого опалення, постачання холодної та гарячої води і водовідведення”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01.03.2009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Семенюк Л.В</w:t>
            </w:r>
            <w:r>
              <w:rPr>
                <w:lang w:val="uk-UA"/>
              </w:rPr>
              <w:t xml:space="preserve">   – начальник планово-економічного відділу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утчак Н.М.</w:t>
            </w:r>
            <w:r>
              <w:rPr>
                <w:lang w:val="uk-UA"/>
              </w:rPr>
              <w:t xml:space="preserve">  - начальник виробничо-технічного відділу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2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1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Зменшення втрат і не облікованих витрат води</w:t>
            </w:r>
          </w:p>
        </w:tc>
      </w:tr>
      <w:tr>
        <w:trPr>
          <w:trHeight w:val="82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меншення втрат  та крадіжок води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виконати обстеження мереж водопостачання з насосної станції «Рогізна» щодо виявлення несанкціонованих підключень, втрат та крадіжок води; 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виконати заміри споживання води багатоквартирними будинками в денний та нічний час доби відповідно будинкових приладів обліку води, а також РЧВ «Попова» та на водопровідних насосних станціях «Рогіз- на», «Біла», проаналізувати обсяги споживання во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підготувати перелік  запірно-регулюючої арматури, яку необхідно встановити на водопровідних мережах міст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створити комплексну бригаду з пошуку скритих витоків питної води та   придбати  необхідні спецприлади для пошуку витоків, а саме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кореляційний витокошувач „Коршун-10М” (орієнтовна вартість 160,0 тис. грн.);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акустичний витокошукач „Аіст-5” (вартість                19,8 тис. грн.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проаналізувати  розподіл води та обсяги її реалізації по мікрорайонах  міста: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„Садгірський”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„Південний”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„Руський”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0.03.2009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01.05.2009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9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о </w:t>
            </w:r>
            <w:r>
              <w:rPr/>
              <w:t>15.02.2009</w:t>
            </w:r>
            <w:r>
              <w:rPr>
                <w:lang w:val="uk-UA"/>
              </w:rPr>
              <w:t>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20.02.2009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 кв.2009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кв. 2009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І кв. 2009р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Ботнарь В.І</w:t>
            </w:r>
            <w:r>
              <w:rPr>
                <w:lang w:val="uk-UA"/>
              </w:rPr>
              <w:t xml:space="preserve"> – головний і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утчак Н.М.</w:t>
            </w:r>
            <w:r>
              <w:rPr>
                <w:lang w:val="uk-UA"/>
              </w:rPr>
              <w:t xml:space="preserve">  - начальник виробничо-технічного відділу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Гаврилюк Н.Д</w:t>
            </w:r>
            <w:r>
              <w:rPr>
                <w:lang w:val="uk-UA"/>
              </w:rPr>
              <w:t xml:space="preserve"> - начальник абонентного відділ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Стратійчук О.П. </w:t>
            </w:r>
            <w:r>
              <w:rPr>
                <w:lang w:val="uk-UA"/>
              </w:rPr>
              <w:t>– начальник аварійно-диспетчерської служб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Ботнарь В.І</w:t>
            </w:r>
            <w:r>
              <w:rPr>
                <w:lang w:val="uk-UA"/>
              </w:rPr>
              <w:t xml:space="preserve"> – головний і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утчак Н.М.</w:t>
            </w:r>
            <w:r>
              <w:rPr>
                <w:lang w:val="uk-UA"/>
              </w:rPr>
              <w:t xml:space="preserve">  - начальник виробничо-технічного відділу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Ботнарь В.І</w:t>
            </w:r>
            <w:r>
              <w:rPr>
                <w:lang w:val="uk-UA"/>
              </w:rPr>
              <w:t xml:space="preserve"> – головний і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утчак Н.М.</w:t>
            </w:r>
            <w:r>
              <w:rPr>
                <w:lang w:val="uk-UA"/>
              </w:rPr>
              <w:t xml:space="preserve">  - начальник виробничо-технічного відділу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зюба Я.В.</w:t>
            </w:r>
            <w:r>
              <w:rPr>
                <w:lang w:val="uk-UA"/>
              </w:rPr>
              <w:t xml:space="preserve"> - начальник аналітичного відділ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Ботнарь В.І</w:t>
            </w:r>
            <w:r>
              <w:rPr>
                <w:lang w:val="uk-UA"/>
              </w:rPr>
              <w:t xml:space="preserve"> – головний і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утчак Н.М.</w:t>
            </w:r>
            <w:r>
              <w:rPr>
                <w:lang w:val="uk-UA"/>
              </w:rPr>
              <w:t xml:space="preserve">  - начальник виробничо-технічного відділу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зюба Я.В.</w:t>
            </w:r>
            <w:r>
              <w:rPr>
                <w:lang w:val="uk-UA"/>
              </w:rPr>
              <w:t xml:space="preserve"> - начальник аналітичного відділу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Гаврилюк Н.Д</w:t>
            </w:r>
            <w:r>
              <w:rPr>
                <w:lang w:val="uk-UA"/>
              </w:rPr>
              <w:t xml:space="preserve"> - начальник абонентного відділ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2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96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обігання створення надмірних тисків у водопровідних мережах міста, забезпечення сталого цілодобового водопостач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встановити на водопровідних мережах з підвищеним тиском води регулятори тиску води, вантузи: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вул. П.Нікітіна, 2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р-н  ВНС „Рогізна” (в напрямку вул. Коломийської);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р-н  ВНС „Очерет” (Ø800мм);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пр. Незалежності,90 – вул.Гайдара;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вул.. А Гайдара (р-н „Чернівцібуд”);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вул..Червоноармійська, 77 (ГТП-1ю);</w:t>
            </w:r>
          </w:p>
          <w:p>
            <w:pPr>
              <w:pStyle w:val="Normal"/>
              <w:ind w:left="78" w:hanging="0"/>
              <w:jc w:val="both"/>
              <w:rPr/>
            </w:pPr>
            <w:r>
              <w:rPr>
                <w:lang w:val="uk-UA"/>
              </w:rPr>
              <w:t>- вул.. Золочівська (р-н питомника);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вул.. Немирівська - вул.Роменська;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продовжити роботу щодо зниження тиску води у мережах міста з встановленням насосного обладнання з частотними перетворювачами на окремі будівлі або групи будівель: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вул.Білоруська, 30,30а,30б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вул.З.Сосюри, 5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вул.Миргородська, 12а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вул..Авангардна, 9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вул.І.Котляревського, 10;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орієнтовна вартість робіт  для одного будинку –                 30,0 тис.грн.);</w:t>
            </w:r>
          </w:p>
          <w:p>
            <w:pPr>
              <w:pStyle w:val="Normal"/>
              <w:ind w:left="-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продовжити роботи з реконструкції насосно-силового обладнання на 12 теплових розподільчих пунктах  міста, орієнтовна вартість робіт -  780,0 тис. грн.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РП-3 вул. Південо - Кільцева, 25а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тельня вул. Узбецька, 3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ТП-1ю вул. Червоноармійська, 77д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РП-6а  вул. Руська, 223б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ТП-2ю вул..Червоноармійська, 87б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ТП-3ю вул..Червоноармійська, 97а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ТП-4ю вул. В.Комарова, 28г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ТП-6ю вул. В.Комарова, 21а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ТП-9ю вул. Червоноармійська, 107а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ТП-10ю вул. Червоноармійська, 109а</w:t>
            </w:r>
          </w:p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РП-4а  вул.  Руська, 222б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9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9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9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9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9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9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9-2011р.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9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0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1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Ботнарь В.І</w:t>
            </w:r>
            <w:r>
              <w:rPr>
                <w:lang w:val="uk-UA"/>
              </w:rPr>
              <w:t xml:space="preserve"> – головний і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Стратійчук О.П. </w:t>
            </w:r>
            <w:r>
              <w:rPr>
                <w:lang w:val="uk-UA"/>
              </w:rPr>
              <w:t>– начальник аварійно-диспетчерської служб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алиняк П.І.-</w:t>
            </w:r>
            <w:r>
              <w:rPr>
                <w:lang w:val="uk-UA"/>
              </w:rPr>
              <w:t xml:space="preserve"> начальник лабораторії КВП і 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Ботнарь В.І</w:t>
            </w:r>
            <w:r>
              <w:rPr>
                <w:lang w:val="uk-UA"/>
              </w:rPr>
              <w:t xml:space="preserve"> – головний і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Стратійчук О.П. </w:t>
            </w:r>
            <w:r>
              <w:rPr>
                <w:lang w:val="uk-UA"/>
              </w:rPr>
              <w:t>– начальник аварійно-диспетчерської служб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алиняк П.І.-</w:t>
            </w:r>
            <w:r>
              <w:rPr>
                <w:lang w:val="uk-UA"/>
              </w:rPr>
              <w:t xml:space="preserve"> начальник лабораторії КВП і 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Ботнарь В.І</w:t>
            </w:r>
            <w:r>
              <w:rPr>
                <w:lang w:val="uk-UA"/>
              </w:rPr>
              <w:t xml:space="preserve"> – головний і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Стратійчук О.П. </w:t>
            </w:r>
            <w:r>
              <w:rPr>
                <w:lang w:val="uk-UA"/>
              </w:rPr>
              <w:t>– начальник аварійно-диспетчерської служб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2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центральна частина міста</w:t>
            </w:r>
          </w:p>
          <w:p>
            <w:pPr>
              <w:pStyle w:val="Normal"/>
              <w:ind w:left="8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заключити договір з інститутом на виконання робіт з гідравлічного розрахунку мереж водопостачання міс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-ІІ кв. 2009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Ботнарь В.І</w:t>
            </w:r>
            <w:r>
              <w:rPr>
                <w:lang w:val="uk-UA"/>
              </w:rPr>
              <w:t xml:space="preserve"> – головний інженер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утчак Н.М.</w:t>
            </w:r>
            <w:r>
              <w:rPr>
                <w:lang w:val="uk-UA"/>
              </w:rPr>
              <w:t xml:space="preserve">  - начальник виробничо-технічного відділу     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явлення несанкціонова-ного водоспоживання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творення   інспекції з питань контролю за несанкціонованим водоспоживанням, втручанням у роботу приладів обліку холодної води, роботою контролері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5.02.2009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Ботнарь В.І</w:t>
            </w:r>
            <w:r>
              <w:rPr>
                <w:lang w:val="uk-UA"/>
              </w:rPr>
              <w:t xml:space="preserve"> – головний інжене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капітального ремонту чи реконструкції водопровідно-каналізаційних мереж, які перебувають у аварійному стані 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ланувати виконання ремонтних робіт аварійних водопровідно-каналізаційних мереж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власні кошти – 1000,0 тис.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 міський бюджет – 500,0 тис.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планувати при проведенні капітального ремонту доріг виконання капітального ремонту чи реконструкції водопровідних і каналізаційних мереж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апітальний ремонт внутрішньобудинкових та зовнішніх мереж водопроводу та каналізації виконувати переважно силами ДКП „Чернівціводоканал”. Перелік об’єктів, які планується виконувати, узгоджувати між ДЖКГ, районними в місті  радами та ДКП „Чернівціводоканал”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щорічн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-3 к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Ботнарь В.І</w:t>
            </w:r>
            <w:r>
              <w:rPr>
                <w:lang w:val="uk-UA"/>
              </w:rPr>
              <w:t xml:space="preserve"> – головний інженер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утчак Н.М.</w:t>
            </w:r>
            <w:r>
              <w:rPr>
                <w:lang w:val="uk-UA"/>
              </w:rPr>
              <w:t xml:space="preserve">  - начальник виробничо-технічного відділ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партамент ЖКГ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Ботнарь В.І</w:t>
            </w:r>
            <w:r>
              <w:rPr>
                <w:lang w:val="uk-UA"/>
              </w:rPr>
              <w:t xml:space="preserve"> – головний інжене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епартамент ЖКГ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йонні в місті рад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Ботнарь В.І</w:t>
            </w:r>
            <w:r>
              <w:rPr>
                <w:lang w:val="uk-UA"/>
              </w:rPr>
              <w:t xml:space="preserve"> – головний і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утчак Н.М.</w:t>
            </w:r>
            <w:r>
              <w:rPr>
                <w:lang w:val="uk-UA"/>
              </w:rPr>
              <w:t xml:space="preserve">  - начальник виробничо-технічного відділ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меншення внутрішньобуд-инкових втрат води, раціональне використання води 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продовжити встановлення лічильників холодної води в житлових будинках комунальної власності / 457 шт., орієнтовна вартість робіт – 457,0 тис. грн./, в т.ч.:</w:t>
            </w:r>
          </w:p>
          <w:p>
            <w:pPr>
              <w:pStyle w:val="Normal"/>
              <w:ind w:left="8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П „Ремжитлосервіс” – 103 вводи</w:t>
            </w:r>
          </w:p>
          <w:p>
            <w:pPr>
              <w:pStyle w:val="Normal"/>
              <w:ind w:left="8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ЖРЕП №14 – 354 вводи.</w:t>
            </w:r>
          </w:p>
          <w:p>
            <w:pPr>
              <w:pStyle w:val="Normal"/>
              <w:ind w:left="8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вивчити питання передачі функцій підрядника для  обслуговування внутрішньобудинкових мереж водопроводу та каналізації ПП „Санітарія” в                  МКП „АДС-080” </w:t>
            </w:r>
          </w:p>
          <w:p>
            <w:pPr>
              <w:pStyle w:val="Normal"/>
              <w:ind w:left="8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8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8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8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9-2010р.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.04.2009 р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партамент ЖКГ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Ботнарь В.І</w:t>
            </w:r>
            <w:r>
              <w:rPr>
                <w:lang w:val="uk-UA"/>
              </w:rPr>
              <w:t xml:space="preserve"> – головний інжене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2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6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новлення парку машин і механізмів підприєм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ти спецавтотранспорт для виконання ремонтних робіт на водопровідно-каналізаційних мережах міста   в тому числ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екскаватор „Борекс 2102” – 1 шт. (орієнтовна вартість – 220,0 тис.грн.).             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муловсмоктувач КО-210 на базі ЗіЛ 43292 - 1шт. (орієнтовна вартість – 510,0 тис.грн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міні екскаватор </w:t>
            </w:r>
            <w:r>
              <w:rPr>
                <w:lang w:val="en-US"/>
              </w:rPr>
              <w:t>JSB</w:t>
            </w:r>
            <w:r>
              <w:rPr>
                <w:lang w:val="uk-UA"/>
              </w:rPr>
              <w:t xml:space="preserve"> – 1 шт. (орієнтовна вартість  - 200,0 тис. грн.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екскаватор „Борекс2102”  - 2 шт. (орієнтовна вартість – 440,0 тис. грн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анавопромивочна машина КаМАЗ-5325 КО-512 – 1 шт. (орієнтовна вартість - 520,0 тис.грн.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ля перевезення води ЗІЛ-130 ПМ-130 6т. – 1 шт. (орієнтовна вартість – 230, тис.грн. 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модернізація існуючого  автотранспорту /перехід на газове пальне, тощо/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трамбувальних механізмів, бензорізів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9-2010р.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9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0 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9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9р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партамент ЖКГ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Ботнарь В.І</w:t>
            </w:r>
            <w:r>
              <w:rPr>
                <w:lang w:val="uk-UA"/>
              </w:rPr>
              <w:t xml:space="preserve"> – головний інжене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1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Формування стабільного і висококваліфікованого трудового  колективу ДКП „Чернівціводоканал”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ішити питання забезпечення відомчим житлом працівників підприємств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вернутися до Чернівецької міської ради щодо виділення відомчого  житла для працівників                        ДКП „Чернівціводоканал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01.03.2009р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Ботнарь В.І</w:t>
            </w:r>
            <w:r>
              <w:rPr>
                <w:lang w:val="uk-UA"/>
              </w:rPr>
              <w:t xml:space="preserve"> – головний і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Ставчанський М.М</w:t>
            </w:r>
            <w:r>
              <w:rPr>
                <w:lang w:val="uk-UA"/>
              </w:rPr>
              <w:t xml:space="preserve">.- голова профком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глянути штатний розклад працівників підприємств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оптимізувати штатний розклад працівників ДКП „Чернівціводоканал” (можливість скорочення наявних вакантних посад, тощо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20.02.2009р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Ботнарь В.І</w:t>
            </w:r>
            <w:r>
              <w:rPr>
                <w:lang w:val="uk-UA"/>
              </w:rPr>
              <w:t xml:space="preserve"> – головний і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Семенюк Л.В</w:t>
            </w:r>
            <w:r>
              <w:rPr>
                <w:lang w:val="uk-UA"/>
              </w:rPr>
              <w:t xml:space="preserve">   – начальник планово-економічного відділу     </w:t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1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Отримання додаткових коштів ДКП „Чернівціводоканал”</w:t>
            </w:r>
          </w:p>
        </w:tc>
      </w:tr>
      <w:tr>
        <w:trPr>
          <w:trHeight w:val="17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ння додаткових послуг  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інвентаризація наявних вигрібних ям у місті для впровадження оплати за послуги з очищення рідких нечистот (надати приписи на встановлення приладів обліку холодної води, заключити угоди)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ивчити питання можливості надання додаткових послуг  підприємством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півр. 2009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5.02.2009р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Ряба В.Д</w:t>
            </w:r>
            <w:r>
              <w:rPr>
                <w:lang w:val="uk-UA"/>
              </w:rPr>
              <w:t xml:space="preserve">   – начальник інспекції водних ресурсів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Гаврилюк Н.Д</w:t>
            </w:r>
            <w:r>
              <w:rPr>
                <w:lang w:val="uk-UA"/>
              </w:rPr>
              <w:t xml:space="preserve"> - начальник абонентного відділ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Ботнарь В.І</w:t>
            </w:r>
            <w:r>
              <w:rPr>
                <w:lang w:val="uk-UA"/>
              </w:rPr>
              <w:t xml:space="preserve"> – головний інжене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1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провадження енергозберігаючих технологій, які потребують капітальних вкладень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провадження енергозберігаю-чих технологій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реконструкція, модернізація насосно-силового обладнання на насоній станції І-го підйому „Митків” водогону „Дністер-Чернівці” /3411,2 тис.грн./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реконструкція, модернізація насосно-силового обладнання на насосній станції 2-го підйому „Вікно” водогону „Дністер-Чернівці” /5900,0 тис.грн./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реконструкція, модернізація насосно-силового обладнання на ВНС „Рогізна” /500,0 тис.грн./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реконструкція, модернізація насосно-силового обладнання на мулових насосних станціях №2, № 3 міських очисних споруд каналізації /550,0 тис. грн./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реконструкція, модернізація насосно-силового обладнання на ВНС „Біла” /800,0 тис.грн./; реконструкція та розширення водозабору „Біла” (будівництво нової водозабірної галереї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будівництво резервуару чистої во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=2000м</w:t>
            </w:r>
            <w:r>
              <w:rPr>
                <w:vertAlign w:val="superscript"/>
                <w:lang w:val="uk-UA"/>
              </w:rPr>
              <w:t>з</w:t>
            </w:r>
            <w:r>
              <w:rPr>
                <w:lang w:val="uk-UA"/>
              </w:rPr>
              <w:t xml:space="preserve"> на площадці РЧВ „Попова” /5550,0тис.грн./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оптимізація роботи та розширення водозабору „Магала”, а саме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ідновлення ділянки водопроводу в районі вул..М.Олімпіади-Калинівського спуску (прокол під дорогою – 120,0 тис.грн.)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 будівництво нової водозабірної галереї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0-2011р.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0-2011р.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0-2011р.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0-2011р.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0-2011р.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0-2012р.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009р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9р.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 ЖКГ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Ботнарь В.І</w:t>
            </w:r>
            <w:r>
              <w:rPr>
                <w:lang w:val="uk-UA"/>
              </w:rPr>
              <w:t xml:space="preserve"> – головний інжен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Дутчак Н.М.</w:t>
            </w:r>
            <w:r>
              <w:rPr>
                <w:lang w:val="uk-UA"/>
              </w:rPr>
              <w:t xml:space="preserve">  - начальник виробничо-технічного відділ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ДКП «Чернівціводоканал»                                                                       М. Крайс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житлово-комунального господарства                               О.Шумей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46:00Z</dcterms:created>
  <dc:creator>PublicRel</dc:creator>
  <dc:description/>
  <cp:keywords/>
  <dc:language>en-US</dc:language>
  <cp:lastModifiedBy>PublicRel</cp:lastModifiedBy>
  <dcterms:modified xsi:type="dcterms:W3CDTF">2009-03-11T09:46:00Z</dcterms:modified>
  <cp:revision>2</cp:revision>
  <dc:subject/>
  <dc:title>ЗАТВЕРДЖЕНО</dc:title>
</cp:coreProperties>
</file>