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/>
        <w:jc w:val="left"/>
        <w:rPr/>
      </w:pPr>
      <w:r>
        <w:rPr>
          <w:b w:val="false"/>
          <w:sz w:val="28"/>
          <w:szCs w:val="28"/>
          <w:u w:val="single"/>
        </w:rPr>
        <w:t>10. 02. 2009</w:t>
      </w:r>
      <w:r>
        <w:rPr>
          <w:b w:val="false"/>
          <w:sz w:val="28"/>
          <w:szCs w:val="28"/>
        </w:rPr>
        <w:t xml:space="preserve">  № 66/3</w:t>
        <w:tab/>
        <w:tab/>
        <w:tab/>
        <w:tab/>
        <w:tab/>
        <w:tab/>
        <w:tab/>
        <w:tab/>
        <w:t xml:space="preserve">   м. Чернівці</w:t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rPr>
          <w:b w:val="false"/>
          <w:b w:val="false"/>
          <w:sz w:val="28"/>
        </w:rPr>
      </w:pPr>
      <w:r>
        <w:rPr>
          <w:sz w:val="28"/>
        </w:rPr>
        <w:t>Про роботу інформаційної «Гарячої лінії» з питань підприємництва міського Центру захисту приватних підприємців і підприємств малого бізнесу в рамках виконання заходів Програми розвитку малого підприємництва в м.Чернівцях на 2007-2008 роки</w:t>
      </w:r>
    </w:p>
    <w:p>
      <w:pPr>
        <w:pStyle w:val="Title"/>
        <w:widowControl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На виконання заходів з реалізації Програми розвитку малого підприємництва в місті Чернівцях на 2007-2008 роки  на базі Чернівецького міського Центру захисту приватних підприємців і підприємств малого бізнес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ізована робота інформаційної «Гарячої лінії» з питань підприємництва.</w:t>
      </w:r>
    </w:p>
    <w:p>
      <w:pPr>
        <w:pStyle w:val="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Робота «Гарячої лінії» була започаткована у 2001 році в рамках реалізації проекту БІЗПРО на базі громадської організації «Чернівецький міський Центр захисту приватних підприємців і підприємств малого бізнесу» та враховуючи набутий досвід, підтримується Чернівецькою міською радою донині.</w:t>
      </w:r>
    </w:p>
    <w:p>
      <w:pPr>
        <w:pStyle w:val="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Інформаційна «Гаряча лінія» з питань підприємництва є одним із джерел  отримання суб’єктами малого бізнесу інформації про діючі норми та зміни у законодавстві України, нормативні акти, що регулюють здійснення підприємницької діяльності в місті Чернівцях.</w:t>
      </w:r>
    </w:p>
    <w:p>
      <w:pPr>
        <w:pStyle w:val="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Основним завданням інформаційної «Гарячої лінії» були і залишаються  надання суб’єктам господарювання в телефонному режимі оперативної і достовірної інформації щодо діючих норм та змін в законодавстві України з питань підприємництва,  здійснення аналізу проблем і питань, які виникають у суб’єктів підприємництва, та вирішення їх на початковому рівні. Послуги «Гарячої лінії» є безкоштовними та доступними усім зацікавленим суб’єктам господарювання міста.</w:t>
      </w:r>
    </w:p>
    <w:p>
      <w:pPr>
        <w:pStyle w:val="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виконання заходів Програми розвитку малого підприємництва в місті Чернівцях  на 2007-2008 роки  забезпечена діяльність інформаційної «Гарячої лінії» на постійній основі та надана фінансова підтримка.</w:t>
      </w:r>
    </w:p>
    <w:p>
      <w:pPr>
        <w:pStyle w:val="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продовж  2007-2008 років  до інформаційної «Гарячої лінії» звернулося із запитами  5412  суб’єктів підприємницької діяльності, в тому числі у          2008 році - 3011 з питань: оподаткування, організації та реєстрації власного бізнесу, трудових відносин,  здійснення торговельної діяльності тощо. В порівнянні з 2007 роком   кількість звернень збільшилася на 25 відсотків.             В основному, ріст звернень був зумовлений наслідками повені, що сталася у липні 2008 року.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уб’єкти підприємництва міста зверталися за роз’ясненнями щодо порядку отримання компенсації збитків, страхування власного бізнесу тощо.  В серпні минулого року  Центром  для підприємців було підготовлено і розміщено в засобах масової інформації   матеріал «Страхуємо свій бізнес»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річно проводиться аналіз проблемних питань, з якими суб’єкти підприємництва звертаються на «Гарячу лінію». За результатами аналізу інформація узагальнюється та розробляється Практичний посібник для підприємц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07</w:t>
      </w:r>
      <w:r>
        <w:rPr>
          <w:sz w:val="28"/>
          <w:szCs w:val="28"/>
          <w:lang w:val="uk-UA"/>
        </w:rPr>
        <w:t xml:space="preserve">-2008 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ах</w:t>
      </w:r>
      <w:r>
        <w:rPr>
          <w:sz w:val="28"/>
          <w:szCs w:val="28"/>
        </w:rPr>
        <w:t xml:space="preserve">  бу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бір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Навігатор підприємця Буковини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«Складові успіху власної справи»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ільно 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нтром комерційного права (м. Київ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ведено семінари  з  прав</w:t>
      </w:r>
      <w:r>
        <w:rPr>
          <w:sz w:val="28"/>
          <w:szCs w:val="28"/>
          <w:lang w:val="uk-UA"/>
        </w:rPr>
        <w:t>ових питань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ового законодав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дитування</w:t>
      </w:r>
      <w:r>
        <w:rPr>
          <w:sz w:val="28"/>
          <w:szCs w:val="28"/>
          <w:lang w:val="uk-UA"/>
        </w:rPr>
        <w:t xml:space="preserve"> пр</w:t>
      </w:r>
      <w:r>
        <w:rPr>
          <w:sz w:val="28"/>
          <w:szCs w:val="28"/>
        </w:rPr>
        <w:t>едставників малого бізнесу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ганізовано та проведено спільне засідання фокус-групи підприємців і керівників дозвільних офісів із представниками Міжнародної Фінансової Корпорації з питань отримання дозвільно-погоджувальних документів і проведення перевірок органами пожежного нагляду та Держспоживстандарту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2007 року, згідно із розробленим графіком, ведуться сеанси телефонного зв’язку «Гаряча лінія» спільно з представниками Державної податкової інспекції в м. Чернівцях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 метою мінімізації впливу негативних наслідків фінансово-економічної кризи на економіку міста, Центру захисту приватних підприємців і підприємств малого бізнесу необхідно  посилити  інформаційно-роз’яснювальну роботу серед суб’єктів підприємницької діяльності щодо реалізації їх законних прав та інтересів; поширити  розміщення інформацій про роботу «Гарячої лінії» на сторінках газети «Чернівці», веб-сайті міської ради та створити  власний інформаційний сайт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 та заслухавши інформацію департаменту економіки міської ради про роботу інформаційної «Гарячої лінії» з питань підприємництва міського Центру захисту приватних підприємців і підприємств малого бізнесу, виконавчий комітет Чернівецької міської ради</w:t>
      </w:r>
    </w:p>
    <w:p>
      <w:pPr>
        <w:pStyle w:val="Normal1"/>
        <w:ind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:</w:t>
      </w:r>
    </w:p>
    <w:p>
      <w:pPr>
        <w:pStyle w:val="Normal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департаменту економіки міської ради про роботу інформаційної «Гарячої лінії» з питань підприємництва міського Центру захисту приватних підприємців і підприємств малого бізнесу в рамках виконання заходів Програми розвитку малого підприємництва в місті Чернівцях  на 2007-2008 роки, затвердженої рішенням 11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9.12.2006 р. № 216,  взяти  до відома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партаменту економіки міської ради  (Степанчук Г.Я.):</w:t>
      </w:r>
    </w:p>
    <w:p>
      <w:pPr>
        <w:pStyle w:val="Normal1"/>
        <w:ind w:firstLine="284"/>
        <w:jc w:val="both"/>
        <w:rPr/>
      </w:pPr>
      <w:r>
        <w:rPr>
          <w:b/>
          <w:sz w:val="28"/>
          <w:szCs w:val="28"/>
          <w:lang w:val="uk-UA"/>
        </w:rPr>
        <w:t>2.1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одовжити роботу щодо забезпечення функціонування інформаційної «Гарячої лінії» з питань підприємництва міського Центру захисту          приватних підприємців і підприємств малого бізнесу в рамках виконання заходів Програми розвитку малого підприємництва в місті Чернівцях на                       2009-2010 роки.</w:t>
      </w:r>
    </w:p>
    <w:p>
      <w:pPr>
        <w:pStyle w:val="Normal1"/>
        <w:ind w:firstLine="284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прияти міському Центру захисту приватних підприємців і підприємств малого бізнесу у розміщенні інформаційних матеріалів  про роботу «Гарячої лінії» з питань підприємництва у засобах масової інформації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увати міському Центру захисту приватних підприємців і підприємств малого бізне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Кухарчук І.Ю.) :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>. Забезпечити роботу інформаційної «Гарячої лінії» з питань підприємництва  в рамках виконання заходів з реалізації Програми розвитку малого підприємництва в місті Чернівцях  на 2009-2010 роки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Долучитися до участі в заходах міської ради щодо запобігання  впливу негативних наслідків фінансово-економічної кризи у м.Чернівцях  шляхом проведення інформаційно-роз’яснювальної роботи серед суб’єктів підприємницької діяльності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ирити висвітлення проблемних питань, з якими звертаються суб’єкти малого підприємництва на «Гарячу лінію», у засобах масової інформації</w:t>
      </w:r>
      <w:r>
        <w:rPr>
          <w:sz w:val="28"/>
          <w:szCs w:val="28"/>
          <w:lang w:val="uk-UA"/>
        </w:rPr>
        <w:t>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вершити створення власного інформаційного веб-сайту для суб’єктів підприємницької діяльності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Проводити інформаційно-просвітницьку роботу серед суб’єктів підприємницької діяльності  щодо законодавчих та нормативних актів, які стосуються реформування і розвитку житлово-комунального господарства, в тому числі з питань доцільності створення та функціонування об’єднань співвласників багатоквартирних будинків (ОСББ).</w:t>
      </w:r>
    </w:p>
    <w:p>
      <w:pPr>
        <w:pStyle w:val="Normal1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хід виконання цього рішення доповісти виконавчому комітетові міської ради в лютому 2010 року.</w:t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директора департаменту економік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ької ради  Степанчук Г.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</w:t>
        <w:tab/>
        <w:tab/>
        <w:tab/>
        <w:tab/>
        <w:tab/>
        <w:tab/>
        <w:t>М. Федорук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7"/>
          <w:szCs w:val="27"/>
          <w:lang w:val="uk-UA"/>
        </w:rPr>
        <w:t xml:space="preserve">Електронний варіант рішення відповідає оригіналу рішення, начальник відділу розвитку підприємництва та інвестицій департаменту економіки міської ради  Плужнікова А.Г. 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28"/>
      <w:lang w:val="uk-UA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1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Подзаголовок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5:00Z</dcterms:created>
  <dc:creator>PublicRel</dc:creator>
  <dc:description/>
  <cp:keywords/>
  <dc:language>en-US</dc:language>
  <cp:lastModifiedBy>PublicRel</cp:lastModifiedBy>
  <dcterms:modified xsi:type="dcterms:W3CDTF">2009-03-11T09:45:00Z</dcterms:modified>
  <cp:revision>2</cp:revision>
  <dc:subject/>
  <dc:title>У К Р А Ї Н А</dc:title>
</cp:coreProperties>
</file>