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02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de-DE"/>
        </w:rPr>
        <w:t>100/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ї департаменту містобудівного комплексу та земельних відносин міської ради від 02.02.2009р. №04/328 та департаменту економіки міської ради </w:t>
        <w:br/>
        <w:t>від 09.02.2009р. №303 виконавчий комітет міської ради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зміни в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Чернівцях на 2009 рік» від 30.12.2008 року </w:t>
        <w:br/>
        <w:t>№ 1026/24, а саме: доповнити додаток рішення пунктами 1.2, 1.3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, директора департаменту економіки міської ради Степанчук Г.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3:00Z</dcterms:created>
  <dc:creator>PublicRel</dc:creator>
  <dc:description/>
  <cp:keywords/>
  <dc:language>en-US</dc:language>
  <cp:lastModifiedBy>PublicRel</cp:lastModifiedBy>
  <dcterms:modified xsi:type="dcterms:W3CDTF">2009-03-11T10:23:00Z</dcterms:modified>
  <cp:revision>2</cp:revision>
  <dc:subject/>
  <dc:title> </dc:title>
</cp:coreProperties>
</file>