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27.01.2009 №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54/5</w:t>
      </w:r>
      <w:r>
        <w:rPr>
          <w:sz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будинків з балансу </w:t>
      </w:r>
    </w:p>
    <w:p>
      <w:pPr>
        <w:pStyle w:val="Heading8"/>
        <w:jc w:val="both"/>
        <w:rPr/>
      </w:pPr>
      <w:r>
        <w:rPr/>
        <w:t xml:space="preserve">житлового фонду комунальної </w:t>
      </w:r>
    </w:p>
    <w:p>
      <w:pPr>
        <w:pStyle w:val="Heading8"/>
        <w:jc w:val="both"/>
        <w:rPr/>
      </w:pPr>
      <w:r>
        <w:rPr/>
        <w:t>власності територіальної грома-</w:t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ди м. Чернівців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статті 30 Закону України “Про місцеве самоврядування 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4 (Годжаєв Т. Ш.), КЖРЕПу № 11 (Савко М. Д.) і управлінню житлового господарства Шевченківської районної у місті Чернівцях ради (Бурак О. К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1, 2, 3 і 4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чотириквартирних будинків, знятих з балансу житлового фонду комунальної власності територіальної громади              м. Чернівців, самостійно мають вирішувати питання розрахунків за спожиту 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чотириквартирних будинків зазначених в додатках             1, 2, 3 і 4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Чернівецький міський голова                                                        М. Федорук 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TextBody"/>
        <w:rPr>
          <w:rFonts w:eastAsia="Times New Roman"/>
        </w:rPr>
      </w:pPr>
      <w:r>
        <w:rPr/>
        <w:t>Електронна версія відповідає оригіналові рішення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28:00Z</dcterms:created>
  <dc:creator>PublicRel</dc:creator>
  <dc:description/>
  <cp:keywords/>
  <dc:language>en-US</dc:language>
  <cp:lastModifiedBy>PublicRel</cp:lastModifiedBy>
  <dcterms:modified xsi:type="dcterms:W3CDTF">2009-03-10T15:28:00Z</dcterms:modified>
  <cp:revision>2</cp:revision>
  <dc:subject/>
  <dc:title>       </dc:title>
</cp:coreProperties>
</file>