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szCs w:val="28"/>
          <w:u w:val="single"/>
          <w:lang w:val="de-DE"/>
        </w:rPr>
        <w:t>27</w:t>
      </w:r>
      <w:r>
        <w:rPr>
          <w:szCs w:val="28"/>
          <w:u w:val="single"/>
        </w:rPr>
        <w:t>.01.2009</w:t>
      </w:r>
      <w:r>
        <w:rPr>
          <w:szCs w:val="28"/>
        </w:rPr>
        <w:t xml:space="preserve">  № </w:t>
      </w:r>
      <w:r>
        <w:rPr>
          <w:szCs w:val="28"/>
          <w:u w:val="single"/>
          <w:lang w:val="de-DE"/>
        </w:rPr>
        <w:t>52/2</w:t>
      </w:r>
      <w:r>
        <w:rPr>
          <w:szCs w:val="28"/>
        </w:rPr>
        <w:tab/>
        <w:tab/>
        <w:tab/>
        <w:tab/>
        <w:tab/>
        <w:tab/>
        <w:t xml:space="preserve">         м. Чернівці</w:t>
        <w:tab/>
        <w:tab/>
      </w:r>
    </w:p>
    <w:p>
      <w:pPr>
        <w:pStyle w:val="Normal"/>
        <w:shd w:fill="FFFFFF" w:val="clear"/>
        <w:ind w:firstLine="11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firstLine="11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о внесення змін в додатки до рішень виконавчого комітету міської ради від 29.09.2008 року №759/21, від 18.11.2008 року № 876/22, від 12.12.2008 року №911/23, від 19.12.2008 року №995/24 і від 25.12.2008 року №1000/24 щодо </w:t>
      </w:r>
      <w:r>
        <w:rPr>
          <w:b/>
          <w:szCs w:val="28"/>
        </w:rPr>
        <w:t xml:space="preserve">надання фізичним особам – підприємцям одноразової  допомоги з державного бюджету  в сумі 5,0 тис. грн. (п’ять тисяч грн.) кожному </w:t>
      </w:r>
      <w:r>
        <w:rPr>
          <w:b/>
          <w:bCs/>
          <w:szCs w:val="28"/>
        </w:rPr>
        <w:t xml:space="preserve"> (делеговані повноваження)</w:t>
      </w:r>
    </w:p>
    <w:p>
      <w:pPr>
        <w:pStyle w:val="Normal"/>
        <w:ind w:firstLine="72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813"/>
        <w:jc w:val="both"/>
        <w:rPr>
          <w:szCs w:val="28"/>
        </w:rPr>
      </w:pPr>
      <w:r>
        <w:rPr>
          <w:szCs w:val="28"/>
        </w:rPr>
        <w:t xml:space="preserve">Відповідно до підпункту 6 пункту "б" частини першої статті 33, підпункту 5 пункту "б" частини першої статті 34, статті 52 Закону України "Про місцеве самоврядування в Україні", </w:t>
      </w:r>
      <w:r>
        <w:rPr>
          <w:color w:val="000000"/>
          <w:szCs w:val="28"/>
        </w:rPr>
        <w:t xml:space="preserve">рішення виконавчого комітету Чернівецької міської ради від 11.08.2008р. № 572/15 „Про затвердження Порядку здійснення обстеження на ринках майна, втраченого фізичними особами – підприємцями внаслідок стихійного лиха”, із змінами, внесеними рішенням виконавчого комітету Чернівецької міської ради від 18.08.2008р. № 614/17, розглянувши заяви фізичних  осіб –  підприємців, лист управління праці та соціального захисту населення міської ради від 13.01.2009 року №03-11/29 і додані до них документи, </w:t>
      </w:r>
      <w:r>
        <w:rPr>
          <w:szCs w:val="28"/>
        </w:rPr>
        <w:t>виконавчий комітет Чернівецької міської ради:</w:t>
      </w:r>
    </w:p>
    <w:p>
      <w:pPr>
        <w:pStyle w:val="Normal"/>
        <w:shd w:fill="FFFFFF" w:val="clear"/>
        <w:ind w:firstLine="8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Внести зміни в пункт 1965 додатку до рішення виконавчого комітету міської ради від 29.09.2008 року №759/21, пункт 2813 додатку 1 до рішення виконавчого комітету міської ради від 18.11.2008 року №876/22,  пункт 3022 додатку 1 до рішення виконавчого комітету міської ради від 12.12.2008 року №911/23, пункти 3284, 3296, 3484, 3651 додатку до рішення виконавчого комітету міської ради від 19.12.2008 року №995/24, пункти 3666, 3673, 3700, 3778, 3801 додатку 1 і пункти 3836, 3861, 3881, 3913, 3935 додатку 2 до рішення виконавчого комітету міської ради від 25.12.2008 року №1000/24, виклавши їх в редакції згідно з додатком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2. </w:t>
      </w:r>
      <w:r>
        <w:rPr>
          <w:szCs w:val="28"/>
        </w:rPr>
        <w:t>Контроль за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міський голова                </w:t>
        <w:tab/>
        <w:tab/>
        <w:t xml:space="preserve">           </w:t>
        <w:tab/>
        <w:t>М.Федору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/>
        <w:t>Електронний варіант відповідає паперовому носію</w:t>
        <w:tab/>
        <w:t xml:space="preserve">     О. Хоміцький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800" w:right="1106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5:00Z</dcterms:created>
  <dc:creator>PublicRel</dc:creator>
  <dc:description/>
  <cp:keywords/>
  <dc:language>en-US</dc:language>
  <cp:lastModifiedBy>PublicRel</cp:lastModifiedBy>
  <dcterms:modified xsi:type="dcterms:W3CDTF">2009-03-10T15:15:00Z</dcterms:modified>
  <cp:revision>2</cp:revision>
  <dc:subject/>
  <dc:title> </dc:title>
</cp:coreProperties>
</file>