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даток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de-DE"/>
              </w:rPr>
              <w:t>27.01.</w:t>
            </w:r>
            <w:r>
              <w:rPr>
                <w:b/>
                <w:sz w:val="26"/>
                <w:szCs w:val="26"/>
                <w:lang w:val="uk-UA"/>
              </w:rPr>
              <w:t>2009 №</w:t>
            </w:r>
            <w:r>
              <w:rPr>
                <w:b/>
                <w:sz w:val="26"/>
                <w:szCs w:val="26"/>
                <w:lang w:val="en-US"/>
              </w:rPr>
              <w:t xml:space="preserve"> 52/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точненими даними про фізичних осіб – підприємців, постраждалих від стихійного лиха 23-27 липня 2008 року, для надання їм одноразової  допомоги з державного бюджету  в сумі 5,0 тис. грн. (п’ять тисяч грн.) кожном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87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"/>
        <w:gridCol w:w="1611"/>
        <w:gridCol w:w="1620"/>
        <w:gridCol w:w="1620"/>
        <w:gridCol w:w="720"/>
        <w:gridCol w:w="1260"/>
        <w:gridCol w:w="1260"/>
      </w:tblGrid>
      <w:tr>
        <w:trPr>
          <w:tblHeader w:val="true"/>
          <w:trHeight w:val="626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(дата і № ріш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чого комітету міської рад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виплати (за бажанн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става внесення до списку (дат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акта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н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сає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9.09.200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аффаржо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759/21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от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9.2008 №4/1965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коловс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8.11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а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876/2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едо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1.2008 №1/2813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суля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2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11/2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рч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08 №1/3022</w:t>
            </w:r>
          </w:p>
        </w:tc>
      </w:tr>
      <w:tr>
        <w:trPr>
          <w:trHeight w:val="4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йсе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8 №1/3284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л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та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8 №1/329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ча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8 №3/3484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ак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р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08 №8/365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к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то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9.2008 №1/3666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ш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08 №1/3673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шта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ис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08 №2/3700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0.2008 №3/3778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іжа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ї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08 №4/3801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рдей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б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08 №1/3836</w:t>
            </w:r>
          </w:p>
        </w:tc>
      </w:tr>
      <w:tr>
        <w:trPr>
          <w:trHeight w:val="4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коп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го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он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9.2008 №1/3861</w:t>
            </w:r>
          </w:p>
        </w:tc>
      </w:tr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дляр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т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8 №2/3881</w:t>
            </w:r>
          </w:p>
        </w:tc>
      </w:tr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іоп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го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08 №3/3913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ише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08 №6/3935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Чернівецької міської ради </w:t>
        <w:tab/>
        <w:tab/>
        <w:tab/>
        <w:tab/>
        <w:tab/>
        <w:tab/>
        <w:tab/>
        <w:tab/>
        <w:t xml:space="preserve">О.Васильчишин </w:t>
      </w:r>
    </w:p>
    <w:sectPr>
      <w:headerReference w:type="default" r:id="rId2"/>
      <w:headerReference w:type="first" r:id="rId3"/>
      <w:type w:val="nextPage"/>
      <w:pgSz w:w="11906" w:h="16838"/>
      <w:pgMar w:left="720" w:right="539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59035</wp:posOffset>
              </wp:positionH>
              <wp:positionV relativeFrom="paragraph">
                <wp:posOffset>762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7:00Z</dcterms:created>
  <dc:creator>PublicRel</dc:creator>
  <dc:description/>
  <cp:keywords/>
  <dc:language>en-US</dc:language>
  <cp:lastModifiedBy>PublicRel</cp:lastModifiedBy>
  <dcterms:modified xsi:type="dcterms:W3CDTF">2009-03-10T15:17:00Z</dcterms:modified>
  <cp:revision>2</cp:revision>
  <dc:subject/>
  <dc:title>Додаток</dc:title>
</cp:coreProperties>
</file>