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en-US" w:eastAsia="en-US"/>
        </w:rPr>
      </w:pP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27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</w:rPr>
        <w:t>01</w:t>
      </w:r>
      <w:r>
        <w:rPr>
          <w:sz w:val="28"/>
          <w:u w:val="single"/>
          <w:lang w:val="uk-UA"/>
        </w:rPr>
        <w:t>.200</w:t>
      </w:r>
      <w:r>
        <w:rPr>
          <w:sz w:val="28"/>
          <w:u w:val="single"/>
        </w:rPr>
        <w:t>9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lang w:val="de-DE"/>
        </w:rPr>
        <w:t>50/2</w:t>
      </w:r>
      <w:r>
        <w:rPr>
          <w:sz w:val="28"/>
          <w:lang w:val="uk-UA"/>
        </w:rPr>
        <w:t xml:space="preserve">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внесення об’єкті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 базу даних міста Чернівців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делеговані повноваження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ті 15 Закону України "Про систему оподаткування"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від 25.06.1991р.   №1252-12, Закону України "Про дозвільну систему у сфері господарської діяльності", постанови Кабінету Міністрів України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від 15.06.2006р. №833 "Про затвердження Порядку провадження торговельної діяльності та правил торговельного обслуговування населення", Декрету Кабінету Міністрів України "Про місцеві податки і збори"                   від 20.05.1993р., на виконання рішень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7 сесії міської ради IVскликання            від 26.12.2002р. №108 "Про місцеві податки і збори у  м. Чернівцях та відміну раніше прийнятих рішень", 14 сесії  міської  ради  IVскликання             від 25.09.2003р. №301 "Про затвердження Правил дотримання тиші в громадських місцях міста Чернівців"</w:t>
      </w:r>
      <w:r>
        <w:rPr>
          <w:sz w:val="28"/>
          <w:szCs w:val="28"/>
          <w:lang w:val="uk-UA"/>
        </w:rPr>
        <w:t xml:space="preserve">, 15 </w:t>
      </w:r>
      <w:r>
        <w:rPr>
          <w:sz w:val="28"/>
          <w:szCs w:val="28"/>
        </w:rPr>
        <w:t>сесії  міської  ради  Vсклик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78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порядок внесення об’єктів торгівлі та сфери послуг в базу даних міста Чернівців і встановлення зручного для населення режиму їх роботи</w:t>
      </w:r>
      <w:r>
        <w:rPr>
          <w:sz w:val="28"/>
          <w:szCs w:val="28"/>
        </w:rPr>
        <w:t xml:space="preserve">" та, розглянувши клопотання суб'єкта господарювання щодо </w:t>
      </w:r>
      <w:r>
        <w:rPr>
          <w:bCs/>
          <w:sz w:val="28"/>
          <w:szCs w:val="28"/>
          <w:lang w:val="uk-UA"/>
        </w:rPr>
        <w:t>внесення об’єкта сфери послуг в базу дани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а</w:t>
      </w:r>
      <w:r>
        <w:rPr>
          <w:sz w:val="28"/>
          <w:szCs w:val="28"/>
        </w:rPr>
        <w:t xml:space="preserve"> 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, виконавчий комітет </w:t>
      </w:r>
      <w:r>
        <w:rPr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</w:t>
      </w:r>
      <w:r>
        <w:rPr>
          <w:b/>
          <w:bCs/>
          <w:szCs w:val="28"/>
        </w:rPr>
        <w:t>ВИРІШИВ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ind w:left="57" w:right="57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1. Внести в базу даних міста Чернівців </w:t>
      </w:r>
      <w:r>
        <w:rPr>
          <w:b/>
          <w:bCs/>
          <w:szCs w:val="28"/>
        </w:rPr>
        <w:t>більярдний зал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підприємця Новічкової Надії Михайлівни </w:t>
      </w:r>
      <w:r>
        <w:rPr>
          <w:szCs w:val="28"/>
        </w:rPr>
        <w:t xml:space="preserve">у приміщенні, що є власністю товариства з обмеженою відповідальністю «Купідон», на </w:t>
      </w:r>
      <w:r>
        <w:rPr>
          <w:b/>
          <w:szCs w:val="28"/>
        </w:rPr>
        <w:t>вул.Руській,248-Б,</w:t>
      </w:r>
      <w:r>
        <w:rPr>
          <w:szCs w:val="28"/>
        </w:rPr>
        <w:t xml:space="preserve"> згідно з укладеним договором оренди на </w:t>
      </w:r>
      <w:r>
        <w:rPr>
          <w:b/>
          <w:szCs w:val="28"/>
        </w:rPr>
        <w:t>площі 105,8кв.м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</w:rPr>
        <w:t xml:space="preserve">        </w:t>
      </w:r>
      <w:r>
        <w:rPr/>
        <w:t>2</w:t>
      </w:r>
      <w:r>
        <w:rPr>
          <w:szCs w:val="28"/>
        </w:rPr>
        <w:t>. Суб'єкту підприємницької діяльності, зазначеному  в пункті 1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- оформлення документів на об’єктах вести згідно з законодавством України про мови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забезпечити недопущення стихійної торгівлі біля об’єктів та виконання правил дотримання тиші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 забезпечити наявність рекламної вивіски об'єктів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>- забезпечити наявність урн для сміття та утримання прилеглої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'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ериторії в належному санітарному стані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        М.Федорук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before="0" w:after="0"/>
        <w:jc w:val="both"/>
        <w:rPr/>
      </w:pPr>
      <w:r>
        <w:rPr>
          <w:b w:val="false"/>
          <w:lang w:val="uk-UA"/>
        </w:rPr>
        <w:t>Електроний варіант рішення відповідає оригіналу. Звірила головний спеціаліст відділу оптимізації мережі послуг управління розвитку споживчого ринку та туризму департаменту економіки міської  ради  Падєйська Т.Д.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40" w:after="0"/>
      <w:ind w:firstLine="720"/>
      <w:jc w:val="both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5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3:00Z</dcterms:created>
  <dc:creator>PublicRel</dc:creator>
  <dc:description/>
  <cp:keywords/>
  <dc:language>en-US</dc:language>
  <cp:lastModifiedBy>PublicRel</cp:lastModifiedBy>
  <dcterms:modified xsi:type="dcterms:W3CDTF">2009-03-10T15:13:00Z</dcterms:modified>
  <cp:revision>3</cp:revision>
  <dc:subject/>
  <dc:title>                                                                            </dc:title>
</cp:coreProperties>
</file>