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Cs w:val="28"/>
          <w:u w:val="single"/>
        </w:rPr>
        <w:t>27.01.2009</w:t>
      </w:r>
      <w:r>
        <w:rPr>
          <w:szCs w:val="28"/>
        </w:rPr>
        <w:t xml:space="preserve">  № </w:t>
      </w:r>
      <w:r>
        <w:rPr>
          <w:szCs w:val="28"/>
          <w:u w:val="single"/>
        </w:rPr>
        <w:t>29/2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ind w:right="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хід реалізації законодавчих актів України та Положень міської ради щодо земельної реформи в м.Чернівцях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right="8"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>Відповідно до Закону України "Про місцеве самоврядування в Україні", заслухавши інформацію першого заступника директора департаменту містобудівного комплексу та земельних відносин Юрчака А.П. та голови постійної комісії міської ради з питань земельних відносин, архітектури та будівництва Редька О.М. п</w:t>
      </w:r>
      <w:r>
        <w:rPr>
          <w:szCs w:val="28"/>
        </w:rPr>
        <w:t xml:space="preserve">ро хід реалізації законодавчих актів України та Положень міської ради щодо земельної реформи в м.Чернівцях, </w:t>
      </w:r>
      <w:r>
        <w:rPr>
          <w:color w:val="000000"/>
          <w:szCs w:val="28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8" w:hanging="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Інформацію </w:t>
      </w:r>
      <w:r>
        <w:rPr>
          <w:color w:val="000000"/>
          <w:szCs w:val="28"/>
        </w:rPr>
        <w:t>п</w:t>
      </w:r>
      <w:r>
        <w:rPr>
          <w:szCs w:val="28"/>
        </w:rPr>
        <w:t>ро хід реалізації законодавчих актів України та Положень міської ради щодо земельної реформи в м.Чернівцях взяти до уваги (додається).</w:t>
      </w:r>
    </w:p>
    <w:p>
      <w:pPr>
        <w:pStyle w:val="Normal"/>
        <w:ind w:right="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Роботу управління земельних ресурсів департаменту </w:t>
      </w:r>
      <w:r>
        <w:rPr>
          <w:color w:val="000000"/>
          <w:szCs w:val="28"/>
        </w:rPr>
        <w:t>містобудівного комплексу та земельних відносин міської ради (Чинчик В.В.) та управління Держкомзему у місті Чернівці (Войтюк А.М.) по реалізації законодавчих актів України та Положень міської ради щодо земельної реформи в м.Чернівцях визнати недостатньою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Начальнику управління земельних ресурсів департаменту </w:t>
      </w:r>
      <w:r>
        <w:rPr>
          <w:color w:val="000000"/>
          <w:szCs w:val="28"/>
        </w:rPr>
        <w:t>містобудівного комплексу та земельних відносин міської ради Чинчику В.В. та начальнику управління Держкомзему у місті Чернівці Войтюку А.М. посилити роботу з реалізації земельної реформи у м.Чернівцях відповідно до законодавчих актів України і Положень, затверджених рішеннями сесій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Управлінню </w:t>
      </w:r>
      <w:r>
        <w:rPr>
          <w:szCs w:val="28"/>
        </w:rPr>
        <w:t xml:space="preserve">земельних ресурсів департаменту </w:t>
      </w:r>
      <w:r>
        <w:rPr>
          <w:color w:val="000000"/>
          <w:szCs w:val="28"/>
        </w:rPr>
        <w:t>містобудівного комплексу та земельних відносин міської ради (Чинчик В.В.), управлінню Держкомзему у місті Чернівці (Войтюк А.М.), Державній податковій інспекції в м.Чернівці (Бакун В.М.) в двомісячний термін забезпечити усунення відмічених недоліків та забезпечити реалізацію конкретних заходів щодо земельної реформи, в яких передбачити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1.</w:t>
      </w:r>
      <w:r>
        <w:rPr>
          <w:color w:val="000000"/>
          <w:szCs w:val="28"/>
        </w:rPr>
        <w:t>Суттєве збільшення надходжень до міського бюджету плати за земельні ділянки, недопущення фактів безоплатного користування ними фізичними та юридичними особам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2.</w:t>
      </w:r>
      <w:r>
        <w:rPr>
          <w:color w:val="000000"/>
          <w:szCs w:val="28"/>
        </w:rPr>
        <w:t>Системну роботу щодо своєчасної та якісної розробки проектними організаціями, згідно з наявними ліцензіями, землевпорядної документації та подання її на розгляд міської ради тільки після перевірки і приймання першого примірника в управлінні Держкомзему у місті Чернівці з відміткою про це на другому примірнику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3.</w:t>
      </w:r>
      <w:r>
        <w:rPr>
          <w:color w:val="000000"/>
          <w:szCs w:val="28"/>
        </w:rPr>
        <w:t>Реєстрацію договорів оренди землі в місячний термін з дати їх підготовки, впровадження з 01.02.2009 року карток контролю за проведенням державної реєстрації по кожному з них.</w:t>
      </w:r>
    </w:p>
    <w:p>
      <w:pPr>
        <w:pStyle w:val="Normal"/>
        <w:ind w:right="8" w:firstLine="708"/>
        <w:jc w:val="both"/>
        <w:rPr/>
      </w:pPr>
      <w:r>
        <w:rPr>
          <w:b/>
          <w:color w:val="000000"/>
          <w:szCs w:val="28"/>
        </w:rPr>
        <w:t>4.4.</w:t>
      </w:r>
      <w:r>
        <w:rPr>
          <w:szCs w:val="28"/>
        </w:rPr>
        <w:t>Суттєве зменшення земель сільськогосподарського призначення, запровадження механізму продажу громадянам земельних ділянок понад норму безоплатної передачі для обслуговування жилих будинків та господарських споруд.</w:t>
      </w:r>
    </w:p>
    <w:p>
      <w:pPr>
        <w:pStyle w:val="Normal"/>
        <w:ind w:right="8" w:firstLine="708"/>
        <w:jc w:val="both"/>
        <w:rPr/>
      </w:pPr>
      <w:r>
        <w:rPr>
          <w:b/>
          <w:szCs w:val="28"/>
        </w:rPr>
        <w:t>4.5.</w:t>
      </w:r>
      <w:r>
        <w:rPr>
          <w:szCs w:val="28"/>
        </w:rPr>
        <w:t>Запровадження уніфікованих комп’ютерних програм обліку договорів оренди та ведення земельного кадастру земель в м.Чернівцях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Дозволити управлінню </w:t>
      </w:r>
      <w:r>
        <w:rPr>
          <w:szCs w:val="28"/>
        </w:rPr>
        <w:t xml:space="preserve">земельних ресурсів департаменту </w:t>
      </w:r>
      <w:r>
        <w:rPr>
          <w:color w:val="000000"/>
          <w:szCs w:val="28"/>
        </w:rPr>
        <w:t xml:space="preserve">містобудівного комплексу та земельних відносин міської ради (Чинчик В.В.) у невідкладних випадках для розрахунку орендної плати самостійно готувати витяги з технічної документації про нормативну грошову оцінку земельних ділянок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>Рекомендувати головному управлінню Держкомзему у Чернівецькій області (Маніліч В.М.) забезпечити координацію дій структурних підрозділів Держкомзему України щодо забезпечення  реалізації земельної реформи в м.Чернівцях, посилення контролю за використанням і охороною земель, про що поінформувати виконавчий комітет Чернівецької міської ради до 10.07.2009 року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7.</w:t>
      </w:r>
      <w:r>
        <w:rPr>
          <w:color w:val="000000"/>
          <w:szCs w:val="28"/>
        </w:rPr>
        <w:t>Департаменту економіки міської ради (Степанчук Г.Я.) проаналізувати виконання умов договорів оренди нежилих приміщень на вул.А.Кохановського,5,7 управлінням Держкомзему у місті Чернівці та Чернівецькою регіональною філією ДП "Центр державного земельного кадастру при державному комітеті України по земельних ресурсах" і при наявності порушень розглянути питання розірвання з ними цих договорів оренди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8.</w:t>
      </w:r>
      <w:r>
        <w:rPr>
          <w:color w:val="000000"/>
          <w:szCs w:val="28"/>
        </w:rPr>
        <w:t>Департаменту містобудівного комплексу та земельних відносин міської ради (Бойко І.В.) спільно з головним управлінням Держкомзему у Чернівецькій області (Маніліч В.М.) розробити схему взаємодії управління земельних ресурсів департаменту містобудівного комплексу та земельних відносин міської ради, управління Держкомзему у місті Чернівці, Чернівецької регіональної філії ДП "Центр державного земельного кадастру при державному комітеті України по земельних ресурсах" з виготовлення землевпорядної документації та підготовки проектів рішень міської ради щодо передачі земельних ділянок фізичним та юридичним особам у власність чи користування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9.</w:t>
      </w:r>
      <w:r>
        <w:rPr>
          <w:color w:val="000000"/>
          <w:szCs w:val="28"/>
        </w:rPr>
        <w:t>Департаменту містобудівного комплексу та земельних відносин міської ради (Бойко І.В.) спільно з управлінням Держкомзему у місті Чернівці (Войтюк А.М.) та Державною податковою інспекцією у м.Чернівці (Бакун В.М.) розробити Положення про порядок нарахування і сплати земельного податку орендарями і власниками нежилих приміщень в житлових будинках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10.</w:t>
      </w:r>
      <w:r>
        <w:rPr>
          <w:color w:val="000000"/>
          <w:szCs w:val="28"/>
        </w:rPr>
        <w:t>Рекомендувати начальнику управління з контролю за використанням і охороною земель у Чернівецькій області Тиндюку Л.Ф. розглянути питання збільшення штатної чисельності міського підрозділу управління для забезпечення належного державного контролю за використанням і охороною земель на території м.Чернівців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11.</w:t>
      </w:r>
      <w:r>
        <w:rPr>
          <w:color w:val="000000"/>
          <w:szCs w:val="28"/>
        </w:rPr>
        <w:t xml:space="preserve">Управлінню </w:t>
      </w:r>
      <w:r>
        <w:rPr>
          <w:szCs w:val="28"/>
        </w:rPr>
        <w:t xml:space="preserve">земельних ресурсів департаменту </w:t>
      </w:r>
      <w:r>
        <w:rPr>
          <w:color w:val="000000"/>
          <w:szCs w:val="28"/>
        </w:rPr>
        <w:t>містобудівного комплексу та земельних відносин міської ради (Чинчик В.В.), управлінню Держкомзему у місті Чернівці (Войтюк А.М.), Державній податковій інспекції в м.Чернівці (Бакун В.М.) про виконання цього рішення поінформувати виконавчий комітет міської ради до  10.07.2009 року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Інформацію про хід виконання цього рішення розглянути на засіданні виконавчого комітету міської ради в липні 2009 рок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 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20" w:right="74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0:00Z</dcterms:created>
  <dc:creator>PublicRel</dc:creator>
  <dc:description/>
  <cp:keywords/>
  <dc:language>en-US</dc:language>
  <cp:lastModifiedBy>PublicRel</cp:lastModifiedBy>
  <dcterms:modified xsi:type="dcterms:W3CDTF">2009-03-10T15:10:00Z</dcterms:modified>
  <cp:revision>2</cp:revision>
  <dc:subject/>
  <dc:title> </dc:title>
</cp:coreProperties>
</file>