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szCs w:val="28"/>
          <w:u w:val="single"/>
        </w:rPr>
        <w:t>13 .01.2009</w:t>
      </w:r>
      <w:r>
        <w:rPr>
          <w:szCs w:val="28"/>
        </w:rPr>
        <w:t xml:space="preserve">  № </w:t>
      </w:r>
      <w:r>
        <w:rPr>
          <w:szCs w:val="28"/>
          <w:u w:val="single"/>
        </w:rPr>
        <w:t>17/1</w:t>
      </w:r>
      <w:r>
        <w:rPr>
          <w:szCs w:val="28"/>
        </w:rPr>
        <w:tab/>
        <w:tab/>
        <w:tab/>
        <w:tab/>
        <w:tab/>
        <w:tab/>
        <w:t xml:space="preserve">         м. Чернівці</w:t>
        <w:tab/>
        <w:tab/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о внесення змін в додатки до рішень виконавчого комітету міської ради від 19.12.2008 року №995/24, від 25.12.2008 року №1000/24 і від 30.12.2008 року №1033/24 щодо </w:t>
      </w:r>
      <w:r>
        <w:rPr>
          <w:b/>
          <w:szCs w:val="28"/>
        </w:rPr>
        <w:t xml:space="preserve">надання фізичним особам – підприємцям одноразової  допомоги з державного бюджету  в сумі 5,0 тис. грн. (п’ять тисяч грн.) кожному </w:t>
      </w:r>
      <w:r>
        <w:rPr>
          <w:b/>
          <w:bCs/>
          <w:szCs w:val="28"/>
        </w:rPr>
        <w:t xml:space="preserve"> (делеговані повноваження)</w:t>
      </w:r>
    </w:p>
    <w:p>
      <w:pPr>
        <w:pStyle w:val="Normal"/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  <w:t xml:space="preserve"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</w:t>
      </w:r>
      <w:r>
        <w:rPr>
          <w:color w:val="000000"/>
          <w:szCs w:val="28"/>
        </w:rPr>
        <w:t xml:space="preserve">рішення виконавчого комітету Чернівецької міської ради від 11.08.2008р. № 572/15 „Про затвердження Порядку здійснення обстеження на ринках майна, втраченого фізичними особами – підприємцями внаслідок стихійного лиха”, із змінами, внесеними рішенням виконавчого комітету Чернівецької міської ради від 18.08.2008р. № 614/17, розглянувши заяви фізичних  осіб –  підприємців, лист управління праці та соціального захисту населення міської ради від 29.12.2008 року №03-11/572 та додані до них документи, </w:t>
      </w:r>
      <w:r>
        <w:rPr>
          <w:szCs w:val="28"/>
        </w:rPr>
        <w:t>виконавчий комітет Чернівецької міської ради:</w:t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нести зміни в пункти 3288, 3301, 3355, 3358, 3441, 3444, 3451, 3475, 3531, 3533, 3547, 3589, 3605, додатку до рішення виконавчого комітету міської ради від 19.12.2008 року №995/24, пункти 3669, 3731, 3745 додатку 1,  пункти 3836, 3882, 3900, 3922 додатку 2 і пункт 3419 додатку 3 до рішення виконавчого комітету міської ради від 25.12.2008 року №1000/24, пункти 3207, 3467 додатку 2 до рішення виконавчого комітету міської ради від 30.12.2008 року №1033/24, виклавши їх в редакції згідно з додатком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2. </w:t>
      </w:r>
      <w:r>
        <w:rPr>
          <w:bCs/>
          <w:szCs w:val="28"/>
        </w:rPr>
        <w:t>Вилучити, як такі, що внесені помилково пункт 632 додатку 1 до рішення виконавчого комітету міської ради від 30.12.2008 року №1033/24 стосовно підприємця Бенделик Людмили Дмитрівни і пункт 3024 додатку 1 до рішення виконавчого комітету міської ради від 12.12.2008 року №911/23 стосовно підприємця Хом’яка Руслана Олексійовича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 xml:space="preserve">3. </w:t>
      </w:r>
      <w:r>
        <w:rPr>
          <w:bCs/>
          <w:szCs w:val="28"/>
        </w:rPr>
        <w:t xml:space="preserve">Громадянину Хом’яку Руслану Олексійовичу запропонувати добровільно до 01.02.2009 року повернути неправомірно (вдруге) отриману </w:t>
      </w:r>
      <w:r>
        <w:rPr>
          <w:szCs w:val="28"/>
        </w:rPr>
        <w:t xml:space="preserve">одноразову  допомогу з державного бюджету  в сумі  5,0 тис. грн. (п’ять тисяч грн.) на розрахунковий рахунок управління праці та соціального захисту населення Чернівецької міської ради (р/р №35413007001203 в ГУДК України в Чернівецькій області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В разі неповернення громадянином Хом’яком Русланом Олексійовичем вказаної вище суми у встановлений цим рішенням термін, юридичному управлінню міської ради підготувати відповідну позовну заяву і питання повернення коштів вирішувати в судовому порядку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</w:t>
        <w:tab/>
        <w:tab/>
        <w:t xml:space="preserve">           </w:t>
        <w:tab/>
        <w:t>М.Федо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Електронний варіант відповідає оригіналу</w:t>
        <w:tab/>
        <w:tab/>
        <w:t>О. Хомійцький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800" w:right="1106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7:00Z</dcterms:created>
  <dc:creator>PublicRel</dc:creator>
  <dc:description/>
  <cp:keywords/>
  <dc:language>en-US</dc:language>
  <cp:lastModifiedBy>PublicRel</cp:lastModifiedBy>
  <dcterms:modified xsi:type="dcterms:W3CDTF">2009-03-10T14:07:00Z</dcterms:modified>
  <cp:revision>3</cp:revision>
  <dc:subject/>
  <dc:title> </dc:title>
</cp:coreProperties>
</file>