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br w:type="textWrapping" w:clear="all"/>
      </w: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21.10.2008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814/2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 затвердження розмірів тарифів на послуги з утримання будинків і споруд та прибудинкових територій   та визнання таким, що втратив чинність додаток 1  рішення від 27.06.2006р. № 198/5 з цього питання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28 Закону України „Про місцеве самоврядування в Україні”, статті 31 Закону України „Про житлово-комунальні послуги”,  постанови Кабінету Міністрів України від 12.07.2005р. №560 „Про затвердження Порядку формування тарифів на послуги з утримання будинків і споруд та прибудинкових територій і типового договору про надання послуг з утримання будинків і споруд та прибудинкових територій”,  розглянувши матеріали, подані підприємствами, які утримують житловий фонд комунальної власності територіальної громади м.Чернівців, враховуючи економічне обґрунтування департаменту економіки,  пропозиції фінансового управління міської ради, а також висновки комісії з питань  тарифної політики  в житлово-комунальній сфері м.Чернівців,  виконавчий комітет  Чернівецької  міської ради</w:t>
      </w:r>
    </w:p>
    <w:p>
      <w:pPr>
        <w:pStyle w:val="Normal"/>
        <w:ind w:right="-18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</w:t>
      </w:r>
      <w:r>
        <w:rPr>
          <w:sz w:val="28"/>
          <w:szCs w:val="28"/>
          <w:lang w:val="uk-UA"/>
        </w:rPr>
        <w:t xml:space="preserve">  Затвердити розміри тарифів на послуги з утримання  будинків і споруд та прибудинкових територій (додатки 1-14)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Для мешканців  1 поверху будинків, обладнаних ліфтами, плата за утримання будинків і споруд та прибудинкових територій застосовується  без урахування вартості утримання  ліф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 будинках, в яких електроенергія на освітлення сходових кліток і під’їздів обліковується за лічильником, оплата споживачами цієї послуги проводиться за фактично спожиту електроенергію з розрахунку на 1 кв.м. загальної площі кожної кварти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Послуги з обслуговування та  поточного ремонту систем водо,- теплопостачання та водовідведення в квартирах будинків (за винятком загальнобудинкових стояків) надаються на договірних засадах за рахунок мешкан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Послуги  з прибирання сходових клітин та під’їздів надаються за умови укладання угод між надавачами таких послуг і мешканцями усіх квартир  під’їзду  чи  буди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Підприємствам, які утримують житловий фонд комунальної власно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До 01.12.2008р. скласти графіки  щодо періодичності надання послуг з прибирання прибудинкових територій, оприлюднити їх в під’їздах будинків. Нарахування плати за прибирання прибудинкових територій проводити  з урахуванням   періодичності  проведення робіт з надання цього виду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2.</w:t>
      </w:r>
      <w:r>
        <w:rPr>
          <w:sz w:val="28"/>
          <w:szCs w:val="28"/>
          <w:lang w:val="uk-UA"/>
        </w:rPr>
        <w:t xml:space="preserve"> До 01.04.2009р. переукласти угоди з мешканцями на надання  послуг з утримання будинків і споруд та прибудинкових територ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У разі невиконання або надання  у неповному обсязі послуг з утримання будинків і споруд та прибудинкових територій щомісячно проводити перерахунок вартості послуг відповідно до вимог типового договору та укладених догово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4.</w:t>
      </w:r>
      <w:r>
        <w:rPr>
          <w:sz w:val="28"/>
          <w:szCs w:val="28"/>
          <w:lang w:val="uk-UA"/>
        </w:rPr>
        <w:t xml:space="preserve"> Забезпечити  розміщення  побудинкових тарифів  у загальнодоступному місці у приміщеннях  підприємств,  надавачів послуг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5. </w:t>
      </w:r>
      <w:r>
        <w:rPr>
          <w:sz w:val="28"/>
          <w:szCs w:val="28"/>
          <w:lang w:val="uk-UA"/>
        </w:rPr>
        <w:t>Покращити претензійно-позовну роботу з мешканцями щодо зменшення дебіторської заборгова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6. </w:t>
      </w:r>
      <w:r>
        <w:rPr>
          <w:sz w:val="28"/>
          <w:szCs w:val="28"/>
          <w:lang w:val="uk-UA"/>
        </w:rPr>
        <w:t xml:space="preserve"> До  01.12.2008р. внести зміни в укладені угоди  щодо  централізованих відрахувань   з розрахункових рахунків підприємств за  послуги з вивезення та утилізації твердих побутових відходів, технічного обслуговування ліфтів, обслуговування внутрішньобудинкових систем  водопостачання, водовідведення та теплопостач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Головам Першотравневої, Садгірської, Шевченківської  районних у місті рад  Ваньчицькому Ю.А., Бурезі Ю.І., Пазюку М.Д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Здійснювати контроль за якістю надання послуг з утримання будинків та прибудинкових   територій, повнотою виконаних робіт,  проведенням перерахунків   плати споживачам у випадках невиконання робіт або виконання їх  в неповному обсяз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.2.</w:t>
      </w:r>
      <w:r>
        <w:rPr>
          <w:sz w:val="28"/>
          <w:szCs w:val="28"/>
          <w:lang w:val="uk-UA"/>
        </w:rPr>
        <w:t xml:space="preserve"> Забезпечити   на підприємствах, що утримують  житлові будинки комунальної власності,  використання  автоматизованого побудинкового обліку нарахувань, надходжень і витрат, пов’язаних з утриманням будинків і споруд та прибудинкових територій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Відділу інформації міської ради (Вишневська І.М.) та відділу  міжнародних відносин та зв’язків з громадськістю (Мельник А.П.) забезпечити оприлюднення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9.   </w:t>
      </w:r>
      <w:r>
        <w:rPr>
          <w:sz w:val="28"/>
          <w:szCs w:val="28"/>
          <w:lang w:val="uk-UA"/>
        </w:rPr>
        <w:t>Це рішення набирає чинності   з 1 грудня 200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важати таким, що втратив чинність</w:t>
      </w:r>
      <w:r>
        <w:rPr>
          <w:sz w:val="28"/>
          <w:szCs w:val="28"/>
          <w:lang w:val="uk-UA"/>
        </w:rPr>
        <w:t xml:space="preserve"> додаток 1 до рішення  виконавчого комітету від 27.06.2006р. № 198/5 „Про затвердження розмірів тарифів на житлово-комунальні послуги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 голів Першотравневої, Садгірської, Шевченківської районних у місті рад Ваньчицького Ю.А., Бурегу Ю.І.,  Пазюка М.Д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Контроль за виконанням  рішення покласти на першого заступника міського голови з питань діяльності виконавчих органів міської ради  Попадюка  М.П., директора департаменту житлово-комунального господарства  міської ради  Шумейка О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 w:val="28"/>
          <w:szCs w:val="28"/>
          <w:lang w:val="uk-UA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38:00Z</dcterms:created>
  <dc:creator>User</dc:creator>
  <dc:description/>
  <cp:keywords/>
  <dc:language>en-US</dc:language>
  <cp:lastModifiedBy>Каримова</cp:lastModifiedBy>
  <cp:lastPrinted>2008-10-21T17:39:00Z</cp:lastPrinted>
  <dcterms:modified xsi:type="dcterms:W3CDTF">2008-10-28T08:10:00Z</dcterms:modified>
  <cp:revision>32</cp:revision>
  <dc:subject/>
  <dc:title/>
</cp:coreProperties>
</file>