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16 засідання виконкому міської ради від 12 серпня 2008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574/16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 xml:space="preserve">Про роботу комунального житлового ремонтно-експлуатаційного підприємства № 15 щодо забезпечення населення якісними житлово-комунальними послугами та надання додаткових послуг населенню з утримання будинків і споруд та прибудинкових територій 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ab/>
        <w:t>Відповідно до статті 30 Закону України «Про місцеве самоврядування в Україні», розглянувши довідку комісії з перевірки роботи комунального житлового ремонтно-експлуатаційного підприємства № 15, виконавчий комітет відмічає, що адміністрацією КЖРЕП № 15 проводиться відповідна робота з утримання житлових будинків і прибудинкових територій та забезпечення населення житлово-комунальними послугами.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Станом на 01.07.2008р. на балансі КЖРЕП № 15 перебуває </w:t>
      </w:r>
      <w:r>
        <w:rPr>
          <w:b/>
          <w:bCs/>
          <w:sz w:val="28"/>
          <w:szCs w:val="28"/>
          <w:lang w:val="uk-UA"/>
        </w:rPr>
        <w:t>183</w:t>
      </w:r>
      <w:r>
        <w:rPr>
          <w:sz w:val="28"/>
          <w:szCs w:val="28"/>
          <w:lang w:val="uk-UA"/>
        </w:rPr>
        <w:t xml:space="preserve"> будинків (</w:t>
      </w:r>
      <w:r>
        <w:rPr>
          <w:b/>
          <w:bCs/>
          <w:sz w:val="28"/>
          <w:szCs w:val="28"/>
          <w:lang w:val="uk-UA"/>
        </w:rPr>
        <w:t>1385</w:t>
      </w:r>
      <w:r>
        <w:rPr>
          <w:sz w:val="28"/>
          <w:szCs w:val="28"/>
          <w:lang w:val="uk-UA"/>
        </w:rPr>
        <w:t xml:space="preserve"> квартир) комунальної власності територіальної громади м. Чернівців, загальною площею </w:t>
      </w:r>
      <w:r>
        <w:rPr>
          <w:b/>
          <w:bCs/>
          <w:sz w:val="28"/>
          <w:szCs w:val="28"/>
          <w:lang w:val="uk-UA"/>
        </w:rPr>
        <w:t>65,3</w:t>
      </w:r>
      <w:r>
        <w:rPr>
          <w:sz w:val="28"/>
          <w:szCs w:val="28"/>
          <w:lang w:val="uk-UA"/>
        </w:rPr>
        <w:t xml:space="preserve"> тис. кв. м. Крім цього на утриманні і обслуговуванні підприємства перебуває </w:t>
      </w:r>
      <w:r>
        <w:rPr>
          <w:b/>
          <w:bCs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житлових будинків ВАТ “Чернівецький цукровий завод” загальною площею 13,213тис. кв. м. (</w:t>
      </w:r>
      <w:r>
        <w:rPr>
          <w:b/>
          <w:bCs/>
          <w:sz w:val="28"/>
          <w:szCs w:val="28"/>
          <w:lang w:val="uk-UA"/>
        </w:rPr>
        <w:t xml:space="preserve">223 </w:t>
      </w:r>
      <w:r>
        <w:rPr>
          <w:sz w:val="28"/>
          <w:szCs w:val="28"/>
          <w:lang w:val="uk-UA"/>
        </w:rPr>
        <w:t xml:space="preserve">квартири загальною площею 10,32 тис. кв. м., з них приватизованих – </w:t>
      </w:r>
      <w:r>
        <w:rPr>
          <w:b/>
          <w:bCs/>
          <w:sz w:val="28"/>
          <w:szCs w:val="28"/>
          <w:lang w:val="uk-UA"/>
        </w:rPr>
        <w:t>201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 </w:t>
        <w:tab/>
        <w:t xml:space="preserve">В І півріччі 2008р при нарахованих квартирній платі та платі за утримання житла </w:t>
      </w:r>
      <w:r>
        <w:rPr>
          <w:b/>
          <w:bCs/>
          <w:sz w:val="28"/>
          <w:szCs w:val="28"/>
          <w:lang w:val="uk-UA"/>
        </w:rPr>
        <w:t xml:space="preserve">274,8 </w:t>
      </w:r>
      <w:r>
        <w:rPr>
          <w:sz w:val="28"/>
          <w:szCs w:val="28"/>
          <w:lang w:val="uk-UA"/>
        </w:rPr>
        <w:t xml:space="preserve">тис. грн. від населення на розрахунковий рахунок підприємства поступило </w:t>
      </w:r>
      <w:r>
        <w:rPr>
          <w:b/>
          <w:bCs/>
          <w:sz w:val="28"/>
          <w:szCs w:val="28"/>
          <w:lang w:val="uk-UA"/>
        </w:rPr>
        <w:t xml:space="preserve">298,6 </w:t>
      </w:r>
      <w:r>
        <w:rPr>
          <w:sz w:val="28"/>
          <w:szCs w:val="28"/>
          <w:lang w:val="uk-UA"/>
        </w:rPr>
        <w:t xml:space="preserve">тис. грн.(109%), у 2007р. відповідно при нарахуванні </w:t>
      </w:r>
      <w:r>
        <w:rPr>
          <w:b/>
          <w:bCs/>
          <w:sz w:val="28"/>
          <w:szCs w:val="28"/>
          <w:lang w:val="uk-UA"/>
        </w:rPr>
        <w:t>264,7</w:t>
      </w:r>
      <w:r>
        <w:rPr>
          <w:sz w:val="28"/>
          <w:szCs w:val="28"/>
          <w:lang w:val="uk-UA"/>
        </w:rPr>
        <w:t xml:space="preserve"> тис. грн. проплата складала </w:t>
      </w:r>
      <w:r>
        <w:rPr>
          <w:b/>
          <w:bCs/>
          <w:sz w:val="28"/>
          <w:szCs w:val="28"/>
          <w:lang w:val="uk-UA"/>
        </w:rPr>
        <w:t>246,2</w:t>
      </w:r>
      <w:r>
        <w:rPr>
          <w:sz w:val="28"/>
          <w:szCs w:val="28"/>
          <w:lang w:val="uk-UA"/>
        </w:rPr>
        <w:t xml:space="preserve"> тис. грн. (93%).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Сьогодні з квартиронаймачами та власниками квартир укладено </w:t>
      </w:r>
      <w:r>
        <w:rPr>
          <w:b/>
          <w:bCs/>
          <w:sz w:val="28"/>
          <w:szCs w:val="28"/>
          <w:lang w:val="uk-UA"/>
        </w:rPr>
        <w:t>1495</w:t>
      </w:r>
      <w:r>
        <w:rPr>
          <w:sz w:val="28"/>
          <w:szCs w:val="28"/>
          <w:lang w:val="uk-UA"/>
        </w:rPr>
        <w:t xml:space="preserve"> угод, що становить </w:t>
      </w:r>
      <w:r>
        <w:rPr>
          <w:b/>
          <w:bCs/>
          <w:sz w:val="28"/>
          <w:szCs w:val="28"/>
          <w:lang w:val="uk-UA"/>
        </w:rPr>
        <w:t>92,7</w:t>
      </w:r>
      <w:r>
        <w:rPr>
          <w:sz w:val="28"/>
          <w:szCs w:val="28"/>
          <w:lang w:val="uk-UA"/>
        </w:rPr>
        <w:t xml:space="preserve">% від загальної кількості особових рахунків споживачів послуг.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В житлових будинках комунальної власності знаходяться </w:t>
      </w:r>
      <w:r>
        <w:rPr>
          <w:b/>
          <w:bCs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 xml:space="preserve">вбудованих приватизованих нежитлових приміщень та 8 орендованих. Угоди на участь в утриманні будинків та прибудинкових територій укладено з </w:t>
      </w:r>
      <w:r>
        <w:rPr>
          <w:b/>
          <w:bCs/>
          <w:sz w:val="28"/>
          <w:szCs w:val="28"/>
          <w:lang w:val="uk-UA"/>
        </w:rPr>
        <w:t>19</w:t>
      </w:r>
      <w:r>
        <w:rPr>
          <w:sz w:val="28"/>
          <w:szCs w:val="28"/>
          <w:lang w:val="uk-UA"/>
        </w:rPr>
        <w:t xml:space="preserve"> власниками таких приміщень і з </w:t>
      </w:r>
      <w:r>
        <w:rPr>
          <w:b/>
          <w:bCs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орендарям.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У І-ому півріччі 2008р. до суду подано </w:t>
      </w:r>
      <w:r>
        <w:rPr>
          <w:b/>
          <w:bCs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 xml:space="preserve">позовні заяви на примусове стягнення боргів на суму </w:t>
      </w:r>
      <w:r>
        <w:rPr>
          <w:b/>
          <w:bCs/>
          <w:sz w:val="28"/>
          <w:szCs w:val="28"/>
          <w:lang w:val="uk-UA"/>
        </w:rPr>
        <w:t>24,3</w:t>
      </w:r>
      <w:r>
        <w:rPr>
          <w:sz w:val="28"/>
          <w:szCs w:val="28"/>
          <w:lang w:val="uk-UA"/>
        </w:rPr>
        <w:t xml:space="preserve"> тис. грн. З них: розглянуто судом </w:t>
      </w:r>
      <w:r>
        <w:rPr>
          <w:b/>
          <w:bCs/>
          <w:sz w:val="28"/>
          <w:szCs w:val="28"/>
          <w:lang w:val="uk-UA"/>
        </w:rPr>
        <w:t xml:space="preserve">17 </w:t>
      </w:r>
      <w:r>
        <w:rPr>
          <w:sz w:val="28"/>
          <w:szCs w:val="28"/>
          <w:lang w:val="uk-UA"/>
        </w:rPr>
        <w:t xml:space="preserve">(22,2 тис. грн.) і позитивно прийнятих рішень – </w:t>
      </w:r>
      <w:r>
        <w:rPr>
          <w:b/>
          <w:bCs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(19,5 тис. грн)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both"/>
        <w:rPr/>
      </w:pPr>
      <w:r>
        <w:rPr>
          <w:sz w:val="28"/>
          <w:lang w:val="uk-UA"/>
        </w:rPr>
        <w:tab/>
        <w:tab/>
        <w:t xml:space="preserve">Витрати на поточний ремонт житлових будинків в І півріччі склали </w:t>
      </w:r>
      <w:r>
        <w:rPr>
          <w:b/>
          <w:bCs/>
          <w:sz w:val="28"/>
          <w:lang w:val="uk-UA"/>
        </w:rPr>
        <w:t>65,7</w:t>
      </w:r>
      <w:r>
        <w:rPr>
          <w:sz w:val="28"/>
          <w:lang w:val="uk-UA"/>
        </w:rPr>
        <w:t xml:space="preserve"> тис. грн.(38,6% від річного плану) і збільшилися в порівнянні з попереднім роком на 1,8 тис. грн.</w:t>
        <w:tab/>
        <w:t xml:space="preserve">Проте, проблема покращання технічного стану житлового фонду залишається актуальною. На балансі підприємства станом на 01.01.2008р. обліковується 12 ветхих будинків і 5 аварійних. 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Сьогодні потребують капітального ремонту 12 житлових будинків, що знаходяться на утриманні КЖРЕП. Слід зазначити, що в І півріччі 2008р. кошти району, які передбачені на капітальний ремонт житлового фонду, 72% спрямовані на капітальний ремонт покрівель. Відремонтовано 2084 кв. м. (9 покрівель - 277,4 тис. грн.)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Дебіторська заборгованість станом на 01.01.2008р. склала </w:t>
      </w:r>
      <w:r>
        <w:rPr>
          <w:b/>
          <w:bCs/>
          <w:sz w:val="28"/>
          <w:szCs w:val="28"/>
          <w:lang w:val="uk-UA"/>
        </w:rPr>
        <w:t xml:space="preserve">215,3 </w:t>
      </w:r>
      <w:r>
        <w:rPr>
          <w:sz w:val="28"/>
          <w:szCs w:val="28"/>
          <w:lang w:val="uk-UA"/>
        </w:rPr>
        <w:t xml:space="preserve">тис. грн., в т.ч. населення – </w:t>
      </w:r>
      <w:r>
        <w:rPr>
          <w:b/>
          <w:bCs/>
          <w:sz w:val="28"/>
          <w:szCs w:val="28"/>
          <w:lang w:val="uk-UA"/>
        </w:rPr>
        <w:t>197,2</w:t>
      </w:r>
      <w:r>
        <w:rPr>
          <w:sz w:val="28"/>
          <w:szCs w:val="28"/>
          <w:lang w:val="uk-UA"/>
        </w:rPr>
        <w:t xml:space="preserve"> тис. грн. В І півріччі заборгованість мешканців зменшилася на </w:t>
      </w:r>
      <w:r>
        <w:rPr>
          <w:b/>
          <w:bCs/>
          <w:sz w:val="28"/>
          <w:szCs w:val="28"/>
          <w:lang w:val="uk-UA"/>
        </w:rPr>
        <w:t>39,9</w:t>
      </w:r>
      <w:r>
        <w:rPr>
          <w:sz w:val="28"/>
          <w:szCs w:val="28"/>
          <w:lang w:val="uk-UA"/>
        </w:rPr>
        <w:t xml:space="preserve"> тис. грн.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Кредиторська заборгованість на початок 2008р. становила </w:t>
      </w:r>
      <w:r>
        <w:rPr>
          <w:b/>
          <w:bCs/>
          <w:sz w:val="28"/>
          <w:szCs w:val="28"/>
          <w:lang w:val="uk-UA"/>
        </w:rPr>
        <w:t>163,3</w:t>
      </w:r>
      <w:r>
        <w:rPr>
          <w:sz w:val="28"/>
          <w:szCs w:val="28"/>
          <w:lang w:val="uk-UA"/>
        </w:rPr>
        <w:t xml:space="preserve"> тис. грн. В І півріччі кредиторська заборгованість збільшилася на </w:t>
      </w:r>
      <w:r>
        <w:rPr>
          <w:b/>
          <w:bCs/>
          <w:sz w:val="28"/>
          <w:szCs w:val="28"/>
          <w:lang w:val="uk-UA"/>
        </w:rPr>
        <w:t>10,5</w:t>
      </w:r>
      <w:r>
        <w:rPr>
          <w:sz w:val="28"/>
          <w:szCs w:val="28"/>
          <w:lang w:val="uk-UA"/>
        </w:rPr>
        <w:t xml:space="preserve"> тис. грн. за рахунок несвоєчасної оплати комунальних платежів мешканцями будинків за відомче водопостачання (від УТОГ та загальноосвітньої школи №34). 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комплексної програми щодо поступового оснащення житлового фонду міста приладами обліку та регулювання споживання води, газу і теплової енергії підприємством встановлено 285 картирних лічильників холодної води і 49 газу, в т.ч. в І півріччі п.р. приладами обліку обладнано 4 квартири. Поквартирними приладами обліку споживання води обладнано 35,4% житлового фонду КЖРЕП № 15. Робота з впровадження приладів обліку споживання холодної води, газу і теплової енергії в будинках і квартирах потребує поліпшення. </w:t>
      </w:r>
    </w:p>
    <w:p>
      <w:pPr>
        <w:pStyle w:val="3"/>
        <w:rPr/>
      </w:pPr>
      <w:r>
        <w:rPr/>
        <w:tab/>
        <w:t xml:space="preserve">Слід зазначити позитивну роботу щодо створення органів самоорганізації населення. На території КЖРЕП зареєстровано </w:t>
      </w:r>
      <w:r>
        <w:rPr>
          <w:b/>
          <w:bCs/>
        </w:rPr>
        <w:t xml:space="preserve">40 </w:t>
      </w:r>
      <w:r>
        <w:rPr/>
        <w:t xml:space="preserve">будинкових комітетів, </w:t>
      </w:r>
      <w:r>
        <w:rPr>
          <w:b/>
          <w:bCs/>
        </w:rPr>
        <w:t xml:space="preserve">11 </w:t>
      </w:r>
      <w:r>
        <w:rPr/>
        <w:t xml:space="preserve">об’єднань співвласників багатоквартирних будинків(ОСББ) та </w:t>
      </w:r>
      <w:r>
        <w:rPr>
          <w:b/>
          <w:bCs/>
        </w:rPr>
        <w:t>3</w:t>
      </w:r>
      <w:r>
        <w:rPr/>
        <w:t xml:space="preserve"> ОТСББ. Об’єднаннями утримується 20% житлового фонду на території КЖРЕП № 15 - </w:t>
      </w:r>
      <w:r>
        <w:rPr>
          <w:b/>
          <w:bCs/>
        </w:rPr>
        <w:t>36</w:t>
      </w:r>
      <w:r>
        <w:rPr/>
        <w:t xml:space="preserve"> житлових багатоквартирних будинків.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З балансу підприємства знято </w:t>
      </w:r>
      <w:r>
        <w:rPr>
          <w:b/>
          <w:bCs/>
          <w:sz w:val="28"/>
          <w:szCs w:val="28"/>
          <w:lang w:val="uk-UA"/>
        </w:rPr>
        <w:t xml:space="preserve">34 </w:t>
      </w:r>
      <w:r>
        <w:rPr>
          <w:sz w:val="28"/>
          <w:szCs w:val="28"/>
          <w:lang w:val="uk-UA"/>
        </w:rPr>
        <w:t xml:space="preserve">одно-шестиквартирних жилих будинки і передано на утримання власникам квартир. В тому числі в І півріччі 2008р. – </w:t>
      </w:r>
      <w:r>
        <w:rPr>
          <w:b/>
          <w:bCs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будинків (50% від завдання). Сьогодні на балансі підприємства є ще таких</w:t>
      </w:r>
      <w:r>
        <w:rPr>
          <w:b/>
          <w:bCs/>
          <w:sz w:val="28"/>
          <w:szCs w:val="28"/>
          <w:lang w:val="uk-UA"/>
        </w:rPr>
        <w:t xml:space="preserve"> 124 </w:t>
      </w:r>
      <w:r>
        <w:rPr>
          <w:sz w:val="28"/>
          <w:szCs w:val="28"/>
          <w:lang w:val="uk-UA"/>
        </w:rPr>
        <w:t xml:space="preserve">будинки, в основному це ті, що перебувають в неналежному технічному стані і мають неприватизовані квартири. 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 порівнянні з іншими КЖРЕП підприємством надано найбільше додаткових послуг з утримання будинків і прибудинкових територій (вивезення сміття, ремонт житла і т.і.) - всього на суму </w:t>
      </w:r>
      <w:r>
        <w:rPr>
          <w:b/>
          <w:bCs/>
          <w:sz w:val="28"/>
          <w:szCs w:val="28"/>
          <w:lang w:val="uk-UA"/>
        </w:rPr>
        <w:t>26,3</w:t>
      </w:r>
      <w:r>
        <w:rPr>
          <w:sz w:val="28"/>
          <w:szCs w:val="28"/>
          <w:lang w:val="uk-UA"/>
        </w:rPr>
        <w:t xml:space="preserve"> тис. грн.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Мають місце порушення термінів розгляду звернень громадян. З </w:t>
      </w:r>
      <w:r>
        <w:rPr>
          <w:b/>
          <w:bCs/>
          <w:sz w:val="28"/>
          <w:szCs w:val="28"/>
          <w:lang w:val="uk-UA"/>
        </w:rPr>
        <w:t>39</w:t>
      </w:r>
      <w:r>
        <w:rPr>
          <w:sz w:val="28"/>
          <w:szCs w:val="28"/>
          <w:lang w:val="uk-UA"/>
        </w:rPr>
        <w:t xml:space="preserve"> звернень щодо надання житлово-комунальних послуг позитивно вирішено </w:t>
      </w:r>
      <w:r>
        <w:rPr>
          <w:b/>
          <w:bCs/>
          <w:sz w:val="28"/>
          <w:szCs w:val="28"/>
          <w:lang w:val="uk-UA"/>
        </w:rPr>
        <w:t xml:space="preserve">32 </w:t>
      </w:r>
      <w:r>
        <w:rPr>
          <w:sz w:val="28"/>
          <w:szCs w:val="28"/>
          <w:lang w:val="uk-UA"/>
        </w:rPr>
        <w:t xml:space="preserve">(82%). На контролі виконання перебувають 7 таких звернень. У 2008р. їх кількість в порівнянні з 2007р. зменшилася в </w:t>
      </w:r>
      <w:r>
        <w:rPr>
          <w:b/>
          <w:bCs/>
          <w:sz w:val="28"/>
          <w:szCs w:val="28"/>
          <w:lang w:val="uk-UA"/>
        </w:rPr>
        <w:t>3,4</w:t>
      </w:r>
      <w:r>
        <w:rPr>
          <w:sz w:val="28"/>
          <w:szCs w:val="28"/>
          <w:lang w:val="uk-UA"/>
        </w:rPr>
        <w:t xml:space="preserve"> рази. До органів виконавчої влади та місцевого самоврядування від споживачів послуг звернення не надходили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омплектованість кадрами серед інженерно-технічного персоналу складає 97%, вакантна посада інженера – 1. Двірниками підприємство укомплектовано на 39% ( фактично працює 5 од), робітниками з поточного ремонту – 92% (фактично працює 11одиниць), 1 покрівельник. 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бота з підвищення професійної кваліфікації працівників проводиться на належному рівні. Зараз підвищують свою кваліфікацію 2 особи. 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праці керівних працівників, спеціалістів і службовців проводиться відповідно до затвердженого додатку колективним договором. Індексація заробітної плати працівників проводиться відповідно до чинного законодавства. Розмір середньої заробітної плати штатних працівників у І кварталі 2008р. склав 823,8 грн., в еквіваленті повної зайнятості 855,2 грн., проти минулого року за цей період збільшився відповідно на 20% та 22,6%. Заборгованості із виплати заробітної плати немає.</w:t>
      </w:r>
    </w:p>
    <w:p>
      <w:pPr>
        <w:pStyle w:val="TextBodyIndent"/>
        <w:widowControl/>
        <w:rPr/>
      </w:pPr>
      <w:r>
        <w:rPr>
          <w:szCs w:val="28"/>
          <w:lang w:val="uk-UA"/>
        </w:rPr>
        <w:t xml:space="preserve">З метою забезпечення збалансованої фінансово-господарської діяльності комунального житлового ремонтно-експлуатаційного підприємства № 15, </w:t>
      </w:r>
      <w:r>
        <w:rPr>
          <w:bCs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TextBodyIndent"/>
        <w:widowControl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TextBodyIndent"/>
        <w:widowControl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РІШИВ:</w:t>
      </w:r>
    </w:p>
    <w:p>
      <w:pPr>
        <w:pStyle w:val="TextBodyIndent"/>
        <w:widowControl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Роботу КЖРЕП № 15 з питань утримання житлових будинків і прибудинкових територій комунальної власності територіальної громади </w:t>
        <w:br/>
        <w:t>м. Чернівців визнати задовільною.</w:t>
      </w:r>
    </w:p>
    <w:p>
      <w:pPr>
        <w:pStyle w:val="TextBodyIndent"/>
        <w:widowControl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/>
        <w:rPr/>
      </w:pPr>
      <w:r>
        <w:rPr>
          <w:b/>
          <w:szCs w:val="28"/>
          <w:lang w:val="uk-UA"/>
        </w:rPr>
        <w:tab/>
        <w:t xml:space="preserve">2. </w:t>
      </w:r>
      <w:r>
        <w:rPr>
          <w:szCs w:val="28"/>
          <w:lang w:val="uk-UA"/>
        </w:rPr>
        <w:t xml:space="preserve">Начальнику КЖРЕП № 15 Давидян С.О.: </w:t>
      </w:r>
    </w:p>
    <w:p>
      <w:pPr>
        <w:pStyle w:val="TextBodyIndent"/>
        <w:widowControl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В термін до 1 вересня 2008р. розробити заходи з покращання фінансово-господарського стану підприємства, максимального погашення дебіторської і кредиторської заборгованостей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Спрямувати зусилля колективу КЖРЕП № 15 на покращання фінансового стану і збільшення кількості житлово-комунальних послуг, в тому числі додаткових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Організувати роботу щодо укомплектування чисельності інженерно-технічних працівників, робітників з утримання та технічного обслуговування житлового фонд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Вжити заходів щодо підвищення кваліфікації інженерно-технічних працівників і робочих підприємства, передбачити замовлення працівників необхідної робочої професії в профтехучилищах міста.</w:t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Забезпечити своєчасний розгляд звернень громадян відповідно до вимог Закону України “Про звернення громадян”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До 30 грудня 2008 р. забезпечити зняття з балансу комунальної власності територіальної громади м. Чернівців одно-шестиквартирних будинків, що перебувають в належному технічному стані і в яких всі квартири є приватною власністю.</w:t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Організувати роботу інженерно-технічних працівників, робітників з утримання та технічного обслуговування житлового фонду щодо вчасної підготовки житлових фонду до експлуатації в осінньо-зимовий період 2008-2009 р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Фінансовому управлінню міськ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и (Прокопець Є.Д.), департаменту житлово-комунального господарства міської ради </w:t>
        <w:br/>
        <w:t>(Шумейко О.М.) розглянути питання щодо надання дотації з міського бюджету підприємству на придбання матеріалів для підготовки житлового фонду до експлуатації в осінньо-зимовий період 2008-2009р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Шумейко О.М.) в термін до 01.10.2008р. запровадити диференційовані тарифи з утримання будинків та прибудинкових територій комунальної власності територіальної громади міста по кожному будинку окремо.</w:t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Про виконання цього рішення інформувати виконавчий комітет міської ради в січні 2009 року.</w:t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директора департаменту житлово-комунального господарства міської ради </w:t>
        <w:br/>
        <w:t>Шумейка О.М., голову Садгірської районної у місті ради Бурегу Ю.І.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 xml:space="preserve">М.Федорук </w:t>
      </w:r>
    </w:p>
    <w:p>
      <w:pPr>
        <w:pStyle w:val="TextBody"/>
        <w:widowControl/>
        <w:spacing w:lineRule="auto" w:line="216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боту комунального житлового ремонтно-експлуатаційного підприємства № 15 щодо забезпечення населення якісними житлово-комунальними послугами та надання додаткових послуг населенню з утримання будинків і споруд та прибудинкових територій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ab/>
        <w:t xml:space="preserve">Станом на 01.01.2007р. на балансі та утриманні КЖРЕП № 15 обліковувалося </w:t>
      </w:r>
      <w:r>
        <w:rPr>
          <w:b/>
          <w:bCs/>
          <w:sz w:val="28"/>
          <w:szCs w:val="28"/>
          <w:lang w:val="uk-UA"/>
        </w:rPr>
        <w:t>210</w:t>
      </w:r>
      <w:r>
        <w:rPr>
          <w:sz w:val="28"/>
          <w:szCs w:val="28"/>
          <w:lang w:val="uk-UA"/>
        </w:rPr>
        <w:t xml:space="preserve"> будинків комунальної власності територіальної громади м. Чернівців, загальною площею </w:t>
      </w:r>
      <w:r>
        <w:rPr>
          <w:b/>
          <w:bCs/>
          <w:sz w:val="28"/>
          <w:szCs w:val="28"/>
          <w:lang w:val="uk-UA"/>
        </w:rPr>
        <w:t>68,4</w:t>
      </w:r>
      <w:r>
        <w:rPr>
          <w:sz w:val="28"/>
          <w:szCs w:val="28"/>
          <w:lang w:val="uk-UA"/>
        </w:rPr>
        <w:t xml:space="preserve"> тис. кв. м., в т.ч. площа приватизованих квартир </w:t>
      </w:r>
      <w:r>
        <w:rPr>
          <w:b/>
          <w:bCs/>
          <w:sz w:val="28"/>
          <w:szCs w:val="28"/>
          <w:lang w:val="uk-UA"/>
        </w:rPr>
        <w:t xml:space="preserve">48,3 </w:t>
      </w:r>
      <w:r>
        <w:rPr>
          <w:sz w:val="28"/>
          <w:szCs w:val="28"/>
          <w:lang w:val="uk-UA"/>
        </w:rPr>
        <w:t xml:space="preserve">тис. кв. м. (68%.). Крім цього, на утриманні і обслуговуванні підприємства перебуває </w:t>
      </w:r>
      <w:r>
        <w:rPr>
          <w:b/>
          <w:bCs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житлових будинків ВАТ “Чернівецький цукровий завод” загальною площею 13,213тис. кв. м. (</w:t>
      </w:r>
      <w:r>
        <w:rPr>
          <w:b/>
          <w:bCs/>
          <w:sz w:val="28"/>
          <w:szCs w:val="28"/>
          <w:lang w:val="uk-UA"/>
        </w:rPr>
        <w:t xml:space="preserve">223 </w:t>
      </w:r>
      <w:r>
        <w:rPr>
          <w:sz w:val="28"/>
          <w:szCs w:val="28"/>
          <w:lang w:val="uk-UA"/>
        </w:rPr>
        <w:t xml:space="preserve">квартири загальною площею 10,32 тис. кв. м., з них приватизованих – </w:t>
      </w:r>
      <w:r>
        <w:rPr>
          <w:b/>
          <w:bCs/>
          <w:sz w:val="28"/>
          <w:szCs w:val="28"/>
          <w:lang w:val="uk-UA"/>
        </w:rPr>
        <w:t>201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676"/>
        <w:gridCol w:w="1800"/>
        <w:gridCol w:w="2160"/>
        <w:gridCol w:w="2160"/>
      </w:tblGrid>
      <w:tr>
        <w:trPr>
          <w:trHeight w:val="7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лас будинк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будин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гальна пло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%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загальної кількості будин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Місячне нарахування </w:t>
            </w:r>
            <w:r>
              <w:rPr>
                <w:sz w:val="28"/>
                <w:szCs w:val="28"/>
                <w:lang w:val="uk-UA"/>
              </w:rPr>
              <w:t>коп./ 1 кв. м.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V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ab/>
        <w:t xml:space="preserve">З балансу підприємства знято </w:t>
      </w:r>
      <w:r>
        <w:rPr>
          <w:b/>
          <w:bCs/>
          <w:sz w:val="28"/>
          <w:szCs w:val="28"/>
          <w:lang w:val="uk-UA"/>
        </w:rPr>
        <w:t xml:space="preserve">34 </w:t>
      </w:r>
      <w:r>
        <w:rPr>
          <w:sz w:val="28"/>
          <w:szCs w:val="28"/>
          <w:lang w:val="uk-UA"/>
        </w:rPr>
        <w:t xml:space="preserve">одно-шестиквартирних жилих будинки і передано на утримання власникам квартир. В тому числі в І півріччі 2008р. – </w:t>
      </w:r>
      <w:r>
        <w:rPr>
          <w:b/>
          <w:bCs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будинків (50% від завдання). Сьогодні на балансі підприємства є ще таких</w:t>
      </w:r>
      <w:r>
        <w:rPr>
          <w:b/>
          <w:bCs/>
          <w:sz w:val="28"/>
          <w:szCs w:val="28"/>
          <w:lang w:val="uk-UA"/>
        </w:rPr>
        <w:t xml:space="preserve"> 124 </w:t>
      </w:r>
      <w:r>
        <w:rPr>
          <w:sz w:val="28"/>
          <w:szCs w:val="28"/>
          <w:lang w:val="uk-UA"/>
        </w:rPr>
        <w:t xml:space="preserve">будинки, в основному це ті, що перебувають в неналежному технічному стані і мають неприватизовані квартири. 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ab/>
        <w:t xml:space="preserve">З метою покращання утримання житлових будинків у І півріччі по капітальному ремонту відремонтовано </w:t>
      </w:r>
      <w:r>
        <w:rPr>
          <w:b/>
          <w:bCs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покрівель (2084 кв. м. - </w:t>
      </w:r>
      <w:r>
        <w:rPr>
          <w:b/>
          <w:bCs/>
          <w:sz w:val="28"/>
          <w:szCs w:val="28"/>
          <w:lang w:val="uk-UA"/>
        </w:rPr>
        <w:t>277,4</w:t>
      </w:r>
      <w:r>
        <w:rPr>
          <w:sz w:val="28"/>
          <w:szCs w:val="28"/>
          <w:lang w:val="uk-UA"/>
        </w:rPr>
        <w:t xml:space="preserve"> тис. грн.). 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ab/>
        <w:t xml:space="preserve">До експлуатації в осінньо-зимовий період 2008-2009р. комплексно підготовлено </w:t>
      </w:r>
      <w:r>
        <w:rPr>
          <w:b/>
          <w:bCs/>
          <w:sz w:val="28"/>
          <w:szCs w:val="28"/>
          <w:lang w:val="uk-UA"/>
        </w:rPr>
        <w:t>33</w:t>
      </w:r>
      <w:r>
        <w:rPr>
          <w:sz w:val="28"/>
          <w:szCs w:val="28"/>
          <w:lang w:val="uk-UA"/>
        </w:rPr>
        <w:t xml:space="preserve"> житлових будинків. Виконані заходи з ремонту і заміни мереж холодного водопостачання на 4 житлових будинках і водовідведення на 1 будинку, відремонтовано 2 опалювальні печі, 3 електрощитових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Силами підприємства відремонтовано житла по поточному ремонту на </w:t>
      </w:r>
      <w:r>
        <w:rPr>
          <w:b/>
          <w:bCs/>
          <w:sz w:val="28"/>
          <w:szCs w:val="28"/>
          <w:lang w:val="uk-UA"/>
        </w:rPr>
        <w:t>65,7</w:t>
      </w:r>
      <w:r>
        <w:rPr>
          <w:sz w:val="28"/>
          <w:szCs w:val="28"/>
          <w:lang w:val="uk-UA"/>
        </w:rPr>
        <w:t xml:space="preserve"> тис. грн. В порівнянні з 2007р. збільшились на 1,8 тис. грн. Проте, це не вирішує проблем щодо покращання технічного стану житлового фонду. Сьогодні потребують капітального ремонту </w:t>
      </w:r>
      <w:r>
        <w:rPr>
          <w:b/>
          <w:bCs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житлових будинків, що знаходиться на утриманні КЖРЕП. 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Дохідна частина за нарахованими сумами у І півріччі 2008р. по КЖРЕП № 15 складала 285,8 тис. грн, де основною статтею доходів є квартирна плата (в загальній сумі вона склала 80 % 229 тис. грн.), відшкодування за техобслуговування електромереж –4,6 тис. грн. (2%), послуг з водопостачання та водовідведення –30,3 тис. грн. (11%) та інші. Дохідну частину виконано на 101%. Підприємством у І півріччі 2008р. отримано дотацію 55,9 тис. грн., яка спрямована на придбання матеріалів 13,7 тис. грн., ліквідацію стихійного сміттєзвалища –16,7 тис. грн., хлорування криниць – 0,9 тис. грн. та вивезення рідких нечистот 1,3 тис. грн.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ab/>
        <w:t>Витратну частину виконано на 157,8 % (401,1 тис. грн.). Витрати, що входять до базового тарифу склали 272,4 тис. грн., тобто 60,2 коп на 1 кв. м. загальної площі без ПДВ. Зазначена різниця виникла за рахунок фактичних витрат базового тарифу та затвердженим тарифом 46,0 коп. на 1 кв. м. в основному через значну кількість житлових будинків низького класу ( 93%) та малу площу обслуговування житлового фонду комунальної власності. Тому підприємство щомісяця втрачає 3,2 тис. грн. тільки за рахунок в різниці в тарифі.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Сьогодні з квартиронаймачами та власниками квартир укладено всього </w:t>
      </w:r>
      <w:r>
        <w:rPr>
          <w:b/>
          <w:bCs/>
          <w:sz w:val="28"/>
          <w:szCs w:val="28"/>
          <w:lang w:val="uk-UA"/>
        </w:rPr>
        <w:t>1495</w:t>
      </w:r>
      <w:r>
        <w:rPr>
          <w:sz w:val="28"/>
          <w:szCs w:val="28"/>
          <w:lang w:val="uk-UA"/>
        </w:rPr>
        <w:t xml:space="preserve"> договорів на послуги з утримання житлових будинків і прибудинкових територій, що складає </w:t>
      </w:r>
      <w:r>
        <w:rPr>
          <w:b/>
          <w:bCs/>
          <w:sz w:val="28"/>
          <w:szCs w:val="28"/>
          <w:lang w:val="uk-UA"/>
        </w:rPr>
        <w:t>92,7</w:t>
      </w:r>
      <w:r>
        <w:rPr>
          <w:sz w:val="28"/>
          <w:szCs w:val="28"/>
          <w:lang w:val="uk-UA"/>
        </w:rPr>
        <w:t xml:space="preserve">% від кількості особових рахунків. </w:t>
      </w:r>
    </w:p>
    <w:p>
      <w:pPr>
        <w:pStyle w:val="21"/>
        <w:rPr>
          <w:szCs w:val="28"/>
        </w:rPr>
      </w:pPr>
      <w:r>
        <w:rPr>
          <w:szCs w:val="28"/>
        </w:rPr>
        <w:t xml:space="preserve">У І півріччі п.р. при нарахованих квартирній платі та платі за утримання житла 274,8 тис. грн. від населення на розрахунковий рахунок КЖРЕП поступило 298,6 тис. грн. (109%). У 2007р. за цей період при нарахуванні 264,7 тис. грн. проплата склала 246,2 тис. грн. (93% ). 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both"/>
        <w:rPr/>
      </w:pPr>
      <w:r>
        <w:rPr>
          <w:i/>
          <w:iCs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>Собівартість наданих послуг з утримання житла на 1 кв. м. загальної площі у І півріччі 2008р. в будинках без ліфтів склала 88,7 коп, в т.ч.: АУП – 30,1 коп., утримання МОП – 5,4 коп., поточний ремонт – 16,2 коп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Дебіторська заборгованість на 01.01.2008р. склала </w:t>
      </w:r>
      <w:r>
        <w:rPr>
          <w:b/>
          <w:bCs/>
          <w:sz w:val="28"/>
          <w:szCs w:val="28"/>
          <w:lang w:val="uk-UA"/>
        </w:rPr>
        <w:t xml:space="preserve">215,3 </w:t>
      </w:r>
      <w:r>
        <w:rPr>
          <w:sz w:val="28"/>
          <w:szCs w:val="28"/>
          <w:lang w:val="uk-UA"/>
        </w:rPr>
        <w:t xml:space="preserve">тис. грн., в т.ч. населення – </w:t>
      </w:r>
      <w:r>
        <w:rPr>
          <w:b/>
          <w:bCs/>
          <w:sz w:val="28"/>
          <w:szCs w:val="28"/>
          <w:lang w:val="uk-UA"/>
        </w:rPr>
        <w:t>197,2</w:t>
      </w:r>
      <w:r>
        <w:rPr>
          <w:sz w:val="28"/>
          <w:szCs w:val="28"/>
          <w:lang w:val="uk-UA"/>
        </w:rPr>
        <w:t xml:space="preserve"> тис. грн. В І півріччі заборгованість мешканців зменшилася на </w:t>
      </w:r>
      <w:r>
        <w:rPr>
          <w:b/>
          <w:bCs/>
          <w:sz w:val="28"/>
          <w:szCs w:val="28"/>
          <w:lang w:val="uk-UA"/>
        </w:rPr>
        <w:t>39,9</w:t>
      </w:r>
      <w:r>
        <w:rPr>
          <w:sz w:val="28"/>
          <w:szCs w:val="28"/>
          <w:lang w:val="uk-UA"/>
        </w:rPr>
        <w:t xml:space="preserve"> тис. грн. Заборгованість терміном до року становить 22,75 тис. грн., до трьох – 109,45 тис. грн. і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ільше трьох років -25,1 тис. грн.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Кредиторська заборгованість на 01.01.2008р. становила 163,3 тис. грн. За І півріччя кредиторська заборгованість збільшилася на </w:t>
      </w:r>
      <w:r>
        <w:rPr>
          <w:b/>
          <w:bCs/>
          <w:sz w:val="28"/>
          <w:szCs w:val="28"/>
          <w:lang w:val="uk-UA"/>
        </w:rPr>
        <w:t>10,5</w:t>
      </w:r>
      <w:r>
        <w:rPr>
          <w:sz w:val="28"/>
          <w:szCs w:val="28"/>
          <w:lang w:val="uk-UA"/>
        </w:rPr>
        <w:t xml:space="preserve"> тис. грн. за рахунок несвоєчасної оплати комунальних платежів мешканцями будинків за відомче водопостачання (від УТОГ та ЗШ №34).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Щорічно підприємством вживаються заходи по зменшенню заборгованості населення за надані послуги. </w:t>
      </w:r>
    </w:p>
    <w:p>
      <w:pPr>
        <w:pStyle w:val="31"/>
        <w:ind w:left="7080" w:firstLine="708"/>
        <w:rPr/>
      </w:pPr>
      <w:r>
        <w:rPr/>
        <w:t xml:space="preserve">(тис. грн.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260"/>
        <w:gridCol w:w="1260"/>
        <w:gridCol w:w="1260"/>
        <w:gridCol w:w="1723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ом на 01.07.2008р.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ргованість населення за Ж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3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укладених договорів на погашення заборгованості на су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2/ 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/ 2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/ 26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/ 3,4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оданих справ на су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/ 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/ 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/ 25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/24,3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розглянутих справ судом на су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/ 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/ 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/ 28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/ 22,2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озитивно прийнятих ріш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/ 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/ 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/ 22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/ 19,5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винесених ухвал про припинення судового провадження в зв”язку з добровільним погашенням бор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/ 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/ 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/ 6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/ 2,7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прав, що знаходяться в судовому впроваджен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/2,1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прав не прийнятих в провадження з тих чи інших прич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комплексної програми щодо поступового оснащення житлового фонду міста приладами обліку та регулювання споживання води, газу і теплової енергії підприємством встановлено 285 квартирних лічильників холодної води і 49 газу, в т.ч. в І півріччі п.р. приладами обліку обладнано 4 квартири. Поквартирними приладами обліку споживання води обладнано 35,4% житлового фонду КЖРЕП № 15, тоді як у м. Чернівцях в середньому 43%.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Підприємство працює над впровадженням додаткових послуг населенню з утримання будинків і прибудинкових територій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Здійснюється робота з орендарями та власниками нежилих приміщень щодо їх участі в утриманні житлових будинків. На території КЖРЕП № 15 в житлових будинках комунальної власності знаходяться </w:t>
      </w:r>
      <w:r>
        <w:rPr>
          <w:b/>
          <w:bCs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 xml:space="preserve">вбудованих приватизованих нежитлових приміщення та 8 орендованих. Договори на участь в утриманні будинків та прибудинкової території укладено з </w:t>
      </w:r>
      <w:r>
        <w:rPr>
          <w:b/>
          <w:bCs/>
          <w:sz w:val="28"/>
          <w:szCs w:val="28"/>
          <w:lang w:val="uk-UA"/>
        </w:rPr>
        <w:t>19</w:t>
      </w:r>
      <w:r>
        <w:rPr>
          <w:sz w:val="28"/>
          <w:szCs w:val="28"/>
          <w:lang w:val="uk-UA"/>
        </w:rPr>
        <w:t xml:space="preserve"> власниками таких приміщень і з </w:t>
      </w:r>
      <w:r>
        <w:rPr>
          <w:b/>
          <w:bCs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орендарям. </w:t>
        <w:tab/>
        <w:t xml:space="preserve">Станом на 01.07.2008р. по цих договорах рахується заборгованість </w:t>
      </w:r>
      <w:r>
        <w:rPr>
          <w:b/>
          <w:bCs/>
          <w:sz w:val="28"/>
          <w:szCs w:val="28"/>
          <w:lang w:val="uk-UA"/>
        </w:rPr>
        <w:t>190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3"/>
        <w:rPr/>
      </w:pPr>
      <w:r>
        <w:rPr/>
        <w:tab/>
        <w:t xml:space="preserve"> </w:t>
        <w:tab/>
        <w:t>Здійснена значна робота щодо створення органів самоорганізації населення і об’єднань співвласників багатоквартирних будинків. На території КЖРЕП № 15 зареєстровано 40 будинкових комітетів і 14 таких об’єднань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Мають місце порушення термінів розгляду звернень громадян. З </w:t>
      </w:r>
      <w:r>
        <w:rPr>
          <w:b/>
          <w:bCs/>
          <w:sz w:val="28"/>
          <w:szCs w:val="28"/>
          <w:lang w:val="uk-UA"/>
        </w:rPr>
        <w:t>39</w:t>
      </w:r>
      <w:r>
        <w:rPr>
          <w:sz w:val="28"/>
          <w:szCs w:val="28"/>
          <w:lang w:val="uk-UA"/>
        </w:rPr>
        <w:t xml:space="preserve"> звернень щодо надання житлово-комунальних послуг позитивно вирішено </w:t>
      </w:r>
      <w:r>
        <w:rPr>
          <w:b/>
          <w:bCs/>
          <w:sz w:val="28"/>
          <w:szCs w:val="28"/>
          <w:lang w:val="uk-UA"/>
        </w:rPr>
        <w:t xml:space="preserve">32 </w:t>
      </w:r>
      <w:r>
        <w:rPr>
          <w:sz w:val="28"/>
          <w:szCs w:val="28"/>
          <w:lang w:val="uk-UA"/>
        </w:rPr>
        <w:t xml:space="preserve">(82%). На контролі виконання перебувають 7 таких звернень. У 2008р. їх кількість в порівнянні з 2007р. зменшилася в </w:t>
      </w:r>
      <w:r>
        <w:rPr>
          <w:b/>
          <w:bCs/>
          <w:sz w:val="28"/>
          <w:szCs w:val="28"/>
          <w:lang w:val="uk-UA"/>
        </w:rPr>
        <w:t>3,4</w:t>
      </w:r>
      <w:r>
        <w:rPr>
          <w:sz w:val="28"/>
          <w:szCs w:val="28"/>
          <w:lang w:val="uk-UA"/>
        </w:rPr>
        <w:t xml:space="preserve"> рази. До органів виконавчої влади та місцевого самоврядування від споживачів послуг звернення майже не надходил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сі рішення виконавчого комітету Чернівецької міської ради реєструються в журналі реєстрації вхідної кореспонденції КЖРЕП - 15 з відміткою про вико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рішень виконавчого комітету з довготривалим терміном виконання сформовані контрольні папки з накопичувальним матеріал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к, на виконання рішення виконавчого комітету міської ради від 25.06.2007р. № 510/11 «Про передачу на обслуговування дитячих, спортивно-дитячих та спортивних майданчиків у місті Чернівцях, визнання таким, що втратило чинність рішення виконавчого комітету міської ради від 27.09.2005р. № 717/16»: в контрольній папці зберігаються оціночні акти та схематичні плани на кожен майданчик; акти приймання виконаних підрядних робіт з ремонту дитячих майданчиків на вул. Хотинській, 45, 49, вул. Привокзальній, 21, 21А, вул. Заводській, 5, 7, 9; здійснено розрахунки витрат на їх утримання на 2008 рік; проведено інвентаризацію майданчиків та визначено об’єми необхідних ремонтних робіт станом на 01.07.2008р. Наказами по підприємству закріплено за техніками будинковолодіння, в т. ч. відповідальних осіб за обслуговуванням майданчиків та їх технічний стан. Щороку при весняному та осінньому огляді здійснюється обстеження дитячих та спортивних майданчиків за результатами якого формуються пропозиції в плани поточних та капітальних ремонтів.</w:t>
      </w:r>
    </w:p>
    <w:p>
      <w:pPr>
        <w:pStyle w:val="31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На виконання рішення виконавчого комітету міської ради від 26.02.2008р. № 101/4 «Про першочергові заходи щодо створення в м. Чернівцях сприятливих умов життєдіяльності для осіб з обмеженими фізичними можливостями» (п. 9) здійснено додаткове обстеження житлових будинків, в яких проживають інваліди з втраченою рухомою активністю, з метою уточнення відповідності існуючих пандусів та поручнів норматива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шести будинків міської ради, де проживали мешканці на візках: в трьох – встановлені пандуси, в одному (вул. Заводська, 13) - згідно з висновком технічного обстеження «НДІпроектреконструкція» встановлення пандуса недоцільне та в двох будинках на вул. Хотинській, 45-Д та вул. М.Тореза, 52 потреба у встановленні пандусів відпала в зв’язку зі смертю мешканців цієї категорії. На вході в службове приміщення КЖРЕП-15 пандус встановл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рішенням виконавчого комітету міської ради від 13.05.2008р. № 346/9 «Про затвердження заходів з підготовки міського господарства комунальної власності м. Чернівців до роботи в умовах осінньо-зимового періоду 2008-2009р.» розроблено заходи з підготовки житлового фонду КЖРЕП-15 до експлуатації в осінньо-зимовий період 2008-2009р. і погоджені управлінням житлово-комунального господарства Садгірської районної в місті ради. За результатами комісійного весняного та осіннього обходу на кожен будинок міської ради складено акт огляду житлових будівель і виготовлено технічний паспор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організації прибирання доріг затверджено перелік вулиць, де здійснюється прибирання прилоткової території згідно з визначеною періодичністю прибирання, враховуючи графік роботи вакуумно-підмітальної машини по прибиранню вуличного змету по вулицях в місті Чернівцях 2008року. Виконані схеми прибирання двірниками кожної вулиці на території КЖРЕП-15 (29 вулиць загальною площею прибирання 165150 кв. м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підготовки до відзначення 600-ліття від першої писемної згадки про місто Чернівці розроблено Заходи по підготовці до відзначення 600-ліття, затверджені Садгірською районної в місті радою та заходи по благоустрою будинків та прибудинкових територій по КЖРЕП-15. Щопятниці здійснюється моніторинг виконаних робіт та щомісяця подаються Садгірській районній в місті раді звіти. Заходи виконані на 60%.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сновками перевірки комісія вважає роботу КЖРЕП-15 з забезпечення населення житлово-комунальними послугами та надання додаткових послуг населенню з утримання будинків і споруд та прибудинкових територій задовільною.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ідсумками перевірки пропонується: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жити додаткових заходів з покращання фінансово-господарського стану підприємства, а саме: максимального погашення дебіторської і кредиторської заборгованості, збільшення кількості додаткових послуг населенню приватного сектору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робити додаткові заходи з запровадження на підприємстві додаткових послуг населенню з утримання будинків і прибудинкових територій, включаючи приватний сектор забудови.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Посилити роботу щодо заключення угод з надання послуг з утримання будинків та при будинкових територій відомчого житлового фонду та товариств співвласників.</w:t>
      </w:r>
    </w:p>
    <w:p>
      <w:pPr>
        <w:pStyle w:val="TextBody"/>
        <w:widowControl/>
        <w:spacing w:lineRule="auto" w:line="228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spacing w:lineRule="auto" w:line="228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комісії:</w:t>
      </w:r>
    </w:p>
    <w:p>
      <w:pPr>
        <w:pStyle w:val="TextBody"/>
        <w:widowControl/>
        <w:spacing w:lineRule="auto" w:line="228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иректор департаменту житлово-</w:t>
      </w:r>
    </w:p>
    <w:p>
      <w:pPr>
        <w:pStyle w:val="TextBody"/>
        <w:widowControl/>
        <w:spacing w:lineRule="auto" w:line="228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мунального господарства міської ради </w:t>
        <w:tab/>
        <w:tab/>
        <w:tab/>
        <w:tab/>
        <w:t xml:space="preserve">О.Шумейко 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знайомлений: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КЖРЕП № 15 </w:t>
        <w:tab/>
        <w:tab/>
        <w:tab/>
        <w:tab/>
        <w:tab/>
        <w:tab/>
        <w:tab/>
        <w:t>С.Давидян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szCs w:val="28"/>
        </w:rPr>
      </w:pPr>
      <w:r>
        <w:rPr>
          <w:szCs w:val="28"/>
        </w:rPr>
        <w:t>Динаміка проведеної роботи КЖРЕП № 1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щодо зменшення заборгованості населення за спожиті послуг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260"/>
        <w:gridCol w:w="1260"/>
        <w:gridCol w:w="1260"/>
        <w:gridCol w:w="1723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ерелік захо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05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06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07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аном на 01.07.2008р.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боргованість населення за Ж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7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7,3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ількість укладених договорів на погашення заборгованості на су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/ 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/ 2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/ 26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/ 3,4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поданих справ на су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/ 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/ 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/ 25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/24,3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розглянутих справ судом на су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/ 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/ 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/ 28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/ 22,2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позитивно прийнятих ріш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/ 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/ 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/ 22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/ 19,5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винесених ухвал про припинення судового провадження в зв”язку з добровільним погашенням бор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/ 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/ 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/ 6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/ 2,7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справ, що знаходяться в судовому впроваджен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/2,1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справ не прийнятих в провадження з тих чи інших прич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578/1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будинків з баланс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житлового фонду комуналь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ласності територіаль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ромади м. Чернівців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Відповідно до статті 3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 xml:space="preserve">КЖРЕПу № 5 (Долгий Є. І.), КЖРЕПу № 6 (Туник Я. М.), КЖРЕПу № 9 (Кошара Г. Г.), КЖРЕПу № 12 (Веренько І. О.), КЖРЕПу № 14 (Чорнокоза М. В.), КЖРЕПу № 15 (Давидян С. О.) і управлінню житлового господарства Шевченківської районної у місті Чернівцях ради (Бурак О. К.)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1, 2, 3 і 4 до цього рішення та внести відповідні зміни в облікові докумен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ними вчасної перевірки димовентиляційних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двоквартирних будинків, знятих з балансу житлового фонду комунальної власності територіальної громади м. Чернівців, самостійно мають вирішувати питання розрахунків за спожиту 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чотириквартних будинків зазначених в додатках 1, 2, 3 і 4 цього рішення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виробниками (надавачами) таких послу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 і 4 та зареєструвати їх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</w:t>
        <w:br/>
        <w:t>Шумейка О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bCs w:val="false"/>
          <w:i w:val="false"/>
          <w:i w:val="false"/>
          <w:sz w:val="28"/>
          <w:szCs w:val="28"/>
          <w:lang w:val="uk-UA"/>
        </w:rPr>
      </w:pPr>
      <w:r>
        <w:rPr>
          <w:bCs w:val="false"/>
          <w:i w:val="false"/>
          <w:sz w:val="28"/>
          <w:szCs w:val="28"/>
          <w:lang w:val="uk-UA"/>
        </w:rPr>
      </w:r>
    </w:p>
    <w:p>
      <w:pPr>
        <w:pStyle w:val="Heading5"/>
        <w:rPr>
          <w:bCs w:val="false"/>
          <w:i w:val="false"/>
          <w:i w:val="false"/>
          <w:sz w:val="28"/>
          <w:szCs w:val="28"/>
          <w:lang w:val="uk-UA"/>
        </w:rPr>
      </w:pPr>
      <w:r>
        <w:rPr>
          <w:bCs w:val="false"/>
          <w:i w:val="false"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 xml:space="preserve">М.Федорук 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"/>
        <w:widowControl/>
        <w:spacing w:lineRule="auto" w:line="216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spacing w:lineRule="auto" w:line="216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99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9912" w:right="-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ї міської ради</w:t>
      </w:r>
    </w:p>
    <w:p>
      <w:pPr>
        <w:pStyle w:val="Normal"/>
        <w:ind w:left="9912"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8.2008. № 578/16</w:t>
      </w:r>
    </w:p>
    <w:p>
      <w:pPr>
        <w:pStyle w:val="Normal"/>
        <w:ind w:left="9360" w:right="18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комунальної власності територіальної громади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080"/>
      </w:tblGrid>
      <w:tr>
        <w:trPr>
          <w:trHeight w:val="628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Адреса будинку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грн./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Характеристика інженерних комунікацій на будино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6"/>
                <w:lang w:val="uk-UA"/>
              </w:rPr>
            </w:pPr>
            <w:r>
              <w:rPr>
                <w:rFonts w:cs="Arial" w:ascii="Arial" w:hAnsi="Arial"/>
                <w:sz w:val="26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довжина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lang w:val="uk-UA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lang w:val="uk-UA"/>
              </w:rPr>
              <w:t>технічни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В. Маяковського, 20/6 (літ. Б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69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478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669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478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ербова,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671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2,4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3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671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2,4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0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Чортківська, 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729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729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ЖРЕП №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Козятинська,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1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598,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598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189,60 9 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11,2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23697,86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66350,4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both"/>
        <w:rPr/>
      </w:pPr>
      <w:r>
        <w:rPr/>
        <w:t xml:space="preserve">Секретар виконавчого комітету </w:t>
      </w:r>
    </w:p>
    <w:p>
      <w:pPr>
        <w:pStyle w:val="Heading4"/>
        <w:jc w:val="both"/>
        <w:rPr/>
      </w:pPr>
      <w:r>
        <w:rPr/>
        <w:t xml:space="preserve">Чернівецької міської ради </w:t>
        <w:tab/>
        <w:tab/>
        <w:tab/>
        <w:tab/>
        <w:tab/>
        <w:tab/>
        <w:tab/>
        <w:tab/>
        <w:tab/>
        <w:tab/>
        <w:tab/>
        <w:tab/>
        <w:tab/>
        <w:t>О.Васильчишин</w:t>
      </w:r>
    </w:p>
    <w:p>
      <w:pPr>
        <w:pStyle w:val="Normal"/>
        <w:ind w:left="10620" w:right="18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620" w:right="18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620" w:right="18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620" w:right="18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620" w:right="18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620" w:right="18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620" w:right="18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620" w:right="18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620" w:right="18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620" w:right="18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620" w:right="18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620" w:right="18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620" w:right="18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620" w:right="18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620" w:right="18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620" w:right="18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620" w:right="18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620" w:right="185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99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9912" w:right="-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ї міської ради</w:t>
      </w:r>
    </w:p>
    <w:p>
      <w:pPr>
        <w:pStyle w:val="Normal"/>
        <w:ind w:left="9912" w:right="-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8.2008. № 578/16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комунальної власності територіальної громади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080"/>
      </w:tblGrid>
      <w:tr>
        <w:trPr>
          <w:trHeight w:val="628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Адреса будинку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/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грн./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Характеристика інженерних комунікацій на будино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6"/>
                <w:lang w:val="uk-UA"/>
              </w:rPr>
            </w:pPr>
            <w:r>
              <w:rPr>
                <w:rFonts w:cs="Arial" w:ascii="Arial" w:hAnsi="Arial"/>
                <w:sz w:val="26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довжина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lang w:val="uk-UA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lang w:val="uk-UA"/>
              </w:rPr>
              <w:t>технічни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ЖРЕП №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змайлівська, 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017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9017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,4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,9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9017,09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/>
      </w:pPr>
      <w:r>
        <w:rPr/>
        <w:t xml:space="preserve">Секретар виконавчого комітету </w:t>
      </w:r>
    </w:p>
    <w:p>
      <w:pPr>
        <w:pStyle w:val="Heading4"/>
        <w:jc w:val="both"/>
        <w:rPr/>
      </w:pPr>
      <w:r>
        <w:rPr/>
        <w:t xml:space="preserve">Чернівецької міської ради </w:t>
        <w:tab/>
        <w:tab/>
        <w:tab/>
        <w:tab/>
        <w:tab/>
        <w:tab/>
        <w:tab/>
        <w:tab/>
        <w:tab/>
        <w:tab/>
        <w:tab/>
        <w:tab/>
        <w:tab/>
        <w:t>О.Васильчишин</w:t>
      </w:r>
    </w:p>
    <w:p>
      <w:pPr>
        <w:pStyle w:val="Normal"/>
        <w:ind w:right="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99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9912" w:right="-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ї міської ради</w:t>
      </w:r>
    </w:p>
    <w:p>
      <w:pPr>
        <w:pStyle w:val="Normal"/>
        <w:ind w:left="9912"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8.2008. № 578/16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комунальної власності територіальної громади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080"/>
      </w:tblGrid>
      <w:tr>
        <w:trPr>
          <w:trHeight w:val="628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Адреса будинку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грн./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Характеристика інженерних комунікацій на будино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6"/>
                <w:lang w:val="uk-UA"/>
              </w:rPr>
            </w:pPr>
            <w:r>
              <w:rPr>
                <w:rFonts w:cs="Arial" w:ascii="Arial" w:hAnsi="Arial"/>
                <w:sz w:val="26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довжина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lang w:val="uk-UA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lang w:val="uk-UA"/>
              </w:rPr>
              <w:t>технічни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ЖРЕП № 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Ю. Федьковича, 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70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398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3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9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970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4398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ЖРЕП №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С. Галицького,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2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2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533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1671,1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2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53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1671,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5,4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1,7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5040,00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1069,13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both"/>
        <w:rPr/>
      </w:pPr>
      <w:r>
        <w:rPr/>
        <w:t xml:space="preserve">Секретар виконавчого комітету </w:t>
      </w:r>
    </w:p>
    <w:p>
      <w:pPr>
        <w:pStyle w:val="Heading4"/>
        <w:jc w:val="both"/>
        <w:rPr/>
      </w:pPr>
      <w:r>
        <w:rPr/>
        <w:t xml:space="preserve">Чернівецької міської ради </w:t>
        <w:tab/>
        <w:tab/>
        <w:tab/>
        <w:tab/>
        <w:tab/>
        <w:tab/>
        <w:tab/>
        <w:tab/>
        <w:tab/>
        <w:tab/>
        <w:tab/>
        <w:tab/>
        <w:tab/>
        <w:t>О.Васильчишин</w:t>
      </w:r>
    </w:p>
    <w:p>
      <w:pPr>
        <w:pStyle w:val="Normal"/>
        <w:ind w:left="7200" w:right="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99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9912" w:right="-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ї міської ради</w:t>
      </w:r>
    </w:p>
    <w:p>
      <w:pPr>
        <w:pStyle w:val="Normal"/>
        <w:ind w:left="9912"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8.2008. № 578/16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комунальної власності територіальної громади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080"/>
      </w:tblGrid>
      <w:tr>
        <w:trPr>
          <w:trHeight w:val="628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Адреса будинку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грн./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Характеристика інженерних комунікацій на будино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6"/>
                <w:lang w:val="uk-UA"/>
              </w:rPr>
            </w:pPr>
            <w:r>
              <w:rPr>
                <w:rFonts w:cs="Arial" w:ascii="Arial" w:hAnsi="Arial"/>
                <w:sz w:val="26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довжина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lang w:val="uk-UA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lang w:val="uk-UA"/>
              </w:rPr>
              <w:t>технічни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ЖРЕП №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. Шепітський,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962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6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6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962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Головна, 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4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1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85976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5349,1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4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85976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5349,1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Л. Кобилиці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5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53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022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6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0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34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0220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27,7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8,6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27368,80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65569,19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spacing w:lineRule="auto" w:line="240"/>
        <w:ind w:firstLine="708"/>
        <w:jc w:val="both"/>
        <w:rPr/>
      </w:pPr>
      <w:r>
        <w:rPr>
          <w:sz w:val="24"/>
          <w:szCs w:val="24"/>
          <w:lang w:val="uk-UA"/>
        </w:rPr>
        <w:t>Примітка: за виключенням приміщень загальною площею 413,30 кв.м. в будинку № 82 на вул. Головній, які є приватною власністю гр. Ватаманюка Я. В. і приміщень загальною площею 181,30 кв.м. в зазначеному будинку, які є приватною власністю ТОВ “Кооператор” в особі директора Пинзаря І. О.</w:t>
      </w:r>
    </w:p>
    <w:p>
      <w:pPr>
        <w:pStyle w:val="Heading4"/>
        <w:jc w:val="both"/>
        <w:rPr/>
      </w:pPr>
      <w:r>
        <w:rPr/>
        <w:t xml:space="preserve">Секретар виконавчого комітету </w:t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Heading4"/>
        <w:jc w:val="both"/>
        <w:rPr/>
      </w:pPr>
      <w:r>
        <w:rPr/>
        <w:t xml:space="preserve">Чернівецької міської ради </w:t>
        <w:tab/>
        <w:tab/>
        <w:tab/>
        <w:tab/>
        <w:tab/>
        <w:tab/>
        <w:tab/>
        <w:tab/>
        <w:tab/>
        <w:tab/>
        <w:tab/>
        <w:tab/>
        <w:tab/>
        <w:t>О.Васильчи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579/1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звернень громадян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ідключення приміщень ві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реж централізованого опал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30 Закону України „Про місцеве самоврядування в Україні”, Закону України „Про засади державної регуляторної політики”, наказу Міністерства будівництва, архітектури та житлово-комунального господарства України „Про затвердження Порядку відключення окремих приміщень житлових будинків від мереж централізованого опалення та постачання гарячої води при відмові споживачів від централізованого теплопостачання” від 22.11.2005р. № 4, рішення виконкому міської ради від 27.06.2006р. № 197/5 ”Про Порядок відключення приміщень від мереж централізованого опалення, влаштування систем індивідуального теплопостачання, склад комісії при виконавчому комітеті міської ради з цього питання, визнання таким, що втратило чинність рішення від 09.03.2004р. №189/5 з цих питань” та розглянувши пропозиції міжвідомчої комісії з розгляду питань щодо відключення споживачів від мереж централізованого опалення та постачання гарячої води про можливість відключення окремого під’їзду на вул. Південно-Кільцевій, 21 від таких мереж, виконавчий комітет Чернівецької міськ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1.</w:t>
      </w:r>
      <w:r>
        <w:rPr>
          <w:sz w:val="28"/>
          <w:szCs w:val="28"/>
          <w:lang w:val="uk-UA"/>
        </w:rPr>
        <w:t xml:space="preserve"> Відмовити власникам квартир № 31 (Бурій А.М.), № 32 (Грабовецькій О.П.), № 33 (Горелишевій Л.В.), № 34 (Басарабі Л.В.), № 35 (Потокі Л.В.), № 36 (Богословець Ю.Г.), № 37 (Довгань І.В.), № 38 (Шнайдеру І.І.), № 39 (Булат Н.В.), № 40 (Майстренко С.Г.) будинку № 21 (І</w:t>
      </w:r>
      <w:r>
        <w:rPr>
          <w:sz w:val="28"/>
          <w:szCs w:val="28"/>
          <w:lang w:val="de-DE"/>
        </w:rPr>
        <w:t>V</w:t>
      </w:r>
      <w:r>
        <w:rPr>
          <w:sz w:val="28"/>
          <w:szCs w:val="28"/>
          <w:lang w:val="uk-UA"/>
        </w:rPr>
        <w:t xml:space="preserve"> під’їзд) на вул. Південно-Кільцевій в наданні дозволу на відключення зазначених квартир від мереж централізованого опалення та постачання гарячої води і влаштування систем індивідуального теплопостачання в зв’язку з невідповідністю положенням постанови Кабінету Міністрів України від 21.07.2005р. № 630 (із змінами, затвердженими постановою Кабінету Міністрів України від 31.10.2007р. № 1268) та Порядку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, затвердженого наказом Міністерства будівництва, архітектури та житлово-комунального господарства від 22.11.2005р. № 4 (із змінами, внесеними наказом Мінжитлокомунгоспу України від 06.11.2007р. № 169), які не передбачають відключення окремого під’їзду від мереж централізованого опал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Шевченківській районній у місті раді (Пазюк М.Д.) довести до відома мешканців будинку на вул. Південно-Кільцевій, 21, зазначених в пункті 1 цього рішення, про те, що відключення від мереж централізованого опалення можливе всього будинку за умови згоди всіх його мешкан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директора департаменту житлово-комунального господарства міської ради </w:t>
        <w:br/>
        <w:t>Шумейка О.М. та голову Шевченківської районної у місті ради Пазюка М.Д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М. Федорук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580/1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 заходів що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допущення корупції у виконавчих органах </w:t>
        <w:br/>
        <w:t>Чернівецької міської ради на 2008-2010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Законом України «Про службу в органах місцевого самоврядування», Законом України «Про боротьбу з корупцією», статтями 27, 38, 52 Закону України «Про місцеве самоврядування в Україні», розпорядженням Кабінету Міністрів України «Про затвердження плану заходів щодо реалізації Концепції подолання корупції в Україні «На шляху до доброчесності» на період до 2010 року», рішенням ХХ сесії Чернівецької обласної ради V скликання «Про затвердження Регіональної програми протидії корупції в органах виконавчої влади та місцевого самоврядування Чернівецької області на 2008-2010 роки» від 25.06.2008р. №170-20/08, виконавчий комітет Черніве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щодо недопущення корупції у виконавчих органах Чернівецької міської ради на 2008-2010 роки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секретаря виконавчого комітету міської ради Васильчишина О.М. та начальника відділу мобілізаційної роботи та координації дій з правоохоронними органами міської ради Тавровського Л.З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М.Федо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6372" w:hanging="0"/>
        <w:rPr>
          <w:sz w:val="28"/>
          <w:lang w:val="uk-UA"/>
        </w:rPr>
      </w:pPr>
      <w:r>
        <w:rPr>
          <w:sz w:val="28"/>
          <w:lang w:val="uk-UA"/>
        </w:rPr>
        <w:t xml:space="preserve">Рішення виконавчого комітету міської ради </w:t>
      </w:r>
    </w:p>
    <w:p>
      <w:pPr>
        <w:pStyle w:val="Normal"/>
        <w:ind w:left="6372" w:hanging="0"/>
        <w:rPr>
          <w:sz w:val="28"/>
          <w:lang w:val="uk-UA"/>
        </w:rPr>
      </w:pPr>
      <w:r>
        <w:rPr>
          <w:sz w:val="28"/>
          <w:lang w:val="uk-UA"/>
        </w:rPr>
        <w:t>12.08.2008 № 580/16</w:t>
      </w:r>
    </w:p>
    <w:p>
      <w:pPr>
        <w:pStyle w:val="Normal"/>
        <w:ind w:firstLine="212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заход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недопущення корупції у виконавчих органах Чернівецької міської ради на 2008-2010 рок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uk-UA"/>
        </w:rPr>
        <w:t>1.Сприяти подальшому розвитку прозорих відносин між громадянами і міською радою та її виконавчими органами, прямій поінформованості громадян про сучасні правові та фінансово-економічні засади розвитку територіальної громади.</w:t>
      </w:r>
    </w:p>
    <w:p>
      <w:pPr>
        <w:pStyle w:val="Normal"/>
        <w:ind w:left="5580" w:hanging="55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80" w:hanging="55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о </w:t>
        <w:tab/>
        <w:t>Виконавчі органи Чернівецької міської ради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еухильно вдосконалювати роботу виконавчих органів міської ради за системою управління якістю з надання населенню послуг відповідно до державного стандарту України ДСТУ ISO 9001-200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55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о</w:t>
        <w:tab/>
        <w:t>Керівництво міської ради та керівники її виконавчих органів.</w:t>
      </w:r>
    </w:p>
    <w:p>
      <w:pPr>
        <w:pStyle w:val="Normal"/>
        <w:ind w:left="5760" w:hanging="57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Забезпечити добір і розстановку кадрів на засадах неупередженого конкурсного відбору, а також їх об’єктивну атестацію; посилити контроль за своєчасним заповненням посадовими особами міської ради декларацій про доходи. </w:t>
      </w:r>
    </w:p>
    <w:p>
      <w:pPr>
        <w:pStyle w:val="Normal"/>
        <w:ind w:left="5580" w:hanging="55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80" w:hanging="558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о </w:t>
        <w:tab/>
        <w:t>Виконавчий комітет Чернівецької міської ради, відділ з питань кадрової роботи міської рад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Оприлюднити через засоби масової інформації, на веб-сайті міської ради контактні телефони підрозділів правоохоронних органів, номери "телефонів довіри" та графіки прийому громадян посадовими особами таких орган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0" w:hanging="55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ерпень 2008р.</w:t>
        <w:tab/>
        <w:t>Відділ міжнародних відносин та зв’язків з громадськістю, відділ інформації, відділ мобілізаційної роботи та координації дій з правоохоронними органами міської ради</w:t>
      </w:r>
    </w:p>
    <w:p>
      <w:pPr>
        <w:pStyle w:val="Normal"/>
        <w:ind w:left="5520" w:hanging="55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Проводити аналіз виконання Плану заходів та розглядати його на нарадах з метою визначення повноти та своєчасності їх виконання, з обов’язковим відображенням (у разі наявності) наслідків реагування керівників до посадових осіб, які були притягнуті судом до адміністративної відповідальності за корупційні правопорушення. </w:t>
        <w:tab/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left="5664" w:hanging="5664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20" w:hanging="55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Лютий, серпень щороку </w:t>
        <w:tab/>
        <w:t>Секретар виконавчого комітету Чернівецької міської ради, відділ мобілізаційної роботи та координації дій з правоохоронними органами, відділ з питань кадрової роботи міської ради.</w:t>
      </w:r>
    </w:p>
    <w:p>
      <w:pPr>
        <w:pStyle w:val="Normal"/>
        <w:ind w:left="5664" w:hanging="5664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6.Посилити роз’яснювальну роботу, спрямовану на запобігання виникненню корупційних діянь у виконавчих органах міської ради, звернувши особливу увагу на знання посадовими особами міської ради вимог Законів України «Про державну службу», «Про службу в органах місцевого самоврядування», «Про боротьбу з корупцією», Концепції подолання корупції в Україні «На шляху до доброчесності». </w:t>
      </w:r>
    </w:p>
    <w:p>
      <w:pPr>
        <w:pStyle w:val="Normal"/>
        <w:ind w:left="5580" w:hanging="55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80" w:hanging="55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о </w:t>
        <w:tab/>
        <w:t>Керівники виконавчих органів Чернівецької міської ради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У разі виявлення випадків корупційних діянь вжити заходів щодо широкого обговорення в колективах виконавчих органів міської ради кожного такого факту і своєчасного інформування громадськості про застосування відповідних стягнень до правопорушни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558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о </w:t>
        <w:tab/>
        <w:t>Керівники таких виконавчих органів міської ради, юридичне управління міської ради, відділ інформації міської ради, відділ міжнародних відносин та зв’язків з громадськістю.</w:t>
      </w:r>
    </w:p>
    <w:p>
      <w:pPr>
        <w:pStyle w:val="Normal"/>
        <w:ind w:left="5580" w:hanging="55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родовжити вдосконалення роботи громадської приймальні щодо розгляду звернень громадян, надання їм допомоги в отриманні необхідних інформацій, послуг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80" w:hanging="558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о </w:t>
        <w:tab/>
        <w:t>Громадська приймальня міської ради.</w:t>
      </w:r>
    </w:p>
    <w:p>
      <w:pPr>
        <w:pStyle w:val="Normal"/>
        <w:suppressAutoHyphens w:val="true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Оперативно поновлювати базу даних рішень Чернівецької міської ради та її виконавчого комітету на веб - сайті міської ради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80" w:hanging="5580"/>
        <w:rPr/>
      </w:pPr>
      <w:r>
        <w:rPr>
          <w:i/>
          <w:sz w:val="28"/>
          <w:szCs w:val="28"/>
          <w:lang w:val="uk-UA"/>
        </w:rPr>
        <w:t xml:space="preserve">Постійно </w:t>
        <w:tab/>
        <w:t xml:space="preserve">Відділи міської ради: міжнародних відносин та зв’язків з громадськістю, відділ комп’ютерно – технічного забезпечення, загальний. </w:t>
      </w:r>
    </w:p>
    <w:p>
      <w:pPr>
        <w:pStyle w:val="Normal"/>
        <w:ind w:left="5580" w:hanging="55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Розмістити антикорупційні поштові скриньки громадських організацій в приміщеннях департаментів, управління освіти та охорони здоров’я міської ради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80" w:hanging="558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 липня 2009 року </w:t>
        <w:tab/>
        <w:t>Відділ міжнародних відносин та зв’язків з громадськістю, керівники відповідних виконавчих органів міської ради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Проводити перевірки та вести контроль за наданням населенню платних послуг комунальними закладами охорони здоров’я з метою запобігання корупційним діям з боку медичних працівників.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uppressAutoHyphens w:val="true"/>
        <w:ind w:left="5580" w:hanging="558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о</w:t>
        <w:tab/>
        <w:t>фінансове управління, управління охорони здоров’я міської ради.</w:t>
      </w:r>
    </w:p>
    <w:p>
      <w:pPr>
        <w:pStyle w:val="Normal"/>
        <w:suppressAutoHyphens w:val="true"/>
        <w:ind w:left="5580" w:hanging="558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Неухильно дотримуватися прийнятих Чернівецькою міською радою та її виконавчим комітетом нормативних актів зі створення конкурентного середовища в сферах приватизації нерухомого майна, земельних ділянок та розміщення місць торгівлі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80" w:hanging="558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о</w:t>
        <w:tab/>
        <w:t xml:space="preserve"> Департаменти міської ради:</w:t>
      </w:r>
    </w:p>
    <w:p>
      <w:pPr>
        <w:pStyle w:val="Normal"/>
        <w:ind w:left="55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економіки, містобудівного комплексу та земельних відносин, житлово-комунального господарства, інші виконавчі органи міської ради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3.З метою прозорості та відкритості процесу приватизації інформувати населення міста про умови та порядок приватизації комунального майна та державний житловий фонд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left="5580" w:hanging="55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80" w:hanging="558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о</w:t>
        <w:tab/>
        <w:t>Департаменти міської ради:</w:t>
      </w:r>
    </w:p>
    <w:p>
      <w:pPr>
        <w:pStyle w:val="Normal"/>
        <w:ind w:left="5580" w:hanging="0"/>
        <w:rPr/>
      </w:pPr>
      <w:r>
        <w:rPr>
          <w:i/>
          <w:sz w:val="28"/>
          <w:szCs w:val="28"/>
          <w:lang w:val="uk-UA"/>
        </w:rPr>
        <w:t xml:space="preserve">економіки, містобудівного комплексу та земельних відносин, житлово-комунального господарства </w:t>
      </w:r>
    </w:p>
    <w:p>
      <w:pPr>
        <w:pStyle w:val="Normal"/>
        <w:ind w:left="5580" w:hanging="55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4.Продовжити вдосконалення порядків здійснення дозвільних процедур, порядку передачі нерухомого майна, земельних ділянок в оренду, надання дозволу на проведення поліпшень орендованого нерухомого майна, а також списання майна територіальної громади м. Чернівців;</w:t>
      </w:r>
    </w:p>
    <w:p>
      <w:pPr>
        <w:pStyle w:val="Normal"/>
        <w:ind w:left="5580" w:hanging="55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80" w:hanging="558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о</w:t>
        <w:tab/>
        <w:t xml:space="preserve">Виконавчий комітет міської ради, департаменти: економіки, містобудівного комплексу та земельних відносин, житлово-комунального господарства </w:t>
      </w:r>
    </w:p>
    <w:p>
      <w:pPr>
        <w:pStyle w:val="Normal"/>
        <w:ind w:left="5580" w:hanging="55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Добиватися більш якісної і своєчасної підготовки документації на проведення тендерних закупівель згідно з чинним законодавством.</w:t>
      </w:r>
    </w:p>
    <w:p>
      <w:pPr>
        <w:pStyle w:val="Normal"/>
        <w:ind w:left="5580" w:hanging="55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80" w:hanging="558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о </w:t>
        <w:tab/>
        <w:tab/>
        <w:t>Відділ з питань державних закупівель міської ради, керівники виконавчих органів міської ради.</w:t>
      </w:r>
    </w:p>
    <w:p>
      <w:pPr>
        <w:pStyle w:val="Normal"/>
        <w:ind w:left="5580" w:hanging="55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Продовжити вдосконалення активізації інформаційного обміну між громадськими організаціями та виконавчими органами міської ради із забезпеченням прозорості у сфері малого та середнього бізнесу.</w:t>
      </w:r>
    </w:p>
    <w:p>
      <w:pPr>
        <w:pStyle w:val="Normal"/>
        <w:ind w:left="5580" w:hanging="55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580" w:hanging="558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о</w:t>
        <w:tab/>
        <w:t>Виконавчий комітет міської ради, відділ міжнародних відносин та зв’язків з громадськістю</w:t>
      </w:r>
      <w:r>
        <w:rPr>
          <w:b/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Чернівецький міський центр захисту приватних підприємств і підприємств малого бізнесу, департамент економіки і відділ інформаці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Продовжити роботу з впровадження елементів електронного документообігу та електронного цифрового підпису у виконавчих органах міської ради.</w:t>
      </w:r>
    </w:p>
    <w:p>
      <w:pPr>
        <w:pStyle w:val="Normal"/>
        <w:suppressAutoHyphens w:val="tru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uppressAutoHyphens w:val="true"/>
        <w:ind w:left="5580" w:hanging="558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о</w:t>
        <w:tab/>
        <w:tab/>
        <w:t>Виконавчий комітет міської ради, відділ комп’ютерно –технічного забезпечення міської ради</w:t>
      </w:r>
    </w:p>
    <w:p>
      <w:pPr>
        <w:pStyle w:val="Normal"/>
        <w:suppressAutoHyphens w:val="true"/>
        <w:ind w:left="5580" w:hanging="558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Сприяти вдосконаленню розвитку дозвільних офісів в департаментах міської ради.</w:t>
      </w:r>
    </w:p>
    <w:p>
      <w:pPr>
        <w:pStyle w:val="Normal"/>
        <w:ind w:left="5580" w:hanging="558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80" w:hanging="558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о</w:t>
        <w:tab/>
        <w:t>Департаменти міської ради:</w:t>
      </w:r>
    </w:p>
    <w:p>
      <w:pPr>
        <w:pStyle w:val="Normal"/>
        <w:ind w:left="55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економіки, містобудівного комплексу та земельних відносин, житлово-комунального господар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Розглянути питання щодо створення єдиного дозвільного офісу на базі існуючих дозвільних офісів департаментів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5580"/>
        <w:rPr/>
      </w:pPr>
      <w:r>
        <w:rPr>
          <w:i/>
          <w:sz w:val="28"/>
          <w:szCs w:val="28"/>
          <w:lang w:val="uk-UA"/>
        </w:rPr>
        <w:t>До 2010р.</w:t>
        <w:tab/>
        <w:t>Перший заступник міського голови з питань діяльності виконавчих органів міської ради, керівники департаментів міської ради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Організувати проведення в навчальних закладах, установах і організаціях тижні правових знань, на яких надавати повну інформацію про основні елементи корупції, її причин і наслідки, а також про способи її попередження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80" w:hanging="55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о</w:t>
        <w:tab/>
        <w:t>Управління освіти міської ради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Вивчати досвід роботи європейських країн з питань запобігання корупції та запроваджувати його в органах місцевого самовряд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5580"/>
        <w:rPr/>
      </w:pPr>
      <w:r>
        <w:rPr>
          <w:i/>
          <w:sz w:val="28"/>
          <w:szCs w:val="28"/>
          <w:lang w:val="uk-UA"/>
        </w:rPr>
        <w:t>Постійно</w:t>
        <w:tab/>
        <w:t xml:space="preserve">Виконавчий комітет міської ради, громадські організації, управління освіти, відділ міжнародних відносин та зв’язків з громадськістю, відділ мобілізаційної роботи та координації дій з право-охоронними органами міської ради. </w:t>
      </w:r>
    </w:p>
    <w:p>
      <w:pPr>
        <w:pStyle w:val="Normal"/>
        <w:suppressAutoHyphens w:val="true"/>
        <w:ind w:left="5580" w:hanging="558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Здійснювати профілактичну роботу серед населення, спрямовану на створення у суспільстві атмосфери нетерпимості до проявів корупції як засобу вирішення будь-яких питань. Проводити спільні прямі телефонні лінії типу “Суспільство проти корупції”.</w:t>
      </w:r>
    </w:p>
    <w:p>
      <w:pPr>
        <w:pStyle w:val="Normal"/>
        <w:ind w:left="5580" w:hanging="55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80" w:hanging="5580"/>
        <w:rPr/>
      </w:pPr>
      <w:r>
        <w:rPr>
          <w:i/>
          <w:sz w:val="28"/>
          <w:szCs w:val="28"/>
          <w:lang w:val="uk-UA"/>
        </w:rPr>
        <w:t>Постійно</w:t>
        <w:tab/>
        <w:t>Виконавчий комітет міської ради, відділ міжнародних відносин та зв’язків з громадськістю, відділ інформації міської ради.</w:t>
      </w:r>
    </w:p>
    <w:p>
      <w:pPr>
        <w:pStyle w:val="Normal"/>
        <w:ind w:left="5580" w:hanging="55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 Опубліковувати до 10 лютого і 10 серпня щороку в засобах масової інформації та розміщувати на веб - сайті міської ради узагальнений звіт по виконанню цього Плану виконавчими органами Чернівец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558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о</w:t>
        <w:tab/>
        <w:t>Відділ мобілізаційної роботи та координації дій з правоохоронними органами, відділ міжнародних відносин та зв’язків з громадськістю.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виконавчого комітету </w:t>
        <w:br/>
        <w:t xml:space="preserve">Чернівецької міської ради </w:t>
        <w:tab/>
        <w:tab/>
        <w:tab/>
        <w:tab/>
        <w:tab/>
        <w:t xml:space="preserve"> </w:t>
        <w:tab/>
        <w:t>О.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0"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587/16</w:t>
      </w:r>
    </w:p>
    <w:p>
      <w:pPr>
        <w:pStyle w:val="Heading3"/>
        <w:ind w:right="-1" w:hanging="0"/>
        <w:jc w:val="center"/>
        <w:rPr>
          <w:szCs w:val="28"/>
        </w:rPr>
      </w:pPr>
      <w:r>
        <w:rPr>
          <w:szCs w:val="28"/>
        </w:rPr>
        <w:t>Про затвердження Положення про товариство з будівництва газових, водопровідних, каналізаційних та зливових мереж в м. Чернівцях,</w:t>
      </w:r>
    </w:p>
    <w:p>
      <w:pPr>
        <w:pStyle w:val="2"/>
        <w:spacing w:lineRule="auto" w:line="24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ння таким, що втратило чинність рішення виконавчого комітету міської ради від 16.02.1999 року №121/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1 Закону України “Про місцеве самоврядування в Україні”, Закону України "Про засади державної регуляторної політики у сфері господарської діяльності", з метою подальшого розширення обсягів робіт з будівництва газових, водопровідних, каналізаційних та зливових мереж в м. Чернівцях за рахунок коштів населення або з частковим залученням коштів населення, виконавчий комітет Чернівец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jc w:val="both"/>
        <w:rPr/>
      </w:pPr>
      <w:r>
        <w:rPr>
          <w:b/>
          <w:szCs w:val="28"/>
          <w:lang w:val="uk-UA"/>
        </w:rPr>
        <w:t>1</w:t>
      </w:r>
      <w:r>
        <w:rPr>
          <w:szCs w:val="28"/>
          <w:lang w:val="uk-UA"/>
        </w:rPr>
        <w:t>. Затвердити Положення про товариство з будівництва газових, водопровідних, каналізаційних та зливових мереж в м. Чернівцях (додається).</w:t>
      </w:r>
    </w:p>
    <w:p>
      <w:pPr>
        <w:pStyle w:val="TextBody"/>
        <w:jc w:val="both"/>
        <w:rPr/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Визнати таким, що втратило чинність рішення виконавчого комітету міської ради від 16.02.1999 року № 121/4 “Про затвердження положення “Про товариство по будівництву газових мереж в м. Чернівці”.</w:t>
      </w:r>
    </w:p>
    <w:p>
      <w:pPr>
        <w:pStyle w:val="TextBody"/>
        <w:ind w:firstLine="720"/>
        <w:jc w:val="both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Чернівецький міський голова </w:t>
        <w:tab/>
        <w:tab/>
        <w:tab/>
        <w:tab/>
        <w:tab/>
        <w:tab/>
        <w:t xml:space="preserve">М.Федорук </w:t>
      </w:r>
      <w:r>
        <w:br w:type="page"/>
      </w:r>
    </w:p>
    <w:p>
      <w:pPr>
        <w:pStyle w:val="Heading1"/>
        <w:ind w:left="5940" w:hanging="0"/>
        <w:jc w:val="lef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 xml:space="preserve">Рішення виконавчого 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>комітету міської ради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>12.08.2008 року № 587/16</w:t>
      </w:r>
    </w:p>
    <w:p>
      <w:pPr>
        <w:pStyle w:val="Normal"/>
        <w:shd w:fill="FFFFFF" w:val="clear"/>
        <w:autoSpaceDE w:val="false"/>
        <w:ind w:left="566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ind w:left="566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товариство з будівництва газових, водопровідних, каналізаційних та зливових мереж в м.Чернівцях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далі товариство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1" w:before="317" w:after="0"/>
        <w:ind w:firstLine="713"/>
        <w:jc w:val="both"/>
        <w:rPr>
          <w:sz w:val="28"/>
          <w:lang w:val="uk-UA"/>
        </w:rPr>
      </w:pPr>
      <w:r>
        <w:rPr>
          <w:sz w:val="28"/>
          <w:lang w:val="uk-UA"/>
        </w:rPr>
        <w:t>Це положення розроблено на підставі Програми каналізування міста Чернівців на 2006-2015 роки, затвердженої рішенням 42 сесії міської ради ІV скликання від 23.03.2006 року №966</w:t>
      </w:r>
      <w:r>
        <w:rPr>
          <w:color w:val="000000"/>
          <w:w w:val="101"/>
          <w:sz w:val="28"/>
          <w:lang w:val="uk-UA"/>
        </w:rPr>
        <w:t xml:space="preserve">, з врахуванням набутого досвіду з будівництва газових, </w:t>
      </w:r>
      <w:r>
        <w:rPr>
          <w:color w:val="000000"/>
          <w:sz w:val="28"/>
          <w:lang w:val="uk-UA"/>
        </w:rPr>
        <w:t>водопровідних, каналізаційних та зливових мереж в м.Чернівцях</w:t>
      </w:r>
      <w:r>
        <w:rPr>
          <w:color w:val="000000"/>
          <w:w w:val="101"/>
          <w:sz w:val="28"/>
          <w:lang w:val="uk-UA"/>
        </w:rPr>
        <w:t>.</w:t>
      </w:r>
    </w:p>
    <w:p>
      <w:pPr>
        <w:pStyle w:val="TextBody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lang w:val="uk-UA"/>
        </w:rPr>
        <w:t xml:space="preserve">І. </w:t>
      </w:r>
      <w:r>
        <w:rPr>
          <w:b/>
          <w:color w:val="000000"/>
          <w:sz w:val="28"/>
          <w:u w:val="single"/>
          <w:lang w:val="uk-UA"/>
        </w:rPr>
        <w:t xml:space="preserve">Цілі та завдання товариства з будівництв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газових, водопровідних, каналізаційних та зливових мереж за рахунок коштів населення або з частковим залученням коштів населенн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>1.1.</w:t>
      </w:r>
      <w:r>
        <w:rPr>
          <w:color w:val="000000"/>
          <w:sz w:val="28"/>
          <w:lang w:val="uk-UA"/>
        </w:rPr>
        <w:t xml:space="preserve"> Товариство це об’єднання власників житлових будинків та юридичних осіб, які виявили бажання за свій рахунок або з їхньою дольовою часткою виконати роботи з проектування та будівництва газової, водопровідної, каналізаційної та зливової мережі в мікрорайоні чи на окремих вулицях міста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>1.2.</w:t>
      </w:r>
      <w:r>
        <w:rPr>
          <w:color w:val="000000"/>
          <w:sz w:val="28"/>
          <w:lang w:val="uk-UA"/>
        </w:rPr>
        <w:t xml:space="preserve"> Товариство створюється без права юридичної особи, самостійного балансу, печатки зі своїм найменуванням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>1.3.</w:t>
      </w:r>
      <w:r>
        <w:rPr>
          <w:color w:val="000000"/>
          <w:sz w:val="28"/>
          <w:lang w:val="uk-UA"/>
        </w:rPr>
        <w:t xml:space="preserve"> Товариство створюється за ініціативою громадян на таких умовах: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1.3.1. </w:t>
      </w:r>
      <w:r>
        <w:rPr>
          <w:color w:val="000000"/>
          <w:sz w:val="28"/>
          <w:lang w:val="uk-UA"/>
        </w:rPr>
        <w:t>Якщо не менше 60% громадян-власників житлових будинків виявили бажання брати участь у фінансуванні будівництва газової, водопровідної, каналізаційної та зливової мережі на вулицях, де вони проживають;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1.3.2. </w:t>
      </w:r>
      <w:r>
        <w:rPr>
          <w:color w:val="000000"/>
          <w:sz w:val="28"/>
          <w:lang w:val="uk-UA"/>
        </w:rPr>
        <w:t>Наявність згоди всіх, без винятку, членів товариства на передачу побудованої газової, водопровідної, каналізаційної та зливової мережі на баланс та в експлуатацію відповідній експлуатуючій організації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lang w:val="uk-UA"/>
        </w:rPr>
        <w:t xml:space="preserve">1.3.3. </w:t>
      </w:r>
      <w:r>
        <w:rPr>
          <w:color w:val="000000"/>
          <w:sz w:val="28"/>
          <w:lang w:val="uk-UA"/>
        </w:rPr>
        <w:t>Головним завданням товариства є організація та фінансування робіт з проектування та будівництва газової, водопровідної, каналізаційної та зливової мереж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lang w:val="uk-UA"/>
        </w:rPr>
        <w:t xml:space="preserve">II. </w:t>
      </w:r>
      <w:r>
        <w:rPr>
          <w:b/>
          <w:color w:val="000000"/>
          <w:sz w:val="28"/>
          <w:u w:val="single"/>
          <w:lang w:val="uk-UA"/>
        </w:rPr>
        <w:t xml:space="preserve">Членство в товаристві,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ава та обов’язки членів товариств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>2.1.</w:t>
      </w:r>
      <w:r>
        <w:rPr>
          <w:color w:val="000000"/>
          <w:sz w:val="28"/>
          <w:lang w:val="uk-UA"/>
        </w:rPr>
        <w:t xml:space="preserve"> Членом товариства можуть бути громадяни, які досягли 18-річного віку та яким належать будинки на правах приватної власності, основні квартиронаймачі, члени їх сімей, які проживають в будинках</w:t>
      </w:r>
      <w:r>
        <w:rPr>
          <w:color w:val="000000"/>
          <w:sz w:val="32"/>
          <w:lang w:val="uk-UA"/>
        </w:rPr>
        <w:t xml:space="preserve"> </w:t>
      </w:r>
      <w:r>
        <w:rPr>
          <w:color w:val="000000"/>
          <w:sz w:val="28"/>
          <w:lang w:val="uk-UA"/>
        </w:rPr>
        <w:t>місцевих рад та юридичні особи, за умови сплати останніми сто відсотків розміру коштів в дольовому відношенні з рештою членів товариства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>2.2.</w:t>
      </w:r>
      <w:r>
        <w:rPr>
          <w:color w:val="000000"/>
          <w:sz w:val="28"/>
          <w:lang w:val="uk-UA"/>
        </w:rPr>
        <w:t xml:space="preserve"> Заява члена товариства про вступ та вихід з товариства повинна бути розглянута в місячний термін загальними зборами товариства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>2.3.</w:t>
      </w:r>
      <w:r>
        <w:rPr>
          <w:color w:val="000000"/>
          <w:sz w:val="28"/>
          <w:lang w:val="uk-UA"/>
        </w:rPr>
        <w:t xml:space="preserve"> Член товариства вважається виведеним з товариства з моменту прийняття рішення про це загальними зборами товариства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>2.4.</w:t>
      </w:r>
      <w:r>
        <w:rPr>
          <w:color w:val="000000"/>
          <w:sz w:val="28"/>
          <w:lang w:val="uk-UA"/>
        </w:rPr>
        <w:t xml:space="preserve"> Розрахунок з колишнім членом товариства проводиться в 15- денний термін з дня виходу з товариства, виходячи з фактичного внеску в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фінансування діяльності товариства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>2.5.</w:t>
      </w:r>
      <w:r>
        <w:rPr>
          <w:color w:val="000000"/>
          <w:sz w:val="28"/>
          <w:lang w:val="uk-UA"/>
        </w:rPr>
        <w:t xml:space="preserve"> Розрахунок з колишнім членом товариства, який самовільно залишив товариство, проводиться в тому ж порядку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2.6. Обов’язки членів товариства </w:t>
      </w:r>
      <w:r>
        <w:rPr>
          <w:color w:val="000000"/>
          <w:sz w:val="28"/>
          <w:lang w:val="uk-UA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lang w:val="uk-UA"/>
        </w:rPr>
        <w:t xml:space="preserve">2.6.1. </w:t>
      </w:r>
      <w:r>
        <w:rPr>
          <w:color w:val="000000"/>
          <w:sz w:val="28"/>
          <w:lang w:val="uk-UA"/>
        </w:rPr>
        <w:t>Дотримуватися положення про товариство та виконувати рішення загальних зборів товариства;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2.6.2. </w:t>
      </w:r>
      <w:r>
        <w:rPr>
          <w:color w:val="000000"/>
          <w:sz w:val="28"/>
          <w:lang w:val="uk-UA"/>
        </w:rPr>
        <w:t>Активно брати участь в управлінні справами товариства, пов’язаними з його основними функціями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>2.7. Права членів товариства:</w:t>
      </w:r>
    </w:p>
    <w:p>
      <w:pPr>
        <w:pStyle w:val="Normal"/>
        <w:numPr>
          <w:ilvl w:val="2"/>
          <w:numId w:val="5"/>
        </w:numPr>
        <w:shd w:fill="FFFFFF" w:val="clear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Обирати і бути обраними на посаду голови товариства; 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2.7.2. </w:t>
      </w:r>
      <w:r>
        <w:rPr>
          <w:color w:val="000000"/>
          <w:sz w:val="28"/>
          <w:lang w:val="uk-UA"/>
        </w:rPr>
        <w:t>Вносити пропозиції щодо покращання діяльності товариства, усувати недоліки в його роботі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lang w:val="uk-UA"/>
        </w:rPr>
        <w:t xml:space="preserve">III. </w:t>
      </w:r>
      <w:r>
        <w:rPr>
          <w:b/>
          <w:color w:val="000000"/>
          <w:sz w:val="28"/>
          <w:u w:val="single"/>
          <w:lang w:val="uk-UA"/>
        </w:rPr>
        <w:t>Виробничо-господарська діяльність товариств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>3.1.</w:t>
      </w:r>
      <w:r>
        <w:rPr>
          <w:color w:val="000000"/>
          <w:sz w:val="28"/>
          <w:lang w:val="uk-UA"/>
        </w:rPr>
        <w:t xml:space="preserve"> Товариство є об’єднанням власників житлових будинків та створюється на час виконання робіт з проектування та будівництва газової, водопровідної, каналізаційної та зливової мережі по вулиці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lang w:val="uk-UA"/>
        </w:rPr>
        <w:t>3.2.</w:t>
      </w:r>
      <w:r>
        <w:rPr>
          <w:color w:val="000000"/>
          <w:sz w:val="28"/>
          <w:lang w:val="uk-UA"/>
        </w:rPr>
        <w:t xml:space="preserve"> Товариство зберігає грошові кошти, які передбачаються для розрахунків з проектними, монтажними та постачальними організаціями в касира, який обирається з числа членів товариства на загальних зборах. Видача грошових коштів виконується головою товариства з відома загальних зборів, яким він в строк, встановлений загальними зборами, зобов’язаний надавати звіт про використання кошті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lang w:val="uk-UA"/>
        </w:rPr>
        <w:t xml:space="preserve">3.3. </w:t>
      </w:r>
      <w:r>
        <w:rPr>
          <w:color w:val="000000"/>
          <w:sz w:val="28"/>
          <w:lang w:val="uk-UA"/>
        </w:rPr>
        <w:t>Спори, які виникають в процесі діяльності товариства, вирішуються в порядку, встановленому чинним законодавств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lang w:val="uk-UA"/>
        </w:rPr>
        <w:t xml:space="preserve">ІV. </w:t>
      </w:r>
      <w:r>
        <w:rPr>
          <w:b/>
          <w:color w:val="000000"/>
          <w:sz w:val="28"/>
          <w:u w:val="single"/>
          <w:lang w:val="uk-UA"/>
        </w:rPr>
        <w:t>Утворення і використання коштів товариств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lang w:val="uk-UA"/>
        </w:rPr>
        <w:t>4.1.</w:t>
      </w:r>
      <w:r>
        <w:rPr>
          <w:color w:val="000000"/>
          <w:sz w:val="28"/>
          <w:lang w:val="uk-UA"/>
        </w:rPr>
        <w:t xml:space="preserve"> Кошти товариства утворюються за рахунок добровільних внесків його членів, розмір яких встановлюється на загальних зборах залежно від вартості проектних, монтажних та інших робіт, які пов’язані з будівництвом газової, водопровідної, каналізаційної та зливової мереж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lang w:val="uk-UA"/>
        </w:rPr>
        <w:t xml:space="preserve">V. </w:t>
      </w:r>
      <w:r>
        <w:rPr>
          <w:b/>
          <w:color w:val="000000"/>
          <w:sz w:val="28"/>
          <w:u w:val="single"/>
          <w:lang w:val="uk-UA"/>
        </w:rPr>
        <w:t>Управління товариством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>5.1.</w:t>
      </w:r>
      <w:r>
        <w:rPr>
          <w:color w:val="000000"/>
          <w:sz w:val="28"/>
          <w:lang w:val="uk-UA"/>
        </w:rPr>
        <w:t xml:space="preserve"> Управління справами товариства здійснюється за активною участю його членів у вирішенні всіх питань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>5.2.</w:t>
      </w:r>
      <w:r>
        <w:rPr>
          <w:color w:val="000000"/>
          <w:sz w:val="28"/>
          <w:lang w:val="uk-UA"/>
        </w:rPr>
        <w:t xml:space="preserve"> Справами товариства керують загальні збори його членів, а в період між зборами - його голова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>5.3.</w:t>
      </w:r>
      <w:r>
        <w:rPr>
          <w:color w:val="000000"/>
          <w:sz w:val="28"/>
          <w:lang w:val="uk-UA"/>
        </w:rPr>
        <w:t xml:space="preserve"> Загальні збори членів товариства є вищим органом управління товариства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>5.4</w:t>
      </w:r>
      <w:r>
        <w:rPr>
          <w:color w:val="000000"/>
          <w:sz w:val="28"/>
          <w:lang w:val="uk-UA"/>
        </w:rPr>
        <w:t xml:space="preserve"> Загальні збори обирають голову товариства на строк діяльності товариства, вирішують питання про прийом в члени товариства та про виключення з його членів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>5.5.</w:t>
      </w:r>
      <w:r>
        <w:rPr>
          <w:color w:val="000000"/>
          <w:sz w:val="28"/>
          <w:lang w:val="uk-UA"/>
        </w:rPr>
        <w:t xml:space="preserve"> Загальні збори скликаються в строки, які встановлюються</w:t>
      </w:r>
      <w:r>
        <w:rPr>
          <w:i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борами або за вимогою третини членів товариства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>5.6.</w:t>
      </w:r>
      <w:r>
        <w:rPr>
          <w:color w:val="000000"/>
          <w:sz w:val="28"/>
          <w:lang w:val="uk-UA"/>
        </w:rPr>
        <w:t xml:space="preserve"> Загальні збори є правомочними, коли на них присутні не менше двох третин від загальної кількості всіх членів товариства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>5.7.</w:t>
      </w:r>
      <w:r>
        <w:rPr>
          <w:color w:val="000000"/>
          <w:sz w:val="28"/>
          <w:lang w:val="uk-UA"/>
        </w:rPr>
        <w:t xml:space="preserve"> Рішення загальних зборів членів товариства приймаються більшістю голосів шляхом відкритого голосування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>5.8.</w:t>
      </w:r>
      <w:r>
        <w:rPr>
          <w:color w:val="000000"/>
          <w:sz w:val="28"/>
          <w:lang w:val="uk-UA"/>
        </w:rPr>
        <w:t xml:space="preserve"> Рішення загальних зборів, які суперечать Положенню про товариство та діючому законодавству, підлягають скасуванню, згідно з чинним законодавством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b/>
          <w:color w:val="000000"/>
          <w:sz w:val="28"/>
          <w:lang w:val="uk-UA"/>
        </w:rPr>
        <w:t>5.9.</w:t>
      </w:r>
      <w:r>
        <w:rPr>
          <w:color w:val="000000"/>
          <w:sz w:val="28"/>
          <w:lang w:val="uk-UA"/>
        </w:rPr>
        <w:t xml:space="preserve"> Голова товариства на громадських засадах здійснює повсякденне керівництво діяльністю товариства, забезпечує виконання рішень загальних зборів, представляє товариство в відносинах з іншими юридичними та фізичними особами</w:t>
      </w:r>
      <w:r>
        <w:rPr>
          <w:color w:val="000000"/>
          <w:sz w:val="28"/>
          <w:vertAlign w:val="subscript"/>
          <w:lang w:val="uk-UA"/>
        </w:rPr>
        <w:t xml:space="preserve">; </w:t>
      </w:r>
      <w:r>
        <w:rPr>
          <w:color w:val="000000"/>
          <w:sz w:val="28"/>
          <w:lang w:val="uk-UA"/>
        </w:rPr>
        <w:t>несе відповідальність за виробничо-господарську діяльність товари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lang w:val="uk-UA"/>
        </w:rPr>
        <w:t>5.10</w:t>
      </w:r>
      <w:r>
        <w:rPr>
          <w:color w:val="000000"/>
          <w:sz w:val="28"/>
          <w:lang w:val="uk-UA"/>
        </w:rPr>
        <w:t xml:space="preserve"> Голова товариства, який не виправдав довір’я членів товариства, може бути переобраний достроково за рішенням загальних зборі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lang w:val="uk-UA"/>
        </w:rPr>
        <w:t xml:space="preserve">VІ. </w:t>
      </w:r>
      <w:r>
        <w:rPr>
          <w:b/>
          <w:color w:val="000000"/>
          <w:sz w:val="28"/>
          <w:u w:val="single"/>
          <w:lang w:val="uk-UA"/>
        </w:rPr>
        <w:t>Реєстрація товариств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lang w:val="uk-UA"/>
        </w:rPr>
        <w:t>6.1.</w:t>
      </w:r>
      <w:r>
        <w:rPr>
          <w:color w:val="000000"/>
          <w:sz w:val="28"/>
          <w:lang w:val="uk-UA"/>
        </w:rPr>
        <w:t xml:space="preserve"> Реєстрація товариства здійснюється за рішенням виконавчого комітету міської ради на підставі заяви голови товариства та згідно з протоколом загальних зборів після ознайомлення з умовами і порядком будівництва газової, водопровідної, каналізаційної та зливової мереж за рахунок коштів населення або з частковим їх залученням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lang w:val="uk-UA"/>
        </w:rPr>
        <w:t>6.2.</w:t>
      </w:r>
      <w:r>
        <w:rPr>
          <w:color w:val="000000"/>
          <w:sz w:val="28"/>
          <w:lang w:val="uk-UA"/>
        </w:rPr>
        <w:t xml:space="preserve"> Для реєстрації товариства необхідно подати департаменту містобудівного комплексу та земельних відносин міської ради такі документ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Заява товариства на реєстрацію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Протокол збор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Список членів товариства затверджений на зборах товариства;</w:t>
      </w:r>
    </w:p>
    <w:p>
      <w:pPr>
        <w:pStyle w:val="Normal"/>
        <w:jc w:val="both"/>
        <w:rPr/>
      </w:pPr>
      <w:r>
        <w:rPr>
          <w:sz w:val="28"/>
          <w:lang w:val="uk-UA"/>
        </w:rPr>
        <w:t>4. Ксерокопії паспортів членів товариства – сторінки (</w:t>
      </w:r>
      <w:r>
        <w:rPr>
          <w:i/>
          <w:sz w:val="28"/>
          <w:lang w:val="uk-UA"/>
        </w:rPr>
        <w:t>1, 2, 11.</w:t>
      </w:r>
      <w:r>
        <w:rPr>
          <w:sz w:val="28"/>
          <w:lang w:val="uk-UA"/>
        </w:rPr>
        <w:t>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 Ксерокопії ідентифікаційних номер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. Довідки про право власності на житло (нотаріально завірена);</w:t>
      </w:r>
    </w:p>
    <w:p>
      <w:pPr>
        <w:pStyle w:val="Normal"/>
        <w:jc w:val="both"/>
        <w:rPr/>
      </w:pPr>
      <w:r>
        <w:rPr>
          <w:sz w:val="28"/>
          <w:lang w:val="uk-UA"/>
        </w:rPr>
        <w:t>7. Довідки про склад сім’ї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та реєстрацію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8.Додаткові документи </w:t>
      </w:r>
      <w:r>
        <w:rPr>
          <w:i/>
          <w:sz w:val="28"/>
          <w:lang w:val="uk-UA"/>
        </w:rPr>
        <w:t xml:space="preserve">(копії посвідчень, довідок, заключень комісії військових комісаріатів та інш.) </w:t>
      </w:r>
      <w:r>
        <w:rPr>
          <w:sz w:val="28"/>
          <w:lang w:val="uk-UA"/>
        </w:rPr>
        <w:t>для мешканців пільгової категорії населення (</w:t>
      </w:r>
      <w:r>
        <w:rPr>
          <w:i/>
          <w:sz w:val="28"/>
          <w:lang w:val="uk-UA"/>
        </w:rPr>
        <w:t>інваліди, ветерани війни, учасники бойових дій, учасники бойових дій в Афганістані, вдови померлих ветеранів війни, багатодітні сім’ї, інваліди І групи</w:t>
      </w:r>
      <w:r>
        <w:rPr>
          <w:sz w:val="28"/>
          <w:lang w:val="uk-UA"/>
        </w:rPr>
        <w:t>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9. Довідка експлуатуючої організації про технічну можливість прокладання відповідної мережі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lang w:val="uk-UA"/>
        </w:rPr>
        <w:t xml:space="preserve">VІІ. </w:t>
      </w:r>
      <w:r>
        <w:rPr>
          <w:b/>
          <w:color w:val="000000"/>
          <w:sz w:val="28"/>
          <w:u w:val="single"/>
          <w:lang w:val="uk-UA"/>
        </w:rPr>
        <w:t>Припинення діяльності товариств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lang w:val="uk-UA"/>
        </w:rPr>
        <w:t>7.1.</w:t>
      </w:r>
      <w:r>
        <w:rPr>
          <w:color w:val="000000"/>
          <w:sz w:val="28"/>
          <w:lang w:val="uk-UA"/>
        </w:rPr>
        <w:t xml:space="preserve"> Діяльність товариства припиняється після затвердження виконавчим комітетом міської ради акта Державної приймальної комісії про прийняття в експлуатацію закінчених будівництвом газової, водопровідної, каналізаційної та зливової мереж та при передачі їх на баланс відповідній експлуатуючій організації, або при відмові відповідної експлуатуючої організації у видачі технічних умов на будівництво газової, водопровідної, каналізаційної та зливової мереж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Секретар виконавчого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омітету міської ради</w:t>
        <w:tab/>
        <w:tab/>
        <w:tab/>
        <w:tab/>
        <w:tab/>
        <w:tab/>
        <w:tab/>
        <w:t>О.Васильчишин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№ </w:t>
      </w:r>
      <w:r>
        <w:rPr>
          <w:b/>
          <w:color w:val="000000"/>
          <w:sz w:val="28"/>
          <w:lang w:val="uk-UA"/>
        </w:rPr>
        <w:t>588/16</w:t>
      </w:r>
    </w:p>
    <w:p>
      <w:pPr>
        <w:pStyle w:val="Heading3"/>
        <w:ind w:hanging="0"/>
        <w:jc w:val="both"/>
        <w:rPr/>
      </w:pPr>
      <w:r>
        <w:rPr/>
        <w:t>Про затвердження титульного спис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а об`єктів житла і соціаль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фери на 2008 рік та визнання таким, щ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тратило чинність рішення виконком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від 30.05.2008 року №409/11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ті 31 Закону України «Про місцеве самоврядування в Україні», на підставі рішення 30 сесії міської ради У скликання від 17.07.2008 р. № 636 «Про внесення змін до рішення 24 сесії міської ради від 12.01.2008 р. №507 «Про міський бюджет на 2008 рік», враховуючи пропозиції департаменту містобудівного комплексу та земельних відносин, виконавчий комітет міської ради 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>
          <w:szCs w:val="28"/>
          <w:lang w:val="uk-UA"/>
        </w:rPr>
        <w:t>1. Затвердити титульний список будівництва об`єктів житла і соціальної сфери на 2008 рік по департаменту містобудівного комплексу та земельних відносин міської ради в сумі</w:t>
      </w:r>
      <w:r>
        <w:rPr>
          <w:b/>
          <w:szCs w:val="28"/>
          <w:lang w:val="uk-UA"/>
        </w:rPr>
        <w:t xml:space="preserve"> 40606,600 тис. грн. </w:t>
      </w:r>
      <w:r>
        <w:rPr>
          <w:bCs/>
          <w:szCs w:val="28"/>
          <w:lang w:val="uk-UA"/>
        </w:rPr>
        <w:t>(сорок мільйонів шістсот шість тисяч шістсот грн.) з</w:t>
      </w:r>
      <w:r>
        <w:rPr>
          <w:szCs w:val="28"/>
          <w:lang w:val="uk-UA"/>
        </w:rPr>
        <w:t xml:space="preserve">гідно з додатком. </w:t>
      </w:r>
    </w:p>
    <w:p>
      <w:pPr>
        <w:pStyle w:val="TextBody"/>
        <w:jc w:val="both"/>
        <w:rPr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Вважати таким, що втратило чинність рішення виконкому міської ради від 30.05.2008 року № 409/11 «Про затвердження титульного списку будівництва об’єктів житла і соціальної сфери на 2008 рік та визнання таким, що втратило чинність рішення виконкому міської ради від 21.04.2008 року №275/8»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</w:r>
      <w:r>
        <w:rPr/>
        <w:t xml:space="preserve">3. Контроль за виконанням цього рішення покласти на заступника міського голови з питань діяльності виконавчих органів міської ради, директора департаменту містобудівного комплексу та земельних відносин міської ради Бойка І.В. 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9360" w:right="-35" w:hanging="0"/>
        <w:rPr>
          <w:lang w:val="uk-UA"/>
        </w:rPr>
      </w:pPr>
      <w:r>
        <w:rPr>
          <w:lang w:val="uk-UA"/>
        </w:rPr>
        <w:t>Додаток до рішення виконкому міської ради</w:t>
      </w:r>
    </w:p>
    <w:p>
      <w:pPr>
        <w:pStyle w:val="Normal"/>
        <w:ind w:left="9360" w:hanging="0"/>
        <w:rPr>
          <w:lang w:val="uk-UA"/>
        </w:rPr>
      </w:pPr>
      <w:r>
        <w:rPr>
          <w:lang w:val="uk-UA"/>
        </w:rPr>
        <w:t>12.08.2008р. № 588/16</w:t>
      </w:r>
    </w:p>
    <w:p>
      <w:pPr>
        <w:pStyle w:val="Normal"/>
        <w:tabs>
          <w:tab w:val="clear" w:pos="709"/>
          <w:tab w:val="left" w:pos="7797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9"/>
          <w:tab w:val="left" w:pos="7797" w:leader="none"/>
        </w:tabs>
        <w:rPr>
          <w:b/>
          <w:b/>
          <w:lang w:val="uk-UA"/>
        </w:rPr>
      </w:pPr>
      <w:r>
        <w:rPr>
          <w:b/>
          <w:lang w:val="uk-UA"/>
        </w:rPr>
        <w:t>ТИТУЛЬНИЙ СПИСОК</w:t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будівництва об`єктів житла і соціальної сфери на 2008 рік по</w:t>
      </w:r>
    </w:p>
    <w:p>
      <w:pPr>
        <w:pStyle w:val="Heading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партаменту містобудівного комплексу та земельних відносин Чернівец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(в тис. грн.)</w:t>
      </w:r>
    </w:p>
    <w:tbl>
      <w:tblPr>
        <w:tblW w:w="15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40"/>
        <w:gridCol w:w="3327"/>
        <w:gridCol w:w="1080"/>
        <w:gridCol w:w="927"/>
        <w:gridCol w:w="1077"/>
        <w:gridCol w:w="1083"/>
        <w:gridCol w:w="1083"/>
        <w:gridCol w:w="1077"/>
        <w:gridCol w:w="956"/>
        <w:gridCol w:w="844"/>
        <w:gridCol w:w="900"/>
        <w:gridCol w:w="900"/>
        <w:gridCol w:w="894"/>
      </w:tblGrid>
      <w:tr>
        <w:trPr>
          <w:trHeight w:val="405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ЕК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/п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’єкти будівниц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удівн.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туж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ість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-на кошто-рис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’єкт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відповід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 до проведе-ного тендеру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своє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пвкла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нь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.01.08р.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яг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пвкла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нь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8 р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 т.ч. по кварталах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ідрядник</w:t>
            </w:r>
          </w:p>
        </w:tc>
      </w:tr>
      <w:tr>
        <w:trPr>
          <w:trHeight w:val="61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IV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49" w:firstLine="108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. Житлове будівниц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90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оектування та будівництв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 - квартирного житлового будинку з вбудовано-прибудованими гаражами на 50 авто машин 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 Рівненській,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тримання технагляд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7-2009 р.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”є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48,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21,1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6,2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Хмельниць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ст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гуртожит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 житловий будинок відселенського фонду міської ради на вул. А.Чехова, 23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 проектуванням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тримання технагляд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7-2008 р.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”є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63,8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,7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Ампір плюс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 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адмінприміщень під учбовий корпус університету на вул.У. Кармелюка,21 з проектуванням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тримання технагляд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7-2008 р.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”є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71,6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98,8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2,09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«ОЛІС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40"/>
        <w:gridCol w:w="3327"/>
        <w:gridCol w:w="1080"/>
        <w:gridCol w:w="927"/>
        <w:gridCol w:w="1077"/>
        <w:gridCol w:w="1083"/>
        <w:gridCol w:w="1083"/>
        <w:gridCol w:w="1077"/>
        <w:gridCol w:w="956"/>
        <w:gridCol w:w="844"/>
        <w:gridCol w:w="900"/>
        <w:gridCol w:w="900"/>
        <w:gridCol w:w="894"/>
      </w:tblGrid>
      <w:tr>
        <w:trPr>
          <w:trHeight w:val="7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49" w:firstLine="108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</w:t>
            </w:r>
          </w:p>
        </w:tc>
      </w:tr>
      <w:tr>
        <w:trPr>
          <w:trHeight w:val="70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2.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ування та будівництво дитячого дошкільного закладу в м/р « Ленківці » м.Чернівц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7-2009р.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’єкт 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ектн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бо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П </w:t>
            </w:r>
            <w:r>
              <w:rPr>
                <w:sz w:val="18"/>
                <w:szCs w:val="18"/>
                <w:lang w:val="uk-UA"/>
              </w:rPr>
              <w:t>«ПОЛ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РТ»</w:t>
            </w:r>
          </w:p>
        </w:tc>
      </w:tr>
      <w:tr>
        <w:trPr>
          <w:trHeight w:val="9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Комунальне господарств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каналізаційних, водопровідних мереж, дренажу, влаштування водовідведення житлових масивів міста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тримання технагляду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3- 2008р.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`єк-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7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новлення дорожнього покриття після прокладання мереж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 ч. утримання технагляд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8 р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`єк-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газопровод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воду від ГРС с. Топорівц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овоселицького району д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ернівц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т.ч. утримання технагляд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-2008р.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`єк-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16,0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87,9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71,8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Факел-1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КНС і напірного каналізаційного колектору в мікрорайоні « Рогізна » м.Чернівці.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 т.ч. корегування проектно-кошторисної документації )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8- 2009 р.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`є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4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е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ДІпроек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 проектно-кошторисної документації на реконструкцію інженерних мереж та дорожнього покриття по вул.О.Кобилянської на ділянці від вул. Т. Шевченка до вул.Кафедрально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8 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`є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,174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ектні робо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,17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17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зОВ «ЕТЕК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49" w:firstLine="108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.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клубу мікрорайону «Ленківці»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 ч. утримання технагляд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4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8р.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 місц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15,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6,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0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95,8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5,8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Містобуд»</w:t>
            </w:r>
          </w:p>
        </w:tc>
      </w:tr>
      <w:tr>
        <w:trPr>
          <w:trHeight w:val="6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тавраційно-ремонтні роботи будівлі філармонії на</w:t>
            </w:r>
          </w:p>
          <w:p>
            <w:pPr>
              <w:pStyle w:val="2"/>
              <w:spacing w:lineRule="auto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 М. Заньковецької,12 у м.Чернівцях- пам`ятки архітектури ХІХст. (ох. №17-Чв),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 ч. утримання технагля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8 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3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Євро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сад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»</w:t>
            </w:r>
          </w:p>
        </w:tc>
      </w:tr>
      <w:tr>
        <w:trPr>
          <w:trHeight w:val="6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оектування та реставраційні роботи пам’ятк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хітектури приміщень обласного художнього музею на Центральній площі, 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 ч. утримання технагляд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8 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`є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,7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,7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ЗТ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16"/>
                <w:szCs w:val="16"/>
                <w:lang w:val="uk-UA"/>
              </w:rPr>
              <w:t>Кам»янець-Подільськ-Реставрація</w:t>
            </w:r>
            <w:r>
              <w:rPr>
                <w:sz w:val="18"/>
                <w:szCs w:val="18"/>
                <w:lang w:val="uk-UA"/>
              </w:rPr>
              <w:t>»</w:t>
            </w:r>
          </w:p>
        </w:tc>
      </w:tr>
      <w:tr>
        <w:trPr>
          <w:trHeight w:val="6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4.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ставраційно-ремонтні роботи пам’ятки архітектури місцевого значення будівлі №69 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28 Черв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 ч. утримання технагляд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8 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”є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но-реставраційні роботи на фасадах житлового будинку на вул. О.Доброго,1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 ч. утримання технагляд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6-2008 р.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”є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,1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5,7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 «Бук. ремонтник»</w:t>
            </w:r>
          </w:p>
        </w:tc>
      </w:tr>
      <w:tr>
        <w:trPr>
          <w:trHeight w:val="6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відкладні та першочергові ремонтно-реставраційні роботи пам’ятки архітектури будівлі училища мистецтв ім.С.Воробкевича 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 Загули,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 ч. утримання технагляд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7-2008 р.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”є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0,8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7,5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Рем буд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рг-Інвест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49" w:firstLine="108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 Інші об`єкти бу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лощі на розі вулиць Турецької-П.Сагайдачного з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уванням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 ч. утримання технагляд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6-2008р.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”є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77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10,1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76,7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48,0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74,53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,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8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3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О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Букови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інвест»</w:t>
            </w:r>
          </w:p>
        </w:tc>
      </w:tr>
      <w:tr>
        <w:trPr>
          <w:trHeight w:val="6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на будівництво протизсувних споруд на вул. Орловській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6-2007р.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”є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6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6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6,9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8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НДІпроект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ні роботи на будівництво споруд для укріплення лівого берега р.Прут від м/р « Нові Ленківці» до м/р «Ленківці» м.Чернівц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8 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”є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3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ні робо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Інститут </w:t>
            </w:r>
            <w:r>
              <w:rPr>
                <w:sz w:val="20"/>
                <w:szCs w:val="20"/>
                <w:lang w:val="uk-UA"/>
              </w:rPr>
              <w:t>«Льв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проводгосп»</w:t>
            </w:r>
          </w:p>
        </w:tc>
      </w:tr>
      <w:tr>
        <w:trPr>
          <w:trHeight w:val="7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ектні роботи на будівництво споруд для укріплення лівого берега р. Прут від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/р «Ленківці» м. Чернівців до автодорожнього мосту через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. Пру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8 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”є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1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ні робо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  <w:szCs w:val="16"/>
              </w:rPr>
              <w:t xml:space="preserve">Інститут </w:t>
            </w:r>
            <w:r>
              <w:rPr/>
              <w:t>«Льві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іпроводгосп»</w:t>
            </w:r>
          </w:p>
        </w:tc>
      </w:tr>
      <w:tr>
        <w:trPr>
          <w:trHeight w:val="118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фасаду адмінбудівлі 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 Б.Хмельницького,64-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тримання технагляд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8 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”є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оглядового майданчику №1 та підпірної стінки на вул. Шкільній,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тримання технагля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8 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”є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,5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5,5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,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О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Буковина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інвест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ування та заміна міжповерхового перекритт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олу адмінбудівлі 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Українській,2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тримання технагля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8 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”є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9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40"/>
        <w:gridCol w:w="3327"/>
        <w:gridCol w:w="1080"/>
        <w:gridCol w:w="927"/>
        <w:gridCol w:w="1077"/>
        <w:gridCol w:w="1083"/>
        <w:gridCol w:w="1083"/>
        <w:gridCol w:w="1077"/>
        <w:gridCol w:w="956"/>
        <w:gridCol w:w="844"/>
        <w:gridCol w:w="900"/>
        <w:gridCol w:w="900"/>
        <w:gridCol w:w="894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49" w:firstLine="108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ування та реконструкція будівлі лазні МКП «Дельфін» на вул. Турецькій,3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тримання технагляд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8 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”є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програми регенерації кварталів в історичній частині міст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8 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1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ні роботи на реставраційно-ремонтні роботи пам’ятки архітектури будинку №4 по вул. Сіді Таль в м. Чернівцях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8 .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lang w:val="uk-UA"/>
              </w:rPr>
              <w:t>об”є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ні робо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1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дренажу та водовідведення дощових вод з території обмеженої вулицями Кобзарською, Дундича та Жване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тримання технагляд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8-2009 р.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”є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3,55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,55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. Охорона здоров`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78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таврація з реабілітацією (добудова) лікувального корпусу дитячої лікарні 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 Буковинській,4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т.ч. утримання технагля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6 -2008 р.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ж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437,4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86,6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92,9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36,9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251,32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4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“Ріка"</w:t>
            </w:r>
          </w:p>
        </w:tc>
      </w:tr>
      <w:tr>
        <w:trPr>
          <w:trHeight w:val="41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ування та реставрація будівлі існуючого лікувального корпусу дитячої лікарні 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ул.. Буковинській,4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т.ч. утримання технагляд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8 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lang w:val="uk-UA"/>
              </w:rPr>
              <w:t>об”є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40"/>
        <w:gridCol w:w="3327"/>
        <w:gridCol w:w="1080"/>
        <w:gridCol w:w="927"/>
        <w:gridCol w:w="1077"/>
        <w:gridCol w:w="1083"/>
        <w:gridCol w:w="1083"/>
        <w:gridCol w:w="1077"/>
        <w:gridCol w:w="956"/>
        <w:gridCol w:w="844"/>
        <w:gridCol w:w="900"/>
        <w:gridCol w:w="900"/>
        <w:gridCol w:w="894"/>
      </w:tblGrid>
      <w:tr>
        <w:trPr>
          <w:trHeight w:val="15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49" w:firstLine="108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</w:t>
            </w:r>
          </w:p>
        </w:tc>
      </w:tr>
      <w:tr>
        <w:trPr>
          <w:trHeight w:val="41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ектні роботи на будівництво поліклініки на 250 відвідувань в зміну на вул. Горіхівській,1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6-2008 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lang w:val="uk-UA"/>
              </w:rPr>
              <w:t>об”є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,97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ні робо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0,9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. ч. утримання технагля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606,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7,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2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252,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880,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260,4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виконавчого комітету міської ради </w:t>
        <w:tab/>
        <w:tab/>
        <w:tab/>
        <w:tab/>
        <w:tab/>
        <w:tab/>
        <w:tab/>
        <w:tab/>
        <w:tab/>
        <w:tab/>
        <w:t>О.Васильчишин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№ </w:t>
      </w:r>
      <w:r>
        <w:rPr/>
        <w:t>589/16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хід виконання рішення виконавчого комітету міської ради від 27.11.2007 року № 907/22 щодо підготовки та відзначення 600-річного ювілею міста Чернівців</w:t>
            </w:r>
            <w:r>
              <w:rPr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радника міського голови Килинича В.О., виконавчий комітет міської ради відзначає, що рішення виконавчого комітету міської ради від 27.11.2007 року № 907/22 щодо підготовки та відзначення 600-річного ювілею міста Чернівців в основному виконано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 в час, який залишився до ювілею міста, потребує вирішення низка нагальних питань соціально-економічного розвитку Чернівців та безпосередньої організації відзначення свят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7, 30, 32 Закону України «Про місцеве самоврядування в Україні», виконавчий комітет Черніве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родовжити реалізац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ь виконавчого комітету міської ради, спрямованих на належну підготовку та відзначення 600-річчя першої писемної згадки про Чернівці, звернувши увагу на безумовне завершення розпочатих робіт, забезпечення їх якості та дотримання термінів викона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ершому заступнику міського голови, заступникам міського голови з питань діяльності виконавчих органів відповідно Попадюку М.П., Бойку І.В., Онацькій І.І., Прокопцю Є.Д. суттєво посилити вимогливість до керівників виконавчих органів міської ради в частині підвищення персональної відповідальності за хід підготовки ювілею міста. З цією мет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о аналізувати виконання доручених ділянок підготовки, якість всіх робіт та інформувати міський оргкомітет з підготовки ювіле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Головам Першотравневої, Садгірської та Шевченківської районних в місті рад Ваньчицькому Ю.А., Бурезі Ю.І., Пазюку М.Д. забезпечити завершення всіх підготовчих робіт до 15 вересня поточного року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ступнику міського голови з питань діяльності виконавчих органів Онацькій І.І. та начальнику управління культури міської ради Волинцю Г.І.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Внести до 1 жовтня 2008 року пропозиції щодо визначення переможців конкурсів, оголошених на честь ювілею та їх відзначення, після розгляду на засіданні художньої ради при виконавчих органах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родовжити контроль за підготовкою сценарію урочистостей, врахувавши вимоги режиму надзвичайного стану, запровадженого в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иректору виконавчої дирекції святкування ювілею від першої письмової згадки про місто «Чернівці – 600» Горобцю А.М.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В термін до 1 вересня поточного року переглянути плани проживання гостей ювілею в готелях міста та області, враховуючи умови безпеки на випадок стихійного лих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У двотижневий термін забезпечити укладання угод із керівниками готелів щодо проживання в них гостей міст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ершого заступника міського голови Попадюка М.П., заступників міського голови з питань діяльності виконавчих органів Бойка І.В., Онацьку І.І., </w:t>
        <w:br/>
        <w:t>Прокопця Є.Д., та радника міського голови Килинича В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виконання рішення виконавч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від 27.11.2007 року № 907/22 щодо підготовки та відзначення 600-річного ювілею міста Чернівці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підготовки та відзначення ювілею - 600-річчя першої писемної згадки про Чернівці виконавчий комітет міської ради протягом останніх двох років розглядав 9 разів. Ця робота спрямовувалася планом основних організаційних напрямків підготовки та відзначення 600-річного ювілею міста, затвердженого виконкомом міської ради 15 серпня 2006 року №305/8. З 49 заходів, передбачених цим планом, станом на 1 серпня 2008 року виконано 38, 7 знаходяться в стадії виконання, 4 – не виконані. Серед не виконаних – зміна структури виконавчих органів міської ради, проведення спільних випусків газет, видання книжок, які потребують значних фінансових витрат, присвоєння звання «народний» хору «Ехо Прут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щевказаним планом передбачалося також вивчення 24 питань, безпосередньо пов’язаних з ювілеєм. Ця робота була здійснена, причому 5 питань були вирішені, а решта (як, наприклад, створення музею міста) можуть бути передбачені в планах подальшої діяльності виконавчих органів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конані рішення виконавчого комітету № 52/2 від 22.01.2008 року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створення виконавчої дирекції святкування ювілею від першої письмової згадки про місто «Чернівці - 600», №179/4 від 13.03.2007 року «Про першочергові заходи щодо пропаганди та популяризації офіційних символів святкування 600-ліття першої письмової згадки про місто Чернівці» та №18/1 від 23.01.2007 року «Про затвердження офіційного логотипу святкування 600-ліття першої письмової згадки про місто Чернівці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кому міської ради від 27.11.2007 року №907/22 також виконано за виключенням пункту 4, яким було доручено колишньому директору департаменту містобудівного комплексу та земельних відносин міської ради до 1 січня 2008 року виготовити та встановити на одній з площ міста інформаційний стенд з відліком часу, який залишився до ювіле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адник Чернівецького міського голови </w:t>
        <w:tab/>
        <w:tab/>
        <w:tab/>
        <w:tab/>
        <w:t>В.Килинич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590/16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899" w:hRule="atLeast"/>
        </w:trPr>
        <w:tc>
          <w:tcPr>
            <w:tcW w:w="9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>внесення змін в склад містобудівної ради при департаменті містобу-дівного комплексу та земельних відносин, затвердженого рішенням виконавчого комітету міської ради від 10.06.2008р. №442/11.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1 Закону України "Про місцеве самоврядування в Україні", статті 3 Закону України "Про планування і забудову територій", наказу Міністерства регіонального розвитку та будівництва України «Про затвердження Типового положення про архітектурно-містобудівні ради при спеціально уповноважених місцевих органах містобудування та архітектури» від 14.05.2007р. №15, розглянувши рішення 30 сесії міської ради V скликання від 17.07.2008р. №659 та пропозиції департаменту містобудівного комплексу та земельних відносин, виконавчий комітет міської рад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Внести зміни</w:t>
      </w:r>
      <w:r>
        <w:rPr>
          <w:sz w:val="28"/>
          <w:szCs w:val="28"/>
          <w:lang w:val="uk-UA"/>
        </w:rPr>
        <w:t xml:space="preserve"> в склад містобудівної ради при департаменті містобудівного комплексу та земельних відносин, затвердженого рішенням виконавчого комітету міської ради від 10.06.2008р. №442/11 "Про Положення про архітектурно-містобудівну раду при управлінні містобудування та архітектури департаменту містобудівного комплексу та земельних відносин, її склад та визнання деяких рішень такими, що втратили чинність", а саме: слова </w:t>
      </w:r>
      <w:r>
        <w:rPr>
          <w:b/>
          <w:sz w:val="28"/>
          <w:szCs w:val="28"/>
          <w:lang w:val="uk-UA"/>
        </w:rPr>
        <w:t>«..Заступник голови ради Ярова Надія Степанівна – начальник управління містобудування та архітектури департаменту містобудівного комплексу та земельних відносин міської ради…»</w:t>
      </w:r>
      <w:r>
        <w:rPr>
          <w:sz w:val="28"/>
          <w:szCs w:val="28"/>
          <w:lang w:val="uk-UA"/>
        </w:rPr>
        <w:t xml:space="preserve"> замінити словами </w:t>
      </w:r>
      <w:r>
        <w:rPr>
          <w:b/>
          <w:sz w:val="28"/>
          <w:szCs w:val="28"/>
          <w:lang w:val="uk-UA"/>
        </w:rPr>
        <w:t>«…Заступник голови ради Пушкова Олена Дмитрівна – завідувач сектором пам’яток архітектури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…»</w:t>
      </w:r>
      <w:r>
        <w:rPr>
          <w:sz w:val="28"/>
          <w:szCs w:val="28"/>
          <w:lang w:val="uk-UA"/>
        </w:rPr>
        <w:t xml:space="preserve"> та включити до складу членами містобудівної ради:</w:t>
      </w:r>
    </w:p>
    <w:p>
      <w:pPr>
        <w:pStyle w:val="Normal"/>
        <w:ind w:left="720" w:hanging="0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409"/>
        <w:gridCol w:w="5445"/>
      </w:tblGrid>
      <w:tr>
        <w:trPr/>
        <w:tc>
          <w:tcPr>
            <w:tcW w:w="3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шляру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а Васильови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голови постійної комісії міської ради з питань земельних відносин, архітектури та будівництва, архітектора, депутата міської ради V скликання;</w:t>
            </w:r>
          </w:p>
        </w:tc>
      </w:tr>
      <w:tr>
        <w:trPr/>
        <w:tc>
          <w:tcPr>
            <w:tcW w:w="385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улинц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а Олександрович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а директора, начальника управ-ління соціально-економічного розвитку департаменту економіки міської ради, депутата міської ради V скликання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85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едьк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я Миколайович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у постійної комісії міської ради з питань земельних відносин, депутата міської ради V скликання.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2"/>
        <w:spacing w:lineRule="auto" w:line="24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№ </w:t>
      </w:r>
      <w:r>
        <w:rPr/>
        <w:t>594/16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lang w:val="uk-UA"/>
              </w:rPr>
              <w:t>Про розмір плати за навчання та термін навчання дітей у школах естетичного виховання м. Чернівців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u w:val="single"/>
                <w:lang w:val="uk-UA"/>
              </w:rPr>
            </w:pPr>
            <w:r>
              <w:rPr>
                <w:bCs/>
                <w:sz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u w:val="single"/>
                <w:lang w:val="uk-UA"/>
              </w:rPr>
            </w:pPr>
            <w:r>
              <w:rPr>
                <w:bCs/>
                <w:sz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u w:val="single"/>
                <w:lang w:val="uk-UA"/>
              </w:rPr>
            </w:pPr>
            <w:r>
              <w:rPr>
                <w:bCs/>
                <w:sz w:val="28"/>
                <w:u w:val="single"/>
                <w:lang w:val="uk-UA"/>
              </w:rPr>
            </w:r>
          </w:p>
        </w:tc>
      </w:tr>
    </w:tbl>
    <w:p>
      <w:pPr>
        <w:pStyle w:val="TextBody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Відповідно до статті 32 Закону України “Про місцеве самоврядування в Україні”, на виконання постанови Кабінету Міністрів України № 260 від 25.03.1997 р. “Про встановлення розміру плати за навчання у державних школах естетичного виховання дітей” та Закону України “Про внесення змін до Закону України “Про позашкільну освіту” №2626 – IV від 02.06.2005 р., виконавчий комітет Чернівецької міської ради</w:t>
      </w:r>
    </w:p>
    <w:p>
      <w:pPr>
        <w:pStyle w:val="TextBody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До визначення Кабінетом Міністрів України розміру плати за навчання в школах естетичного виховання, погодити запропоновану дирекціями шкіл щомісячну плату батьків за навчання дітей в музичних та художній школах на 2008-2009 навчальний рік в розмірах:</w:t>
      </w:r>
    </w:p>
    <w:p>
      <w:pPr>
        <w:pStyle w:val="TextBody"/>
        <w:ind w:firstLine="900"/>
        <w:jc w:val="both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1856"/>
      </w:tblGrid>
      <w:tr>
        <w:trPr/>
        <w:tc>
          <w:tcPr>
            <w:tcW w:w="7714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- фортепіано, гітара, сольний спів</w:t>
            </w:r>
          </w:p>
        </w:tc>
        <w:tc>
          <w:tcPr>
            <w:tcW w:w="1856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- 30 гривень,</w:t>
            </w:r>
          </w:p>
        </w:tc>
      </w:tr>
      <w:tr>
        <w:trPr/>
        <w:tc>
          <w:tcPr>
            <w:tcW w:w="7714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- акордеон, баян, скрипка, саксофон, хоровий клас</w:t>
            </w:r>
          </w:p>
        </w:tc>
        <w:tc>
          <w:tcPr>
            <w:tcW w:w="1856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- 20 гривень,</w:t>
            </w:r>
          </w:p>
        </w:tc>
      </w:tr>
      <w:tr>
        <w:trPr/>
        <w:tc>
          <w:tcPr>
            <w:tcW w:w="7714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- духові інструменти, віолончель, бандура, цимбали та інші народні музичні інструменти</w:t>
            </w:r>
          </w:p>
        </w:tc>
        <w:tc>
          <w:tcPr>
            <w:tcW w:w="1856" w:type="dxa"/>
            <w:tcBorders/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- 17 гривень,</w:t>
            </w:r>
          </w:p>
        </w:tc>
      </w:tr>
      <w:tr>
        <w:trPr/>
        <w:tc>
          <w:tcPr>
            <w:tcW w:w="7714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- художнє відділення</w:t>
            </w:r>
          </w:p>
        </w:tc>
        <w:tc>
          <w:tcPr>
            <w:tcW w:w="1856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- 25 гривень.</w:t>
            </w:r>
          </w:p>
        </w:tc>
      </w:tr>
    </w:tbl>
    <w:p>
      <w:pPr>
        <w:pStyle w:val="TextBody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900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Встановити такі пільги для окремих категорій учнів шкіл естетичного виховання:</w:t>
      </w:r>
    </w:p>
    <w:p>
      <w:pPr>
        <w:pStyle w:val="TextBody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900"/>
        <w:jc w:val="both"/>
        <w:rPr/>
      </w:pPr>
      <w:r>
        <w:rPr>
          <w:b/>
          <w:lang w:val="uk-UA"/>
        </w:rPr>
        <w:t>2.1.</w:t>
      </w:r>
      <w:r>
        <w:rPr>
          <w:lang w:val="uk-UA"/>
        </w:rPr>
        <w:t xml:space="preserve"> Повністю звільнити від оплати за навчання дітей-інвалідів, дітей-сиріт і дітей, позбавлених батьківського піклування та з багатодітних сімей.</w:t>
      </w:r>
    </w:p>
    <w:p>
      <w:pPr>
        <w:pStyle w:val="TextBody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900"/>
        <w:jc w:val="both"/>
        <w:rPr/>
      </w:pPr>
      <w:r>
        <w:rPr>
          <w:b/>
          <w:lang w:val="uk-UA"/>
        </w:rPr>
        <w:t>2.2.</w:t>
      </w:r>
      <w:r>
        <w:rPr>
          <w:lang w:val="uk-UA"/>
        </w:rPr>
        <w:t xml:space="preserve"> На 50 відсотків звільнити від оплати за навчання дітей із сімей, що постраждали внаслідок аварії на Чорнобильській АЕС.</w:t>
      </w:r>
    </w:p>
    <w:p>
      <w:pPr>
        <w:pStyle w:val="TextBody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900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З метою захисту прав учнів з неповних та малозабезпечених сімей, не врахованих в пункті 2 цього рішення, дозволити дирекціям шкіл естетичного виховання, за погодженням з управлінням культури міської ради, як виняток, встановлювати додаткові пільги щодо оплати за навчання, але не більше 50 %.</w:t>
      </w:r>
    </w:p>
    <w:p>
      <w:pPr>
        <w:pStyle w:val="TextBody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90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Відповідно до рішення виконавчого комітету міської ради від 21.10.1997 р. № 775/20 “Про муніципальні стипендії учням шкіл естетичного виховання м. Чернівці” продовжити вручення муніципальних стипендій для відзначення 50 обдарованих учнів щочверті в 2008-2009 навчальному році.</w:t>
      </w:r>
    </w:p>
    <w:p>
      <w:pPr>
        <w:pStyle w:val="TextBody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90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Встановити тривалість 2008-2009 навчального року в школах естетичного виховання, враховуючи проведення підсумкового оцінювання і державної підсумкової атестації – навчальних досягнень учнів:</w:t>
      </w:r>
    </w:p>
    <w:p>
      <w:pPr>
        <w:pStyle w:val="TextBody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900"/>
        <w:jc w:val="both"/>
        <w:rPr/>
      </w:pPr>
      <w:r>
        <w:rPr>
          <w:b/>
          <w:lang w:val="uk-UA"/>
        </w:rPr>
        <w:t>5.1.</w:t>
      </w:r>
      <w:r>
        <w:rPr>
          <w:lang w:val="uk-UA"/>
        </w:rPr>
        <w:t xml:space="preserve"> В музичних школах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</w:tabs>
        <w:overflowPunct w:val="true"/>
        <w:autoSpaceDE w:val="true"/>
        <w:ind w:left="0" w:firstLine="900"/>
        <w:jc w:val="both"/>
        <w:rPr>
          <w:lang w:val="uk-UA"/>
        </w:rPr>
      </w:pPr>
      <w:r>
        <w:rPr>
          <w:lang w:val="uk-UA"/>
        </w:rPr>
        <w:t>для учнів перевідних класів з 1 вересня 2008 року до 31 травня 2009 року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</w:tabs>
        <w:overflowPunct w:val="true"/>
        <w:autoSpaceDE w:val="true"/>
        <w:ind w:left="0" w:firstLine="900"/>
        <w:jc w:val="both"/>
        <w:rPr>
          <w:lang w:val="uk-UA"/>
        </w:rPr>
      </w:pPr>
      <w:r>
        <w:rPr>
          <w:lang w:val="uk-UA"/>
        </w:rPr>
        <w:t>для учнів випускних класів з 1 вересня 2008 року до 30 червня 2009 року.</w:t>
      </w:r>
    </w:p>
    <w:p>
      <w:pPr>
        <w:pStyle w:val="TextBody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900"/>
        <w:jc w:val="both"/>
        <w:rPr/>
      </w:pPr>
      <w:r>
        <w:rPr>
          <w:b/>
          <w:lang w:val="uk-UA"/>
        </w:rPr>
        <w:t>5.2.</w:t>
      </w:r>
      <w:r>
        <w:rPr>
          <w:lang w:val="uk-UA"/>
        </w:rPr>
        <w:t xml:space="preserve"> В художній школі імені М. Івасюка для всіх учнів з 1 вересня 2008 року до 30 червня 2009 року.</w:t>
      </w:r>
    </w:p>
    <w:p>
      <w:pPr>
        <w:pStyle w:val="TextBody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900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нацьку І. І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95/16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  <w:t xml:space="preserve">Про бронювання та встановлення квоти робочих місць для працевлаштування громадян, які потребують соціального захисту, та визнання таким, що втратило чинність рішення виконавчого комітету міської ради від 22.04.2008 №318/8 </w:t>
      </w:r>
    </w:p>
    <w:p>
      <w:pPr>
        <w:pStyle w:val="Heading"/>
        <w:ind w:right="-6" w:hanging="0"/>
        <w:jc w:val="both"/>
        <w:rPr/>
      </w:pPr>
      <w:r>
        <w:rPr>
          <w:sz w:val="28"/>
        </w:rPr>
        <w:t xml:space="preserve"> </w:t>
      </w:r>
      <w:r>
        <w:rPr>
          <w:b w:val="false"/>
          <w:sz w:val="28"/>
        </w:rPr>
        <w:t>(делеговані повноваження)</w:t>
      </w:r>
    </w:p>
    <w:p>
      <w:pPr>
        <w:pStyle w:val="Heading"/>
        <w:ind w:right="565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ідповідно до статті 34 Закону України „Про місцеве самоврядування в Україні”, статей 5,14 Закону України „Про зайнятість населення” та Положення про порядок бронювання на підприємствах, в організаціях і установах робочих місць для працевлаштування громадян, які потребують соціального захисту, затвердженого постановою Кабінету Міністрів України від 27 квітня 1998 року №578, виконавчий комітет Чернівецької міської ради</w:t>
      </w:r>
    </w:p>
    <w:p>
      <w:pPr>
        <w:pStyle w:val="Heading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>
          <w:caps/>
          <w:sz w:val="32"/>
          <w:szCs w:val="32"/>
        </w:rPr>
        <w:t>в и р і ш и в</w:t>
      </w:r>
      <w:r>
        <w:rPr>
          <w:sz w:val="32"/>
          <w:szCs w:val="32"/>
        </w:rPr>
        <w:t xml:space="preserve"> </w:t>
      </w:r>
      <w:r>
        <w:rPr>
          <w:sz w:val="28"/>
        </w:rPr>
        <w:t>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Забронювати та встановити квоту робочих місць на підприємствах, в установах та організаціях м. Чернівців на 2008 рік для обов’язкового працевлаштування громадян, які потребують соціального захисту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Чернівецькому міському центру зайнятості (Березовська Л. В.) забезпечити направлення незайнятих громадян, які потребують соціального захисту, для працевлаштування на заброньовані робочі місця та проводити постійний аналіз використання заброньованих робочих місць.</w:t>
      </w:r>
    </w:p>
    <w:p>
      <w:pPr>
        <w:pStyle w:val="Heading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</w:rPr>
        <w:t xml:space="preserve">3.Підприємствам, установам та організаціям м. Чернівців, на яких заброньовані робочі місця, забезпечити </w:t>
      </w:r>
      <w:r>
        <w:rPr>
          <w:b w:val="false"/>
          <w:sz w:val="28"/>
          <w:szCs w:val="28"/>
        </w:rPr>
        <w:t>обов’язкове працевлаштування громадян за направленням міського центру зайнятості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Визнати таким, що втратило чинність рішення виконавчого комітету міської ради від 22.04.2008 р. № 318/8 щодо бронювання та встановлення квоти робочих місць для обов’язкового працевлаштування в 2008 році окремих категорій громадян, які потребують соціального захисту, на підприємствах, в організаціях та установах м. Чернівців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5.</w:t>
      </w:r>
      <w:r>
        <w:rPr>
          <w:b w:val="false"/>
          <w:sz w:val="28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Чернівецький міський голова </w:t>
        <w:tab/>
        <w:tab/>
        <w:tab/>
        <w:tab/>
        <w:tab/>
        <w:tab/>
        <w:t xml:space="preserve">М.Федорук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даток до рішення </w:t>
      </w:r>
    </w:p>
    <w:p>
      <w:pPr>
        <w:pStyle w:val="Heading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Heading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ернівецької міської </w:t>
      </w:r>
    </w:p>
    <w:p>
      <w:pPr>
        <w:pStyle w:val="Heading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  <w:t>ради</w:t>
      </w:r>
    </w:p>
    <w:p>
      <w:pPr>
        <w:pStyle w:val="Heading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  <w:t>12.08.2008 № 595/16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 Е Р Е Л І К</w:t>
      </w:r>
    </w:p>
    <w:p>
      <w:pPr>
        <w:pStyle w:val="Normal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  <w:t xml:space="preserve">ПІДПРИЄМСТВ, ОРГАНІЗАЦІЙ ТА УСТАНОВ МІСТА ЧЕРНІВЦІВ 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mallCaps/>
          <w:lang w:val="uk-UA"/>
        </w:rPr>
        <w:t>НА ЯКИХ ЗАБРОНЬОВАНО ТА ВСТАНОВЛЕНО КВОТУ РОБОЧИХ МІСЦЬ ДЛЯ ОБОВ’ЯЗКОВОГО ПРАЦЕВЛАШТУВАННЯ В 2008 РОЦІ ОКРЕМИХ КАТЕГОРІЙ ГРОМАДЯН, ЯКІ ПОТРЕБУЮТЬ СОЦІАЛЬНОГО ЗАХИС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552"/>
        <w:gridCol w:w="567"/>
        <w:gridCol w:w="850"/>
        <w:gridCol w:w="851"/>
        <w:gridCol w:w="567"/>
        <w:gridCol w:w="992"/>
        <w:gridCol w:w="567"/>
        <w:gridCol w:w="709"/>
        <w:gridCol w:w="567"/>
      </w:tblGrid>
      <w:tr>
        <w:trPr>
          <w:trHeight w:val="69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КП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броньовано робочих місць, всього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 тому числі за категоріями відповідно до ст.5 Закону України «Про зайнятість населення»</w:t>
            </w:r>
          </w:p>
        </w:tc>
      </w:tr>
      <w:tr>
        <w:trPr>
          <w:trHeight w:val="41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Жінки, які мають дітей до 6 років, одинокі матері з дітьми до 14 років або з дітьми-інвалі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олодь, яка закінчила ЗОШ, професійно-технічні або вищі навчальні заклад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олодь, яка залишилася без піклування батьків (сир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олодь, яка звільнилася із строкової військової або альтернативної (невій-ськової) служб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олодь, якій виповнилося 15 років і яка , як виняток, може прийматися на ро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соби передпенсійного віку (чоловіки по досягненню - 58років,жінки - 53рок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соби, звільнені після відбуття покарання або примусового лікування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738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„Розм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450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„Машзавод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146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„Кварц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5081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„Чернівецький цегельний завод №3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4696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„Чернівецька обласна друкарня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473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П з іноземними інвестиціями „Сузір’я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018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ВКФ „Балакко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10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ВТ „Трембіт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38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Алче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739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” Чернівецький олійно-жировий комбінат” Л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823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ЗВ ВТ кондитерська фірма „Буковин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087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„Малбі-Захід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2933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„Чернівецький хлібо-комбінат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744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„Чернівецька меблева фабри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727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 „Імпуль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425896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„Компанія Боле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375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„Чернівецька пере-сувна механізована колона №76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627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 „Трансмост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3289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Чернівецьке тролейбусне управлі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3617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КП „Чернівці-водоканал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1307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„Енергопостачальна компанія „Чернівціобл-енерго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19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КП” Чернівцітепло-комуненерго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336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по газопостачанню та газифікації „Чернівцігаз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4327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вецький МК виробничий трест зеленого господарства і протизсувних робі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841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вецька обласна державна телерадіо-компан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71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ЖРЕП №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71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ЖРЕП №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996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№16 ”Чернівецька” ТОВ „НК Альфа-нафт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84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Ф ТОВ „Торговий дім „Континіум – Галичи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9254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Ф ДП „Укргазмережі” ДК „Газ Ураїни”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 „Нафтогаз України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50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”Мавекс-Ойл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578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„Коло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652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„Сільпо-31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825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„Технонафтозбут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8439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„ЗУТК „Продторг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50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„Дефі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386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„Універса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183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фірма „Ліга-прі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2084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„Ром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8442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„Клас і К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717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е КП харчування учнів шкіл міста Чернів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364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„Олбі-Ро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525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„Олбі-Рошен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902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„Епіцентр-К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738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„Караван Чернівці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8391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„ВК Чернівці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496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МТК „Калинівський ринок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896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вецька дирекція УДППЗ „Укрпошт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1876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ТОВ„Савсервіс мов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903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„Букоімпекс ЛТД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3574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КП „Спецкомбінат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369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Ф ТОВ спільного українсько-чеського підприємства „Ройал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71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вецький націона-льний університет ім.Ю.Федькови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109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ковинський державний медичний універс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4763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вецький торгі-вельно-економічний інститут КиївськогоН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109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вецький медичний коледж БД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05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вецька обласна державна санітарно- епідеміологічна стан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0573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У” Чернівецька обласна клінічна лікарня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057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КУ „Лікарня швидкої медичної допомоги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4974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Чернівецька міська санітарно-епідеміологічна станція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529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КМУ „Клінічний пологовий будинок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8441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МУ „Міська поліклініка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57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МУ „Міська поліклініка №3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480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МУ „Міська дитяча полікліні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виконавчого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омітету міської ради</w:t>
        <w:tab/>
        <w:tab/>
        <w:tab/>
        <w:tab/>
        <w:tab/>
        <w:tab/>
        <w:t>О.Васильчиш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596/16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жиму робо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firstLine="709"/>
        <w:rPr>
          <w:lang w:val="uk-UA"/>
        </w:rPr>
      </w:pPr>
      <w:r>
        <w:rPr>
          <w:lang w:val="uk-UA"/>
        </w:rPr>
        <w:t>Відповідно до статті 30 Закону України “Про місцеве самоврядування в Україні”, розглянувши звернення суб’єктів господарювання та враховуючи погодження правоохоронних органів і органів державного санітарно-епідеміологічного нагляду, виконавчий комітет Чернівецької міської рад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firstLine="709"/>
        <w:rPr/>
      </w:pPr>
      <w:r>
        <w:rPr>
          <w:b/>
          <w:lang w:val="uk-UA"/>
        </w:rPr>
        <w:t xml:space="preserve">1. </w:t>
      </w:r>
      <w:r>
        <w:rPr>
          <w:szCs w:val="28"/>
          <w:lang w:val="uk-UA"/>
        </w:rPr>
        <w:t xml:space="preserve">Дозволити </w:t>
      </w:r>
      <w:r>
        <w:rPr>
          <w:b/>
          <w:szCs w:val="28"/>
          <w:lang w:val="uk-UA"/>
        </w:rPr>
        <w:t xml:space="preserve">підприємцю Писаренку Олегу Васильовичу </w:t>
      </w:r>
      <w:r>
        <w:rPr>
          <w:szCs w:val="28"/>
          <w:lang w:val="uk-UA"/>
        </w:rPr>
        <w:t>продовжений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режим роботи </w:t>
      </w:r>
      <w:r>
        <w:rPr>
          <w:b/>
          <w:szCs w:val="28"/>
          <w:lang w:val="uk-UA"/>
        </w:rPr>
        <w:t xml:space="preserve">кафе-бару та магазину товарів народного споживання </w:t>
      </w:r>
      <w:r>
        <w:rPr>
          <w:szCs w:val="28"/>
          <w:lang w:val="uk-UA"/>
        </w:rPr>
        <w:t xml:space="preserve">з </w:t>
      </w:r>
      <w:r>
        <w:rPr>
          <w:b/>
          <w:szCs w:val="28"/>
          <w:lang w:val="uk-UA"/>
        </w:rPr>
        <w:t>08:00 год. до 03:00 год</w:t>
      </w:r>
      <w:r>
        <w:rPr>
          <w:szCs w:val="28"/>
          <w:lang w:val="uk-UA"/>
        </w:rPr>
        <w:t xml:space="preserve">. на </w:t>
      </w:r>
      <w:r>
        <w:rPr>
          <w:b/>
          <w:szCs w:val="28"/>
          <w:lang w:val="uk-UA"/>
        </w:rPr>
        <w:t>вул. Червоноармійській</w:t>
      </w:r>
      <w:r>
        <w:rPr>
          <w:szCs w:val="28"/>
          <w:lang w:val="uk-UA"/>
        </w:rPr>
        <w:t xml:space="preserve">, </w:t>
      </w:r>
      <w:r>
        <w:rPr>
          <w:b/>
          <w:szCs w:val="28"/>
          <w:lang w:val="uk-UA"/>
        </w:rPr>
        <w:t>99-А</w:t>
      </w:r>
      <w:r>
        <w:rPr>
          <w:szCs w:val="28"/>
          <w:lang w:val="uk-UA"/>
        </w:rPr>
        <w:t xml:space="preserve"> згідно з погодженнями Шевченківського РВ УМВС України в Чернівецькій області від 25.07.2008 року № 31/12469 та Чернівецької міської державної санітарно-епідеміологічної станції від 25.07.2008 року № 3419/0201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Департаменту економіки міської ради (Степанчук Г.Я.) внести відповідні зміни у інформації про внесення об’єктів торгівлі та сфери послуг в базу даних міста Чернівців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Суб’єкту господарю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- забезпечити виконання Правил дотримання тиші в громадських місцях міста Чернівців та недопущення стихійної торгівлі на прилеглій до об’єктів території;</w:t>
      </w:r>
    </w:p>
    <w:p>
      <w:pPr>
        <w:pStyle w:val="TextBodyIndent"/>
        <w:ind w:firstLine="709"/>
        <w:rPr>
          <w:lang w:val="uk-UA"/>
        </w:rPr>
      </w:pPr>
      <w:r>
        <w:rPr>
          <w:lang w:val="uk-UA"/>
        </w:rPr>
        <w:t>- встановити системи відеонагляду на об’єктах торгівлі та ресторанного господарства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цього рішення покласти на департамент економіки міської ради, Шевченківський </w:t>
      </w:r>
      <w:r>
        <w:rPr>
          <w:szCs w:val="28"/>
          <w:lang w:val="uk-UA"/>
        </w:rPr>
        <w:t>РВ УМВС України в Чернівецькій області, Чернівецьку міську державну санітарно-епідеміологічну станцію.</w:t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ернівецький міський голова </w:t>
        <w:tab/>
        <w:tab/>
        <w:tab/>
        <w:tab/>
        <w:tab/>
        <w:tab/>
        <w:t xml:space="preserve">М.Федорук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322"/>
        <w:ind w:right="503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lang w:val="uk-UA"/>
        </w:rPr>
        <w:t>600/16</w:t>
      </w:r>
    </w:p>
    <w:p>
      <w:pPr>
        <w:pStyle w:val="Normal"/>
        <w:shd w:fill="FFFFFF" w:val="clear"/>
        <w:spacing w:lineRule="exact" w:line="322"/>
        <w:ind w:right="5035" w:hanging="0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доповнення до рішення виконавчого комітету міської ради від 22.07.2008 року № 558/14 «Про нагородження </w:t>
      </w:r>
      <w:r>
        <w:rPr>
          <w:b/>
          <w:bCs/>
          <w:spacing w:val="-1"/>
          <w:sz w:val="28"/>
          <w:szCs w:val="28"/>
          <w:lang w:val="uk-UA"/>
        </w:rPr>
        <w:t xml:space="preserve">почесною відзнакою Чернівецької міської ради - медаллю «На славу </w:t>
      </w:r>
      <w:r>
        <w:rPr>
          <w:b/>
          <w:bCs/>
          <w:sz w:val="28"/>
          <w:szCs w:val="28"/>
          <w:lang w:val="uk-UA"/>
        </w:rPr>
        <w:t>Чернівців»</w:t>
      </w:r>
    </w:p>
    <w:p>
      <w:pPr>
        <w:pStyle w:val="Normal"/>
        <w:shd w:fill="FFFFFF" w:val="clear"/>
        <w:spacing w:lineRule="exact" w:line="322" w:before="648" w:after="0"/>
        <w:ind w:right="1" w:firstLine="696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Положення про почесну відзнаку Чернівецької міської ради - медаль «На славу Чернівців», затвердженого рішенням виконавчого комітету Чернівецької міської ради від 27.11.2007 року № 907/22 та керуючись статтею 27 закону України «Про місцеве самоврядування в Україні», виконавчий комітет Чернівецької міської ради</w:t>
      </w:r>
    </w:p>
    <w:p>
      <w:pPr>
        <w:pStyle w:val="Normal"/>
        <w:shd w:fill="FFFFFF" w:val="clear"/>
        <w:spacing w:before="288" w:after="0"/>
        <w:ind w:left="4152" w:hanging="0"/>
        <w:rPr>
          <w:lang w:val="uk-UA"/>
        </w:rPr>
      </w:pPr>
      <w:r>
        <w:rPr>
          <w:b/>
          <w:bCs/>
          <w:sz w:val="32"/>
          <w:szCs w:val="32"/>
          <w:lang w:val="uk-UA"/>
        </w:rPr>
        <w:t>ВИРІШИВ:</w:t>
      </w:r>
    </w:p>
    <w:p>
      <w:pPr>
        <w:pStyle w:val="Normal"/>
        <w:shd w:fill="FFFFFF" w:val="clear"/>
        <w:spacing w:lineRule="exact" w:line="326" w:before="302" w:after="0"/>
        <w:ind w:right="1" w:firstLine="701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 заслуги перед територіальною громадою і містом, вагомий особистий внесок в підвищення соціально-економічного, культурного розвитку міста, активну громадську позицію та з нагоди відзначення 600-ліття першої письмової згадки про Чернівці, нагородити медаллю «На славу Чернівців»:</w:t>
      </w:r>
    </w:p>
    <w:p>
      <w:pPr>
        <w:pStyle w:val="Normal"/>
        <w:spacing w:lineRule="exact" w:line="1" w:before="0" w:after="317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103"/>
      </w:tblGrid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урга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Йосипа Куновича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ромадського діяча, Почесного громадянина м. Чернівців</w:t>
            </w:r>
          </w:p>
          <w:p>
            <w:pPr>
              <w:pStyle w:val="Normal"/>
              <w:shd w:fill="FFFFFF" w:val="clear"/>
              <w:spacing w:lineRule="exact" w:line="326"/>
              <w:ind w:right="25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калю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арію Георгіївну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ероя соціалістичної праці</w:t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ечора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урія Івановича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а голови Садгірської районної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організації ветеранів, працював багато </w:t>
            </w:r>
            <w:r>
              <w:rPr>
                <w:sz w:val="28"/>
                <w:szCs w:val="28"/>
                <w:lang w:val="uk-UA"/>
              </w:rPr>
              <w:t>років директором одного з підприємств Садгірського району</w:t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знюк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асиля Георгійовича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у правління, генерального директора ВАТ «Чернівецький хімічний завод»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удвуд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лодимира Денисовича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лишнього першого заступника голови міськвиконкому, заступника голови Першотравневої районної організації ветеранів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Гродецького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еоргія Дмитровича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лишнього голову виконкому Чернівецької міської ради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ордаш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Єфимію Антонівну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чителя школи-комплексу № 27, депутата Шевченківської районної у місті ради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рпенк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олеслава Григоровича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лишнього першого голову Ленінської (Шевченківської) районної у місті ради, 1965-1970 роки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лесн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арису Анатоліївну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у дошкільним навчальним закладом № 41, який очолює з 1995 року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робову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юдмилу Григорівну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кладача математики ліцею № 1 Чернівецької міської ради, педагогічний стаж 37 років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рижановського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асиля Миколайовича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а відділу інженерних мереж та кадастру управління містобудування та архітектури, адміністратора дозвільної системи у сфері господарської діяльності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авренов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асиля Михайловича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лена президії міської ради ветеранів, 20 років пропрацював викладачем в Чернівецькому державному університеті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сового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натолія Костянтиновича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головного лікаря з організаційно-методичної роботи обласної клінічної лікарні, працював на посаді начальника міського відділу охорони здоров’я 1984-1992 роки.</w:t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Милашенко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еонілу Михайлівну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дактора радіопрограми «Місто і люди»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Михайлину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алентину Пилипівну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 березні 1944 року приймала участь у визволенні м. Чернівців від німецько-фашистських загарбників, більше 50 років працює в системі охорони здоров’я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няйл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горя Леонідовича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у правління ЗАТ «Імпульс», голову ради директорів Шевченківського району</w:t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іколайчука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вана Івановича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зидента групи компаній НІКО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лещиков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вана Олександровича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 березні 1944 року приймав участь у визволенні м. Чернівців від німецько-фашистських загарбників, більше 30 років працював на заводі «Емальпосуд»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игу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вана Васильовича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луженого будівельника України, Почесного громадянина м. Чернівців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андю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ільву Дмитрівну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енерального директора УВО УТОС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Федоренко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анну Михеївну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лишнього директора виробничого об’єднання «Восход», двічі нагороджена орденами Леніна, Почесного громадянина м. Чернівців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есюк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талія Матвійовича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у правління ВАТ «Чернівецький олійно-жировий комбінат»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Цвинтарного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еоніда Павловича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лишнього першого заступника голови Чернівецького обласного виконкому, активіста міської організації ветеранів.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радника міського голови Аніпко Т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</w:r>
      <w:r>
        <w:rPr>
          <w:b/>
          <w:bCs/>
          <w:spacing w:val="-4"/>
          <w:sz w:val="28"/>
          <w:szCs w:val="28"/>
          <w:lang w:val="uk-UA"/>
        </w:rPr>
        <w:t>М.Федо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610/16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внесення </w:t>
      </w:r>
      <w:r>
        <w:rPr>
          <w:b/>
          <w:sz w:val="28"/>
          <w:szCs w:val="28"/>
          <w:lang w:val="uk-UA"/>
        </w:rPr>
        <w:t xml:space="preserve">змін в пункти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оренди приміщень на Центральній площі, 1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9, 30, 60 Закону України “Про місцеве самоврядування в Україні”, Положення про оренду нерухомого майна, що належить до комунальної власності територіальної громади м. Чернівці, затвердженого рішенням 4 сесії міської ради IV скликання від 29.08.2002р. № 64, розглянувши заяви фізичних осіб, виконавчий комітет Чернівец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за згодою сторін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ункт 16.1 рішення виконавчого комітету міської ради від 17.07.2001р. №616/15, пункт 9.3 рішення виконавчого комітету міської ради від 18.12.2001р. №1066/25, пункт 11.5 рішення виконавчого комітету міської ради від 05.03.2002р. №170/5 та договір оренди від 23.07.2001р. №3д/18 в частині зміни сторони за договором оренди приміщення на </w:t>
      </w:r>
      <w:r>
        <w:rPr>
          <w:b/>
          <w:sz w:val="28"/>
          <w:szCs w:val="28"/>
          <w:lang w:val="uk-UA"/>
        </w:rPr>
        <w:t>Центральній площі, 1</w:t>
      </w:r>
      <w:r>
        <w:rPr>
          <w:sz w:val="28"/>
          <w:szCs w:val="28"/>
          <w:lang w:val="uk-UA"/>
        </w:rPr>
        <w:t xml:space="preserve">, а саме слова: «Приватний підприємець </w:t>
      </w:r>
      <w:r>
        <w:rPr>
          <w:b/>
          <w:sz w:val="28"/>
          <w:szCs w:val="28"/>
          <w:lang w:val="uk-UA"/>
        </w:rPr>
        <w:t>Церковнюк Раїса Вікторівна</w:t>
      </w:r>
      <w:r>
        <w:rPr>
          <w:sz w:val="28"/>
          <w:szCs w:val="28"/>
          <w:lang w:val="uk-UA"/>
        </w:rPr>
        <w:t xml:space="preserve">», замінити словами: «Приватний підприємець </w:t>
      </w:r>
      <w:r>
        <w:rPr>
          <w:b/>
          <w:sz w:val="28"/>
          <w:szCs w:val="28"/>
          <w:lang w:val="uk-UA"/>
        </w:rPr>
        <w:t>Бондаренко Сергій Валерійович</w:t>
      </w:r>
      <w:r>
        <w:rPr>
          <w:sz w:val="28"/>
          <w:szCs w:val="28"/>
          <w:lang w:val="uk-UA"/>
        </w:rPr>
        <w:t>», про що укласти тристоронню уго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Пункт 16.2 рішення виконавчого комітету міської ради від 17.07.2001р. №616/15, пункт 9.4 рішення виконавчого комітету міської ради від 18.12.2001р. №1066/25, пункт 11.6 рішення виконавчого комітету міської ради від 05.03.2002р. №170/5 та договір оренди від 23.07.2001р. №3д/19 в частині зміни сторони за договором оренди приміщення на </w:t>
      </w:r>
      <w:r>
        <w:rPr>
          <w:b/>
          <w:sz w:val="28"/>
          <w:szCs w:val="28"/>
          <w:lang w:val="uk-UA"/>
        </w:rPr>
        <w:t>Центральній площі, 1</w:t>
      </w:r>
      <w:r>
        <w:rPr>
          <w:sz w:val="28"/>
          <w:szCs w:val="28"/>
          <w:lang w:val="uk-UA"/>
        </w:rPr>
        <w:t xml:space="preserve">, а саме слова: «Приватний підприємець </w:t>
      </w:r>
      <w:r>
        <w:rPr>
          <w:b/>
          <w:sz w:val="28"/>
          <w:szCs w:val="28"/>
          <w:lang w:val="uk-UA"/>
        </w:rPr>
        <w:t>Cайгашева Інеса Валеріївна</w:t>
      </w:r>
      <w:r>
        <w:rPr>
          <w:sz w:val="28"/>
          <w:szCs w:val="28"/>
          <w:lang w:val="uk-UA"/>
        </w:rPr>
        <w:t xml:space="preserve">», замінити словами: «Приватний підприємець </w:t>
      </w:r>
      <w:r>
        <w:rPr>
          <w:b/>
          <w:sz w:val="28"/>
          <w:szCs w:val="28"/>
          <w:lang w:val="uk-UA"/>
        </w:rPr>
        <w:t>Бондаренко Тетяна Іванівна</w:t>
      </w:r>
      <w:r>
        <w:rPr>
          <w:sz w:val="28"/>
          <w:szCs w:val="28"/>
          <w:lang w:val="uk-UA"/>
        </w:rPr>
        <w:t>», про що укласти тристоронню уго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 разі неукладання фізичними особами у п’ятнадцятиденний термін після прийняття рішення виконавчим комітетом міської ради відповідних договорів, пункти 1-5 цього рішення втрачають чинність щодо осіб, які не виконали цю вимогу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обов’язати фізичних осіб, зазначених у цьому рішенні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місячний термін з моменту підписання договору звернутися до департаменту містобудівного комплексу та земельних відносин міської ради з питання землекористування та справляння плати за використання земл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місячний термін з моменту підписання договору застрахувати орендоване майно на користь орендодавця на термін дії договору та в десятиденний термін надати копію страхового сертифіката орендодавцю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місячний термін з моменту підписання договору укласти з балансоутримувачем договір про відшкодування витрат на утримання майна, договори з іншими організаціями на надання комунальних послуг (газ, вода, електроенергія, опалення та інше) орендарю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разі необхідності проведення невід’ємних поліпшень (капітального ремонту) приміщень, отримати дозвіл виконкому міської ради на виконання робіт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готовити світлову рекламу, забезпечити освітлення вітрин, входів в орендовані приміщення та прилеглих територій в темний період доб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вести орендоване приміщення в належний санітарно-технічний стан до 20.09.2008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директора департаменту економіки міської ради Степанчук Г.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08"/>
        </w:tabs>
        <w:ind w:left="1908" w:hanging="12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Arial Unicode MS"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54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8"/>
      <w:jc w:val="both"/>
    </w:pPr>
    <w:rPr>
      <w:sz w:val="28"/>
      <w:szCs w:val="27"/>
      <w:lang w:val="uk-UA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firstLine="708"/>
      <w:jc w:val="both"/>
    </w:pPr>
    <w:rPr>
      <w:sz w:val="27"/>
      <w:szCs w:val="27"/>
      <w:lang w:val="uk-UA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21:00Z</dcterms:created>
  <dc:creator>PublicRel</dc:creator>
  <dc:description/>
  <dc:language>en-US</dc:language>
  <cp:lastModifiedBy>Melnik</cp:lastModifiedBy>
  <dcterms:modified xsi:type="dcterms:W3CDTF">2008-09-02T12:21:00Z</dcterms:modified>
  <cp:revision>2</cp:revision>
  <dc:subject/>
  <dc:title> </dc:title>
</cp:coreProperties>
</file>