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2.08.2008 № 573/16</w:t>
        <w:tab/>
        <w:tab/>
        <w:tab/>
        <w:tab/>
        <w:tab/>
        <w:tab/>
        <w:tab/>
        <w:tab/>
        <w:t>м. Чернівці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ристання коштів Держав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го бюджету України на ліквідацію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лідків стихійного лиха, що стало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- 27 липня 2008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Керуючись статтею 28 Закону України “Про місцеве самоврядування в Україні”, Законом України „Про внесення змін до Закону України „Про Державний бюджет України на 2008 рік та про внесення змін до деяких законодавчих актів України” від 31.07.2008 року № 341-VI, постановою Кабінету Міністрів України від 02.08.2008 р. № 689 „Про затвердження Порядку використання у 2008 році субвенцій з державного бюджету обласним бюджетам Вінницької, Івано-Франківської, Закарпатської, Львівської, Тернопільської та Чернівецької областей, міському бюджету м. Чернівців для ліквідації наслідків стихійного лиха, що сталося 23 - 27 лип-ня 2008 року” зі змінами, з метою ефективного використання коштів Державного бюджету України, які виділяються на ліквідацію наслідків стихійного лиха, що сталося 23 - 27 липня 2008 року, виконавчий комітет Чернівецької міської ради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tabs>
          <w:tab w:val="clear" w:pos="8292"/>
          <w:tab w:val="clear" w:pos="8363"/>
        </w:tabs>
        <w:ind w:left="0" w:firstLine="720"/>
        <w:rPr/>
      </w:pPr>
      <w:r>
        <w:rPr/>
        <w:t xml:space="preserve">1. </w:t>
      </w:r>
      <w:r>
        <w:rPr>
          <w:b w:val="false"/>
        </w:rPr>
        <w:t>Внести зміни до міського бюджету на 2008 рік:</w:t>
      </w:r>
    </w:p>
    <w:p>
      <w:pPr>
        <w:pStyle w:val="Normal"/>
        <w:widowControl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більшити обсяг доходної частини загального фонду міського бюджету за кодом 41033300 „Субвенція з державного бюджету міському бюджету м. Чернівці для ліквідації наслідків стихійного лиха, що сталося 23 - 27 липня 2008 року” на суму 84000000 грн.</w:t>
      </w:r>
    </w:p>
    <w:p>
      <w:pPr>
        <w:pStyle w:val="Normal"/>
        <w:widowControl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Збільшити обсяг видатків загального фонду міського бюджету за кодом 210120 „Видатки по ліквідації наслідків стихійного лиха, що сталося 23 - 27 липня 2008 року” на суму 84000000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перелік заходів та об’єктів, фінансування яких буде здійснюватись за рахунок субвенції з Державного бюджету на ліквідацію наслідків стихійного лиха, що сталося 23 - 27 липня 2008 року,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равлінню праці та соціального захисту міської ради затвердити на черговому засіданні виконавчого комітету міської ради списки громадян, яким надаватиметься допомога та списки фізичних осіб – підприємців, які постраждали внаслідок стихійного лиха, що сталося 23 - 27 липня 2008 року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оловним розпорядникам коштів, зазначеним в додатку організувати виконання робіт на об’єктах, із забезпеченням повного освоєння коштів до кінця поточного року відповідно до законодав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затвердити на черговій сесії міської ради.</w:t>
      </w:r>
    </w:p>
    <w:p>
      <w:pPr>
        <w:pStyle w:val="2"/>
        <w:widowControl w:val="false"/>
        <w:tabs>
          <w:tab w:val="left" w:pos="0" w:leader="none"/>
          <w:tab w:val="left" w:pos="10490" w:leader="none"/>
        </w:tabs>
        <w:ind w:left="0" w:firstLine="709"/>
        <w:rPr/>
      </w:pPr>
      <w:r>
        <w:rPr/>
        <w:t xml:space="preserve"> </w:t>
      </w:r>
    </w:p>
    <w:p>
      <w:pPr>
        <w:pStyle w:val="2"/>
        <w:widowControl w:val="false"/>
        <w:tabs>
          <w:tab w:val="clear" w:pos="10490"/>
        </w:tabs>
        <w:ind w:left="0" w:hanging="0"/>
        <w:rPr/>
      </w:pPr>
      <w:r>
        <w:rPr>
          <w:b/>
        </w:rPr>
        <w:tab/>
        <w:t>5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, начальника фінансового управління Прокопця Є.Д.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390"/>
        <w:gridCol w:w="1275"/>
      </w:tblGrid>
      <w:tr>
        <w:trPr>
          <w:trHeight w:val="8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Додаток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до рішення виконкому місько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ради 12.08.2008 № 573/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заходів та об’єктів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  яких буде здійснюватися за рахунок субвенці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 Державного бюджету для ліквідації наслідків стихійного лих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що сталося 23 - 27 липня  2008 року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головного розпорядника коштів, об"єкта та його місцезнаходженн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               ( грн.)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плата часткової допомоги сім"ям, які постраждали внаслідок стихійного лих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04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плата часткової допомоги фізичним особам - підприємцям, які постраждали внаслідок стихійного лиха (4800 підприємці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слуг Українського державного підприємства поштового зв"язку "Укрпош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 праці та соціального захисту населення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29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ходи по забезпеченню та упередженню безаварійної роботи міського господарства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газопроводу-відводу від ГРС с.Топорівці Новоселицького району до м.Чернівц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ГРС с.Топорівці Новоселицького району Чернівецької област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198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департаменту містобудівного комплексу та земельних відносин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00198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іння освіти міської р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ДНЗ № 11  на вул.Петергофській,1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ЗОШ № 34 на вул.І Карбулицького, 4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ДНЗ № 21 на вул. І.Стасюка,9-а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ЗОШ № 38 на вул. Я.Налепки,3  (поточ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 ЗОШ  № 40 на вул. Осінній, 58  (поточ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ЗОШ № 4 на вул. Т. Шевченка, 14-16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111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ЗОШ  № 5 на вул. Л.Українки, 1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ЗОШ № 17 на вул. Сокирянській, 18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ЗОШ № 41 на вул. Шкільній, 2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ДНЗ № 26 на  вул. Надрічній,17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ЗОШ № 35 на вул. Т. Шевченка, 4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ЗОШ № 10 на вул. Горіхівській, 31 (поточ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школи-інтернат № 2 на вул. Луковецькій, 29 (поточ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ДНЗ № 18 на вул. Сторожинецькій, 33-А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ДНЗ № 35 на вул. В. Комарова, 25-Б (поточ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ДНЗ № 39 на вул. Глибоцькій, 7, 13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ДНЗ № 46 на вул. В. Сосюри, 12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ДНЗ № 53 на вул. Ч. Дарвіна, 11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ДНЗ № 20 на вул. Руській,182-а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ДНЗ № 4 на вул. Руській,15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території ДНЗ № 23 на вул. В.Александрі,30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території ЗОШ № 24 на вул. Е.Стеф"юка,5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новлення покрівлі ЗОШ № 8 на вул. К.Дзержика, 22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 освіти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7511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іння охорони здоров"я міської р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ня медичних, санітарних і протиепідемічних заходів (профілактични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8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КМУ "Міська дитяча клінічна лікарня" на вул. Буковин-ській, 4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 КМУ "Міська стоматологічна поліклініка" на вул.Університетській, 34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ідновлення підвального приміщення КМУ "Міська поліклініка № 2" на вул.Л.Українки, 11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варійно-відновлювальні роботи КМУ "Міська лікарня № 4" на вул.М.Тореза, 2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управлінню охорони здоров"я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98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економіки міської р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рійно-відновлювальні роботи на КП МТК "Калинівський ринок"  (Першочергові аварійно-відновлювальні роботи  з благоустрою території, пов"язані з розчищенням території, збиранням та вивезенням відходів та інше - 1370000 грн., капітальні видатки - 524076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0768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тлово-комунального господарства міської ра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арійно-відновлювальні роботи  житлового фонду місцевих рад (капітальний ремонт) всього, в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3487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шотравневого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3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гірського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049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вченківського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138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арійно-відновлювальні роботи  житлового фонду місцевих рад - Садгірський район (поточний ремонт)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шочергові аварійно-відновлювальні роботи  з благоустрою територій, пов"язані з розчищенням територій, збиранням та вивезенням відходів та інш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варійно-відновлювальні роботи з поточного ремонту вулиць міста з гравійним покриття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101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арійно-відновлювальні роботи на  вулицях міста  (капітальний ремонт)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Бережанської - Тисменецько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Корсунсько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О.Вільши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734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В.Ткачу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55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А.Барбю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955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Галицький Шл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Сінно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5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Хрещатинсько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376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В.Стефа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Каштано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Шепетівсько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К.Лібкнех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М.Удоно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62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Надрічно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 Дунайсько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л.28 Черв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911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27438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дновлення ділянки дороги на території полігону твердих побутових відходів на вул.Чор-нівській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з влаштування дренажу будинку № 10 на вул.Чигиринській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2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КП "Чернівціводоканал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ходи по забезпеченню та упередженню безаварійної роботи міського господарства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каналізаційного дюкеру через річку Прут в районі вулиць Петрозаводська-Барнаульсь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878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на насосній станції "Магала"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на насосній станції "Біла"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на насосній станції І-го  підйому районного водогону "Дністер-Чернівці"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на очисних водопроводних  спорудах районного водогону "Дністер-Чернівці"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583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дновлення резервного електроживлення насосної станції І підйому районного водогону "Дністер-Чернівці"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на головній каналізаційній насосній станції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на районній каналізаційній насосній станції  № 8  (капіталь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ДКП "Чернівціводоканал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29461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рійно-відновлювальні роботи з розширення, розчищення русел річок Мошків, Задубрівка, Станигора, Потіт, Шубранець, Клокучка (поточний ремон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726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департаменту житлово-комунального господарства міської ради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14643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виконавчого комітет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іської ради                                                                                         </w:t>
              <w:tab/>
              <w:tab/>
              <w:t>О.Васильчиши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1:28:00Z</dcterms:created>
  <dc:creator>PublicRel</dc:creator>
  <dc:description/>
  <dc:language>en-US</dc:language>
  <cp:lastModifiedBy>Melnik</cp:lastModifiedBy>
  <dcterms:modified xsi:type="dcterms:W3CDTF">2008-08-15T11:28:00Z</dcterms:modified>
  <cp:revision>2</cp:revision>
  <dc:subject/>
  <dc:title>У К Р А Ї Н А</dc:title>
</cp:coreProperties>
</file>