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11.08.2008 № </w:t>
            </w:r>
            <w:r>
              <w:rPr>
                <w:b/>
                <w:sz w:val="28"/>
                <w:szCs w:val="28"/>
                <w:u w:val="single"/>
              </w:rPr>
              <w:t>572/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ійснення обстеження на ринках майна, втраче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ими особами-підприємцями внаслідок стихійного лих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Цей Порядок здійснення обстеження на ринках майна, втраченого фізичними особами-підприємцями внаслідок стихійного лиха (надалі-Порядок), розроблений на підставі пункту 1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станови Кабінету Міністрів України від 02.08.2008р. № 689 "Про затвердження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Чернівців для ліквідації наслідків стихійного лиха, що сталося 23-27 липня 2008 року", із змінами, внесеними постановою Кабінету Міністрів України від 06.08.2008р. № 707, та визначає механізм обстеження на ринках майна, втраченого фізичними особами – підприємцями, які мали відведені в установленому порядку місця для торгівлі на ринках і здійснювали реалізацію товарів на ни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а допомоги фізичним особам – підприємцям у зв`язку з втратою майна здійснюється в сумі 5 тисяч гривень на одну сім`ю, до складу якої входять фізичні особи – підприємці, незалежно від кількості торговельних місць, наданих в користування, в установленому порядку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ля здійснення обстеження втраченого майна виконавчим комітетом міської ради створюються та затверджуються спеціальні комісії (надалі-Спеціальні комісії), до складу яких включаються представники виконавчих органів міської ради, державної податкової інспекції у м.Чернівці, органів УМВС України в Чернівецькій області, депутати міської ради, представники громадськості, фізичні особи-підприємці, постраждалі внаслідок повені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пеціальні комісії здійснюють обстеження втраченого майна в присутності його власника, або уповноваженої ним, в установленому порядку, особи на підставі поданої ним (нею) заяви про включення його в реєстр осіб, які здійснюють підприємницьку діяльність на території ринку, з метою отримання допомоги внаслідок стихійного лиха (повені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разок заяви та визначений в ній перелік необхідних документів затверджується виконавчим комітетом міської ради (додаток 1)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 наслідками обстеження втраченого майна, Спеціальними комісіями складається акт, форма якого затверджується виконавчим комітетом міської ради (додаток 2).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Акт обстеження підписують всі члени Спеціальної комісії та фізична особа - підприємець, як власник майна, який при підписанні акта надає Спеціальній комісії інформацію (відомості) щодо понесених ним збитків та зазначає спосіб виплати допомоги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кладені Спеціальними комісіями акти передаються голові комісії, створеної розпорядженням міського голови від 30.07.2008р. № 348-Р "Про створення комісії з вивчення питань щодо надання допомоги підприємцям, які здійснюють торговельну діяльність на КП МТК "Калинівський ринок" (надалі-Комісія)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ередані Спеціальними комісіями акти є підставою для розгляду  Комісією заяви фізичної особи-підприємця, доданих до неї документів та акта обстеження, з метою складання Комісією списку фізичних осіб-підприємців для надання допомоги постраждалим від стихійного лиха (надалі-Список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За наслідками розгляду заяв та інших документів, вказаних в пункті 8 цього Порядку, Комісією приймається рішення, яким виконавчому комітету міської ради рекомендується затвердити Список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Список затверджується виконавчим комітетом міської ради, за формою, затвердженою Мінпраці Україн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ішення виконавчого комітету міської ради та затверджений Список передаються головою Комісії управлінню праці та соціального захисту населення Чернівецької міської ради для оформлення ним документів, необхідних для перерахування коштів, у визначеному чинним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</w:t>
        <w:tab/>
        <w:tab/>
        <w:tab/>
        <w:tab/>
        <w:tab/>
        <w:tab/>
        <w:tab/>
        <w:tab/>
        <w:t xml:space="preserve">О.Васильчишин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50:00Z</dcterms:created>
  <dc:creator>Kolya</dc:creator>
  <dc:description/>
  <cp:keywords/>
  <dc:language>en-US</dc:language>
  <cp:lastModifiedBy>USER</cp:lastModifiedBy>
  <cp:lastPrinted>2008-08-11T17:30:00Z</cp:lastPrinted>
  <dcterms:modified xsi:type="dcterms:W3CDTF">2008-08-11T14:30:00Z</dcterms:modified>
  <cp:revision>29</cp:revision>
  <dc:subject/>
  <dc:title>ЗАТВЕРДЖЕНО</dc:title>
</cp:coreProperties>
</file>