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ДАТОК 1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1.08.2008р. № 572/1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еціальної комісії по здійсненню обстеження майна, втраченого внаслідок стихійного лиха фізичними особами – підприємцям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торговельного сектору № 1 КП МТК «Калинівський ринок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ні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Михайл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Чернівецької міської рад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рагар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ій Гаврил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старший державний податковий інспек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І у м.Чернівц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зіл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 Василь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головний фахівець відділу з питань  обліку  та контролю  платежів за оренду  комунального майна  при департаменті економіки міської ради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ерасимчу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Афанасій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відувач торговельним сектором № 1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МТК «Калинівський ринок»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сар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ас Богдан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старший оперуповноважений УДБЗЕЗ УМВС України в Чернівецькій област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страті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горій Петр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ідприємець, заступник голови Спілки підприємці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МТК «Калинівський ринок»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ор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Миколаївна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, президент Чернівецької обласної  громадської організації «Калинка» (за згодо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ДАТОК 2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.08.2008р. № 572/15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еціальної комісії по здійсненню обстеження майна, втраченого внаслідок стихійного лиха фізичними особами – підприємцям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торговельного сектору № 2 КП МТК «Калинівський ринок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карс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ій Вікто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Чернівецької міської ради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ьківські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лодимир Васильович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та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ій І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, заступник голови Чернівецької обласної  громадської організації «Ліга підприємців»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кар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о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головний спеціаліст відділу розвитку підприємництва та інвестицій управління соціально-економічного розвитку департаменту економіки міської ради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янс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нис Анатолійович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тарший оперуповноважений УДБЗЕЗ УМВС України в Чернівецькій області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ндуляк Валерій Валер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головний державний податковий інспектор ДПІ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м.Чернівц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бо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ій І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відувач торговельним сектором № 2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МТК «Калинівський ринок»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ліпчу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ія Ілл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.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ДАТОК 3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1.08.2008р. № 572/15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еціальної комісії по здійсненню обстеження майна, втраченого внаслідок стихійного лиха фізичними особами – підприємцям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торговельного сектору № 3 КП МТК «Калинівський ринок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дна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 Іван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Чернівецької міської рад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нк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талій Василь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відувач торговельним сектором № 3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МТК «Калинівський ринок»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вган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ільва Діонісів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ейте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м Олег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головний  державний податковий інспектор ДПІ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м.Чернівц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</w:rPr>
              <w:t xml:space="preserve">ятковс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ій Тодо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роча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ія Степан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кше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Миколай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тарший оперуповноважений УДБЗЕЗ УМВС України в Чернівецькій област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оміц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Володимир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у ринків та туризму управління розвитку споживчого ринку та туризму департаменту економіки міської рад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щ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гій Олександрович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, секретар Чернівецької обласної громадської організації «Калинка» (за згодою).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ДАТОК 4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1.08.2008р. № 572/15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еціальної комісії по здійсненню обстеження майна, втраченого внаслідок стихійного лиха фізичними особами – підприємцям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торговельного сектору № 4 КП МТК «Калинівський ринок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ив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 Миколай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Чернівецької міської рад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зарс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ій Євге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ас  Олександр Миколайович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старший державний податковий інспектор ДПІ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м.Чернівц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рус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Геннадій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відувач торговельним сектором № 4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МТК «Калинівський ринок»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ідух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Іван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омічник депутата Чернівецької обласної рад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Іллі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повноважений з питань захисту прав підприємців у Чернівецькій област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Єречу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ія Іван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лі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ій І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шні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силь Вікторович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олковник міліції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чу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нис Петрович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ний спеціаліст відділу правового забезпечення питань житлово – комунального обслуговування юридичного управління міської ради.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ДАТОК 5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.08.2008р. №572/15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еціальної комісії по здійсненню обстеження майна, втраченого внаслідок стихійного лиха фізичними особами – підприємцям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торговельного сектору № 5 КП МТК «Калинівський ринок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сан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ій Анатолій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Чернівецької міської рад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ітлана Дмитрівна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у економічного аналізу та планування доходів бюджету фінансового управління міської рад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силі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Богдан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перуповноважений  відділу з розкриття резонансних злочинів УБОЗ УМВС України в Чернівецькій област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скан Василь Васильович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ступник голови Чернівецької обласної спілки письменників України (за згодою)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щ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талій Василь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відувач торговельним сектором № 5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МТК «Калинівський ринок»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ї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дія Іван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рові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тор Володими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корський Дмитро Олександ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старший державний податковий інспектор ДПІ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м.Чернівц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ули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асилівна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.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ДАТОК 6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1.08.2008р. № 572/15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КЛА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еціальної комісії по здійсненню обстеження майна, втраченого внаслідок стихійного лиха фізичними особами – підприємцям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торговельного сектору № 6 КП МТК «Калинівський ринок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ксимю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Сидор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Чернівецької міської рад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Члени комісії: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зкровн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Василь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 державний податковий ревізор-інспектор ДПІ у м.Чернівц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лі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ілія Георгіївна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Чернівецької міської громадської організації «Гільфе»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луц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тор Вікто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нченко-Вагне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іка Васил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еш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г Іванович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перуповноважений з особливо важливих справ УБОЗ УМВС України в Чернівецькій області, майор міліції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дейчу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лона Филимонів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юридичного управлі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Цибульс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ій Іван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відувач торговельним сектором № 6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МТК «Калинівський ринок»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ДАТОК 7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1.08.2008р. № 572/15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еціальної комісії по здійсненню обстеження майна, втраченого внаслідок стихійного лиха фізичними особами – підприємцям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торговельного сектору № 8 КП МТК «Калинівський ринок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Євген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Чернівецької міської рад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ндабу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тор Михайл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в</w:t>
            </w:r>
            <w:r>
              <w:rPr>
                <w:sz w:val="27"/>
                <w:szCs w:val="27"/>
                <w:lang w:val="en-US"/>
              </w:rPr>
              <w:t>`</w:t>
            </w:r>
            <w:r>
              <w:rPr>
                <w:sz w:val="27"/>
                <w:szCs w:val="27"/>
              </w:rPr>
              <w:t xml:space="preserve">ял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Євген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зидент громадської організації «Буковинська партнерська агенція»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ньковськ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Миколаївна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у правового забезпечення питань житлово-комунального обслуговування юридичного управління міської рад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ухальс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о Федо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відувач торговельним сектором № 8 КП МТК «Калинівський ринок»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в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г Васильович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перуповноважений УБОЗ УМВС України в Чернівецькій області, капітан міліції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бух Олександр Олександр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старший державний податковий ревізор-інспектор ДПІ у м.Чернівц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ійчу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Васил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ідприємець (за згодою).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7"/>
          <w:szCs w:val="27"/>
        </w:rPr>
        <w:t>міської ради</w:t>
        <w:tab/>
        <w:tab/>
        <w:tab/>
        <w:tab/>
        <w:tab/>
        <w:tab/>
        <w:tab/>
        <w:tab/>
        <w:t>О. Васильчиш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ДАТОК 8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до рішення виконавчого комітету Чернівецької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11.08.2008р. № 572/15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пеціальної комісії по здійсненню обстеження майна, втраченого внаслідок стихійного лиха фізичними особами – підприємцями, що здійснюють торговельну діяльність на ринку «Фортун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роха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юбов  Григорівна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Чернівецької міської рад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раба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а Павлівна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пеціаліст І категорії, економіст  відділу фінансування  соціального захисту фінансового управління міської рад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лл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’ячеслав Георгійович 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ступник голови Російського товариства Буковини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удні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Павл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підприємець,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ко Олександр Дмитр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 головний державний податковий  ревізор-інспектор ДПІ у м.Чернівці (за згодо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вери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ксандр Іванович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тарший  лейтенант міліції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чук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Тодорович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підприємець, власник ринку «Фортуна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а згодою)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ої міської ради </w:t>
        <w:tab/>
        <w:tab/>
        <w:tab/>
        <w:tab/>
        <w:tab/>
        <w:tab/>
        <w:t xml:space="preserve">О.Васильчишин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3:44:00Z</dcterms:created>
  <dc:creator>Kolya</dc:creator>
  <dc:description/>
  <cp:keywords/>
  <dc:language>en-US</dc:language>
  <cp:lastModifiedBy>USER</cp:lastModifiedBy>
  <cp:lastPrinted>2008-08-11T19:04:00Z</cp:lastPrinted>
  <dcterms:modified xsi:type="dcterms:W3CDTF">2008-08-11T16:35:00Z</dcterms:modified>
  <cp:revision>46</cp:revision>
  <dc:subject/>
  <dc:title>ЗАТВЕРДЖЕНО </dc:title>
</cp:coreProperties>
</file>