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4.15pt" filled="f" o:ole="">
            <v:imagedata r:id="rId3" o:title=""/>
          </v:shape>
          <o:OLEObject Type="Embed" ProgID="" ShapeID="ole_rId2" DrawAspect="Content" ObjectID="_279419838" r:id="rId2"/>
        </w:objec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А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а  міська  рада 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ий комітет 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9540" w:leader="none"/>
        </w:tabs>
        <w:spacing w:lineRule="atLeast" w:line="240"/>
        <w:rPr/>
      </w:pPr>
      <w:r>
        <w:rPr>
          <w:sz w:val="27"/>
          <w:szCs w:val="27"/>
          <w:u w:val="single"/>
          <w:lang w:val="uk-UA"/>
        </w:rPr>
        <w:t>11.08.2008</w:t>
      </w:r>
      <w:r>
        <w:rPr>
          <w:sz w:val="27"/>
          <w:szCs w:val="27"/>
          <w:lang w:val="uk-UA"/>
        </w:rPr>
        <w:t xml:space="preserve"> № </w:t>
      </w:r>
      <w:r>
        <w:rPr>
          <w:sz w:val="27"/>
          <w:szCs w:val="27"/>
          <w:u w:val="single"/>
          <w:lang w:val="uk-UA"/>
        </w:rPr>
        <w:t>572/15</w:t>
      </w:r>
      <w:r>
        <w:rPr>
          <w:sz w:val="27"/>
          <w:szCs w:val="27"/>
          <w:lang w:val="uk-UA"/>
        </w:rPr>
        <w:t xml:space="preserve">                                                                                м.Чернівці</w:t>
      </w:r>
    </w:p>
    <w:p>
      <w:pPr>
        <w:pStyle w:val="TextBodyIndent"/>
        <w:ind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ind w:hanging="0"/>
        <w:jc w:val="center"/>
        <w:rPr>
          <w:b/>
          <w:b/>
          <w:szCs w:val="27"/>
        </w:rPr>
      </w:pPr>
      <w:r>
        <w:rPr>
          <w:b/>
          <w:szCs w:val="27"/>
        </w:rPr>
        <w:t>Про затвердження Порядку здійснення обстеження на ринках майна, втраченого фізичними особами-підприємцями внаслідок стихійного лиха</w:t>
      </w:r>
    </w:p>
    <w:p>
      <w:pPr>
        <w:pStyle w:val="TextBodyIndent"/>
        <w:ind w:hanging="0"/>
        <w:jc w:val="center"/>
        <w:rPr>
          <w:i/>
          <w:i/>
          <w:szCs w:val="27"/>
        </w:rPr>
      </w:pPr>
      <w:r>
        <w:rPr>
          <w:i/>
          <w:szCs w:val="27"/>
        </w:rPr>
        <w:t>(делеговані повноваження)</w:t>
      </w:r>
    </w:p>
    <w:p>
      <w:pPr>
        <w:pStyle w:val="Normal1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повідно до підпункту 6 пункту "б" частини першої статті 33, підпункту 5 пункту "б" частини першої статті 34, статті 52 Закону України "Про місцеве самоврядування в Україні", статей 12, 19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>, 21, 30 Закону України «Про інформацію», пункту 19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постанови Кабінету Міністрів України від 02.08.2008р. № 689 "Про затвердження Порядку використання у 2008 році субвенцій з державного бюджету обласним бюджетам Вінницької, Івано-Франківської, Закарпатської, Львівської, Тернопільської та Чернівецької областей, міському бюджету м.Чернівців для ліквідації наслідків стихійного лиха, що сталося 23-27 липня 2008 року", із змінами, внесеними постановою Кабінету Міністрів України від 06.08.2008р. № 707, розглянувши пропозиції комісії, створеної розпорядженням Чернівецького міського голови від 30.07.2008р. № 348-Р з вивчення питань щодо надання допомоги підприємцям, які здійснюють торговельну діяльність на КП МТК "Калинівський ринок"</w:t>
      </w:r>
      <w:r>
        <w:rPr>
          <w:bCs/>
          <w:sz w:val="27"/>
          <w:szCs w:val="27"/>
        </w:rPr>
        <w:t xml:space="preserve">, а також враховуючи, що інформація про </w:t>
      </w:r>
      <w:r>
        <w:rPr>
          <w:sz w:val="27"/>
          <w:szCs w:val="27"/>
        </w:rPr>
        <w:t>фізичних осіб -  підприємців, якими подано заяви для отримання допомоги як постраждалим від стихійного лиха</w:t>
      </w:r>
      <w:r>
        <w:rPr>
          <w:bCs/>
          <w:sz w:val="27"/>
          <w:szCs w:val="27"/>
        </w:rPr>
        <w:t xml:space="preserve"> є суспільно значимою, та зважаючи на те, що право громадськості знати цю інформацію переважає права її власників на її захист, виконавчий комітет </w:t>
      </w:r>
      <w:r>
        <w:rPr>
          <w:sz w:val="27"/>
          <w:szCs w:val="27"/>
        </w:rPr>
        <w:t>Чернівецької міської ради</w:t>
      </w:r>
    </w:p>
    <w:p>
      <w:pPr>
        <w:pStyle w:val="Normal"/>
        <w:ind w:firstLine="10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108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Затвердити Порядок здійснення обстеження на ринках майна, втраченого фізичними особами-підприємцями внаслідок стихійного лиха, додається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 Визначити, що уповноваженим органом Чернівецької міської ради та її виконавчого комітету щодо реалізації положень Порядку здійснення обстеження втраченого майна є комісія з вивчення питань щодо надання допомоги підприємцям, які здійснюють торговельну діяльність на КП МТК "Калинівський ринок", створена розпорядженням Чернівецького міського голови від 30.07.2008р. № 348-Р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Затвердити склад спеціальних комісій, які здійснюватимуть  обстеження на ринках майна, втраченого фізичними особами - підприємцями внаслідок стихійного лиха, згідно з додатками.  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 xml:space="preserve">Відділу міжнародних відносин та зв’язків з громадськістю міської ради (А.Мельник) оприлюднити на сайті Чернівецької міської ради список фізичних осіб -  підприємців, якими подано заяви для отримання допомоги як постраждалим від стихійного лиха. Оприлюднення інформації здійснити без персональних даних про особу, перелік яких визначений статтею 23 Закону України «Про інформацію».   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5. </w:t>
      </w:r>
      <w:r>
        <w:rPr>
          <w:bCs/>
          <w:sz w:val="27"/>
          <w:szCs w:val="27"/>
        </w:rPr>
        <w:t xml:space="preserve">Контроль за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bCs/>
          <w:sz w:val="27"/>
          <w:szCs w:val="27"/>
        </w:rPr>
        <w:t xml:space="preserve">Чернівецький міський голова </w:t>
        <w:tab/>
        <w:tab/>
        <w:tab/>
        <w:tab/>
        <w:tab/>
        <w:t>М.Федорук</w:t>
      </w: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984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ind w:right="1021" w:hanging="0"/>
              <w:rPr/>
            </w:pPr>
            <w:r>
              <w:rPr>
                <w:b/>
              </w:rPr>
              <w:t>Виконавці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 xml:space="preserve">Начальник юридичного управлі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 xml:space="preserve">міської рад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І.Рудей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 xml:space="preserve">Начальник відділу економічного аналізу та планування доходів бюджету фінансового управління міської ради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С.Адам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Секретар виконавчого комітету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О.Васильчишин</w:t>
            </w:r>
            <w:r>
              <w:rPr>
                <w:lang w:val="en-US"/>
              </w:rPr>
              <w:t>_________</w:t>
            </w:r>
            <w:r>
              <w:rPr/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М. Попад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Заступник міського голови з питань діяльності виконавчих органів, начальник фінансового управління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Є. Прокоп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 xml:space="preserve">Голова постійної комісії міської ради з питань економіки, бюджету та фінансі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В.Проні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 xml:space="preserve">Директор департаменту економіки міської рад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Г.Степан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 xml:space="preserve">Заступник директора, начальник управління розвитку споживчого ринку та туризму департаменту економіки міської рад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Є. Крамар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іслано: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загальний відділ міської ради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департамент економіки міської ради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фінансове управління міської ради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25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юридичне управління міської ради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КП МТК "Калинівський ринок" 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8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ДПІ у м. Чернівці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УМВС України в Чернівецькій області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управління праці та соціального захисту населення міської ради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відділ інформації міської ради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- відділ міжнародних відносин та зв’язків з громадськістю міської ради;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2:17:00Z</dcterms:created>
  <dc:creator>Kolya</dc:creator>
  <dc:description/>
  <cp:keywords/>
  <dc:language>en-US</dc:language>
  <cp:lastModifiedBy>USER</cp:lastModifiedBy>
  <cp:lastPrinted>2008-08-11T18:23:00Z</cp:lastPrinted>
  <dcterms:modified xsi:type="dcterms:W3CDTF">2008-08-11T15:23:00Z</dcterms:modified>
  <cp:revision>19</cp:revision>
  <dc:subject/>
  <dc:title> </dc:title>
</cp:coreProperties>
</file>