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2008 </w:t>
      </w:r>
      <w:r>
        <w:rPr>
          <w:sz w:val="28"/>
          <w:szCs w:val="28"/>
        </w:rPr>
        <w:t>№ 570/15</w:t>
        <w:tab/>
        <w:tab/>
        <w:tab/>
        <w:tab/>
        <w:tab/>
        <w:tab/>
        <w:tab/>
        <w:tab/>
        <w:t>м. Чернівці</w:t>
      </w:r>
    </w:p>
    <w:p>
      <w:pPr>
        <w:pStyle w:val="Normal"/>
        <w:widowControl w:val="false"/>
        <w:tabs>
          <w:tab w:val="clear" w:pos="720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икористання коштів Держав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го бюджету України на ліквідацію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слідків стихійного лиха, що сталос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 - 27 липня 2008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Керуючись статтею 28 Закону України “Про місцеве самоврядування в Україні”, розпорядженням Кабінету Міністрів України від 02.08.2008 року № 1045-р „Про часткове перерахування субвенцій з державного бюджету обласним бюджетам Вінницької, Івано-Франківської, Закарпатської, Львівської, Тернопільської та Чернівецької областей, міському бюджету м. Чернівців для ліквідації наслідків стихійного лиха, що сталося 23 - 27 липня 2008 року”, постановою Кабінету Міністрів України від 02.08.2008 р. № 689 „Про затвердження Порядку використання у 2008 році субвенцій з державного бюджету обласним бюджетам Вінницької, Івано-Франківської, Закарпатської, Львівської, Тернопільської та Чернівецької областей, міському бюджету м. Чернівців для ліквідації наслідків стихійного лиха, що сталося 23 - 27 липня 2008 року”, з метою ефективного використання коштів Державного бюджету України, які виділяються на ліквідацію наслідків стихійного лиха, що сталося 23 - 27 липня 2008 року, виконавчий комітет Чернівецької міської ради 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lang w:val="uk-UA"/>
        </w:rPr>
      </w:pPr>
      <w:r>
        <w:rPr>
          <w:b/>
        </w:rPr>
        <w:t>ВИРІШИВ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tabs>
          <w:tab w:val="clear" w:pos="8292"/>
          <w:tab w:val="clear" w:pos="8363"/>
        </w:tabs>
        <w:ind w:left="0" w:firstLine="709"/>
        <w:rPr/>
      </w:pPr>
      <w:r>
        <w:rPr/>
        <w:t xml:space="preserve">1. </w:t>
      </w:r>
      <w:r>
        <w:rPr>
          <w:b w:val="false"/>
        </w:rPr>
        <w:t>Внести зміни до міського бюджету на 2008 рік:</w:t>
      </w:r>
    </w:p>
    <w:p>
      <w:pPr>
        <w:pStyle w:val="Normal"/>
        <w:widowControl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більшити обсяг доходної частини загального фонду міського бюджету за кодом 41033300 „Субвенція з державного бюджету міському бюджету м. Чернівці для ліквідації наслідків стихійного лиха, що сталося 23 - 27 липня 2008 року” на суму 20000000 грн.</w:t>
      </w:r>
    </w:p>
    <w:p>
      <w:pPr>
        <w:pStyle w:val="Normal"/>
        <w:widowControl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Збільшити обсяг видатків загального фонду міського бюджету за кодом 210120 „Видатки по ліквідації наслідків стихійного лиха, що сталося 23 - 27 липня 2008 року” на суму 20000000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перелік об’єктів, фінансування яких буде здійснюватись за рахунок субвенції з Державного бюджету на ліквідацію наслідків стихійного лиха, що сталося 23-27 липня 2008 року, згідно з додатком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Головним розпорядникам коштів, зазначеним в додатку організувати виконання робіт на об’єктах, із забезпеченням повного освоєння коштів до кінця поточного року відповідно до законодав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 затвердити на черговій сесії міської ради.</w:t>
      </w:r>
    </w:p>
    <w:p>
      <w:pPr>
        <w:pStyle w:val="2"/>
        <w:widowControl w:val="false"/>
        <w:tabs>
          <w:tab w:val="left" w:pos="0" w:leader="none"/>
          <w:tab w:val="left" w:pos="10490" w:leader="none"/>
        </w:tabs>
        <w:ind w:left="0" w:firstLine="709"/>
        <w:rPr/>
      </w:pPr>
      <w:r>
        <w:rPr/>
        <w:t xml:space="preserve"> </w:t>
      </w:r>
    </w:p>
    <w:p>
      <w:pPr>
        <w:pStyle w:val="2"/>
        <w:widowControl w:val="false"/>
        <w:tabs>
          <w:tab w:val="clear" w:pos="10490"/>
        </w:tabs>
        <w:ind w:left="0" w:hanging="0"/>
        <w:rPr/>
      </w:pPr>
      <w:r>
        <w:rPr/>
        <w:tab/>
      </w:r>
      <w:r>
        <w:rPr>
          <w:b/>
        </w:rPr>
        <w:t>4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, начальника фінансового управління Прокопця Є.Д.</w:t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>М.Федорук</w:t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389"/>
        <w:gridCol w:w="1134"/>
      </w:tblGrid>
      <w:tr>
        <w:trPr>
          <w:trHeight w:val="42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ind w:left="64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даток </w:t>
            </w:r>
          </w:p>
          <w:p>
            <w:pPr>
              <w:pStyle w:val="Normal"/>
              <w:ind w:left="64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рішення виконкому міської </w:t>
            </w:r>
          </w:p>
          <w:p>
            <w:pPr>
              <w:pStyle w:val="Normal"/>
              <w:ind w:left="64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05.08.2008 р. № 570/15</w:t>
            </w:r>
          </w:p>
          <w:p>
            <w:pPr>
              <w:pStyle w:val="Normal"/>
              <w:ind w:left="50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лік об’єкті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інансування я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ких буде здійснюватися за рахунок субвен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 Державного бюджету для ліквідації наслідків стихійного лих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що сталося 23 - 27 липня 2008 року</w:t>
            </w:r>
          </w:p>
        </w:tc>
      </w:tr>
      <w:tr>
        <w:trPr>
          <w:trHeight w:val="8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зва головного розпорядника коштів, об’єкта та його місцезнаходжен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ума (грн.)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ідновлення споруд для укріплення лівого берега річки Прут в мікрорайоні "Ленківці" Садгірського району (будівництв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зом по департаменту містобудівного комплексу та земельних віднос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7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Управління по фізичній культурі та спорту міської р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арійно-відновлювальні роботи на стадіоні "Мальва" на вул.Галицький шлях,1 (капітальний ремон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333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зом по управлінню по фізичній культури та спорту міської ради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50333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епартамент житлово-комунального господарства міської р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КП "Чернівціводоканал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Заходи по забезпеченню та упередженню безаварійної роботи міського господарств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дівництво каналізаційного дюкеру через річку Прут в районі вулиць Петрозаводська-Барнауль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45322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арійно-відновлювальні роботи на насосній станції "Магала" (капітальний ремон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5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арійно-відновлювальні роботи на насосній станції "Біла" (капітальний ремон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арійно-відновлювальні роботи на насосній станції І-го підйому районного водогону "Дністер-Чернівці" (капітальний ремон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арійно-відновлювальні роботи на очисних водопроводних спорудах районного водогону "Дністер-Чернівці" (капітальний ремон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4583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ідновлення резервного електроживлення насосної станції І підйому районного водогону "Дністер-Чернівці" (капітальний ремон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2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арійно-відновлювальні роботи на головній каналізаційній насосній станції (капітальний ремон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арійно-відновлювальні роботи на районній каналізаційній насосній станції № 8 (капітальний ремон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зом по ДКП "Чернівціводоканал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151905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Аварійно-відновлювальні роботи вулиць міста (капітальний ремонт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. Бережанської - Тисменецько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. Корсунсько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. О.Вільши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1733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. В.Ткачу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755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.А.Барбю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5954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.Галицький Шл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6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.Сінно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715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ул. Хрещатинсько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9375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зом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337762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ідновлення ділянки дороги на території полігону твердих побутових відходів на вул. Чорнівській (капітальний ремон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000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зом по департаменту житлово-комунального господарства міської ради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7049667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СЬ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000000</w:t>
            </w:r>
          </w:p>
        </w:tc>
      </w:tr>
      <w:tr>
        <w:trPr>
          <w:trHeight w:val="8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3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3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екретар виконавчого коміте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міської ради </w:t>
              <w:tab/>
              <w:tab/>
              <w:tab/>
              <w:tab/>
              <w:tab/>
              <w:tab/>
              <w:tab/>
              <w:tab/>
              <w:t>О.Васильчиш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46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490" w:leader="none"/>
      </w:tabs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0:17:00Z</dcterms:created>
  <dc:creator>PublicRel</dc:creator>
  <dc:description/>
  <dc:language>en-US</dc:language>
  <cp:lastModifiedBy>Melnik</cp:lastModifiedBy>
  <dcterms:modified xsi:type="dcterms:W3CDTF">2008-08-15T10:17:00Z</dcterms:modified>
  <cp:revision>2</cp:revision>
  <dc:subject/>
  <dc:title>У К Р А Ї Н А</dc:title>
</cp:coreProperties>
</file>