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508/13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орнування нарахованої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зниці в тарифах на послуг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з водопостачання та водовідвед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еруючись статтею 30 Закону України «Про місцеве самоврядування в Україні», розглянувши звернення ДКП «Чернівціводоканал» та враховуючи висновки фінансового управління міської ради, виконавчий комітет Чернівецької 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</w:r>
      <w:r>
        <w:rPr>
          <w:b/>
          <w:szCs w:val="28"/>
        </w:rPr>
        <w:t xml:space="preserve">В И Р І Ш И В: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Дозволити ДКП «Чернівціводоканал» (Крайс М.Л.) сторнувати нараховану різницю в тарифах на послуги з водопостачання та водовідведення, яка була нарахована станом на 01.0</w:t>
      </w:r>
      <w:r>
        <w:rPr>
          <w:szCs w:val="28"/>
          <w:lang w:val="ru-RU"/>
        </w:rPr>
        <w:t>7</w:t>
      </w:r>
      <w:r>
        <w:rPr>
          <w:szCs w:val="28"/>
        </w:rPr>
        <w:t>.2008 р. на суму 7297,5 тис. грн. в зв’язку із відсутністю кредиторської заборгованості місцевого бюджету перед підприємством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ДКП «Чернівціводоканал» внести відповідні зміни в бухгалтерський облік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</w:t>
        <w:br/>
        <w:t>Шумейка О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М. Федо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6:51:00Z</dcterms:created>
  <dc:creator>Ws2</dc:creator>
  <dc:description/>
  <cp:keywords/>
  <dc:language>en-US</dc:language>
  <cp:lastModifiedBy>Ws2</cp:lastModifiedBy>
  <dcterms:modified xsi:type="dcterms:W3CDTF">2008-08-15T16:51:00Z</dcterms:modified>
  <cp:revision>2</cp:revision>
  <dc:subject/>
  <dc:title/>
</cp:coreProperties>
</file>