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07/13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залучення додаткових кошт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 розвиток соціальної інфраструктур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іста та визнання таким, що втратил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инність розпорядження міського голови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94-р від 16.04.2008 р. з цього питанн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ей 27, 28 Закону України «Про місцеве самоврядування в Україні» та з метою залучення коштів на розвиток соціальної інфраструктури міста та підтримки розвитку комунального підприємства «Міський торговельний комплекс «Калинівський ринок», виконавчий комітет Чернівецької міської ра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Кошти вносяться при отриманні місця торгівлі на облаштованій КП «МТК «Калинівський ринок» території з розрахунк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20000 грн. за 20-ти тонний контейне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9400 грн. за 5-ти тонний контейне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5000 грн. за 3-х тонний контейне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400 грн. за розміщення 1 кв. м. павільйону на фундаменті, побудованому КП «МТК «Калинівський ринок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Встановити наступний розподіл кошті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30 відсотків - на розрахунковий рахунок КП «МТК «Калинівський ринок»; – 70 відсотків - в цільовий фонд соціально-економічного розвитку міста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>Вважати таким, що втратило</w:t>
      </w:r>
      <w:r>
        <w:rPr>
          <w:szCs w:val="28"/>
        </w:rPr>
        <w:t xml:space="preserve"> чинність розпорядження міського голови від 16.04.2003 р. № 194-р «Про залучення додаткових коштів на розвиток соціальної інфраструктури міста»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та директора департаменту економіки міської ради Степанчук Г.Я.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М. Федо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6:36:00Z</dcterms:created>
  <dc:creator>Ws2</dc:creator>
  <dc:description/>
  <cp:keywords/>
  <dc:language>en-US</dc:language>
  <cp:lastModifiedBy>Ws2</cp:lastModifiedBy>
  <dcterms:modified xsi:type="dcterms:W3CDTF">2008-08-15T16:36:00Z</dcterms:modified>
  <cp:revision>2</cp:revision>
  <dc:subject/>
  <dc:title/>
</cp:coreProperties>
</file>