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06/13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я в скрутному матеріальному становищі, виконавчий комітет Чернівецької міської ради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.</w:t>
      </w:r>
      <w:r>
        <w:rPr/>
        <w:t xml:space="preserve"> Черепу (Череп) Леоніду Івановичу, 1956 року народження, інваліду ІІ групи, важкохворому, на лікування – 400 грн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 xml:space="preserve">Лущай Ользі Кондратівні, 1906 року народження, якій 10 липня 2008 року виповниться 102 роки – 500 грн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і виплатити грошову допомогу в сумі 900 грн. громадянам, зазначеним в пунктах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34:00Z</dcterms:created>
  <dc:creator>Ws2</dc:creator>
  <dc:description/>
  <cp:keywords/>
  <dc:language>en-US</dc:language>
  <cp:lastModifiedBy>Ws2</cp:lastModifiedBy>
  <dcterms:modified xsi:type="dcterms:W3CDTF">2008-08-15T16:34:00Z</dcterms:modified>
  <cp:revision>2</cp:revision>
  <dc:subject/>
  <dc:title/>
</cp:coreProperties>
</file>