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00/13</w:t>
      </w:r>
    </w:p>
    <w:p>
      <w:pPr>
        <w:pStyle w:val="Normal"/>
        <w:jc w:val="both"/>
        <w:rPr/>
      </w:pPr>
      <w:r>
        <w:rPr/>
        <w:t>Про затвердження Переліку міських автобусних маршрутів загального користування, які вводяться в дію у 2008 році та визнання раніше прийнятого рішення з цього питання таким, що втратило чинні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30 Закону України "Про місцеве самоврядування в Україні", статтей 12, 36, 40, 41 Закону України "Про автомобільний транспорт", розглянувши пропозиції комісії з питань організації роботи громадського транспорту в м.Чернівцях щодо зміни схеми руху автобусних маршрутів № 10, 34 та відкриття автобусного маршруту № 42 «вул. Таджицька – вул. Сторожинецька»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, які вводяться в дію з 01.08.2008 року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Визнати таким, що втратило чинність</w:t>
      </w:r>
      <w:r>
        <w:rPr/>
        <w:t xml:space="preserve"> рішення виконавчого комітету міської ради від 24.07.2007р. № 587/13 "Про затвердження міських автобусних маршрутів загального користування, які вводяться в дію у 2007 році та визнання раніше прийнятого рішення з цього питання таким, що втратило чинність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</w:t>
      </w:r>
      <w:r>
        <w:rPr>
          <w:lang w:val="ru-RU"/>
        </w:rPr>
        <w:br/>
      </w:r>
      <w:r>
        <w:rPr/>
        <w:t>Шумейка О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</w:t>
        <w:tab/>
        <w:tab/>
        <w:tab/>
        <w:tab/>
        <w:t xml:space="preserve"> </w:t>
      </w:r>
      <w:r>
        <w:rPr>
          <w:b/>
          <w:lang w:val="ru-RU"/>
        </w:rPr>
        <w:tab/>
        <w:tab/>
      </w:r>
      <w:r>
        <w:rPr>
          <w:b/>
        </w:rPr>
        <w:t>М.Федо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ЗАТВЕРДЖЕНО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ind w:left="9912" w:firstLine="708"/>
        <w:rPr/>
      </w:pPr>
      <w:r>
        <w:rPr/>
        <w:t>Чернівецької міської ради</w:t>
        <w:tab/>
        <w:tab/>
        <w:t>08.07.2008 № 500/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/>
      </w:pPr>
      <w:r>
        <w:rPr/>
        <w:t>міських автобусних маршрутів загального користування, які вводяться в дію з 01.08.2008 року</w:t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765"/>
        <w:gridCol w:w="3174"/>
      </w:tblGrid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транспорту *</w:t>
            </w:r>
          </w:p>
        </w:tc>
      </w:tr>
      <w:tr>
        <w:trPr>
          <w:trHeight w:val="416" w:hRule="atLeast"/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іально значущі автобусні маршрути, на яких відшкодовуються втрати понесені перевізник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Моріса Тореза, Ю.Гагаріна, Головну, Червоноармій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Червоноармійську, Л.Українки, Киї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Ю.Гагаріна, Головну, Червоноармій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Чкалов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Чорнівський млин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С.Галицького, В.Стефани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1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Червоноармійську, Університет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У.Кармелюка- міськмолзавод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О.Герцена, Головну, Ю.Гагаріна, Заводську, Коломий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втобус, мікроавтобус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-д «Гравітон»- вул. 29 Березня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воноармійську, пл.Собор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-д «Гравітон»- вул. 29 Березня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у, Червоноармійську, пл.Собор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маг «Рязань»- вул. В.Александрі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ікроавтобус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нівермаг «Рязань»- Садки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Гагаріна, Севастопольсь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ілоруську, Гайов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Червоноармійську, В.Комарова, Головн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Червоноармійську , Південно-Кільцеву, Головну, В.Комар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вул. 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Ю.Гагаріна, Голов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Сінну, С.Галицького, Моріса Тореза , Ю.Гагаріна, Головн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оріса Тореза, Ю.Гагаріна, Голов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Александрі, Хотинську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Головну, Південно-Кільцев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Олімпіади, Ізмайл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.Галицький шлях, Ю.Гагаріна, Б.Хмельницького, Л.Українки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Березня, А.Пумнула, Червоноармійську,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гетьмана П.Сагайдачного, Руську, Московської Олімпіад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Маршала П.Рибал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В.Комарова, І.Стасюка,пр.Незалежності,Червоноармійську, Л.Українки, Київську, Заставнянську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Миколаївську, В.Винниченка, Фастівську, Московської Олімпіад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змайл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Головну, В.Винниченка, Фастівську, Московської Олімпіад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Кармелюка, Буковинську, Руську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завод «Гравітон»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В.Александрі, Хотинську, Калинівську, Ізмайлівську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сковської Олімпіади, Ру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Руську, Головну, Ю.Гагаріна, Хотин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Л.Кобилиці, Руську, Московської Олімпіад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млин- вул.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Хотинську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млин- вул.Сад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В.Стефаника, Галицького, Моріса Тореза, Ю.Гагаріна, Голов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гетьмана П.Сагайдачного –вул.В.Комаров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Головну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.Чапаєва, І.Стасюка, просп. Незалежності, вул.Червоноармій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Ізмайл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М.Ковальчука, просп. Незалежності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* Примітка: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автобус</w:t>
      </w:r>
      <w:r>
        <w:rPr>
          <w:lang w:val="ru-RU"/>
        </w:rPr>
        <w:t xml:space="preserve"> </w:t>
      </w:r>
      <w:r>
        <w:rPr/>
        <w:t>– автобус середнього (базовою довжиною від 8,5 до 9,5метрів) та великого класів.</w:t>
      </w:r>
    </w:p>
    <w:p>
      <w:pPr>
        <w:pStyle w:val="Normal"/>
        <w:rPr/>
      </w:pPr>
      <w:r>
        <w:rPr/>
        <w:tab/>
        <w:tab/>
        <w:t>мікроавтобус – автобус особливо малого, малого та середнього (базовою довжиною до 8,5метрів) класі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  <w:lang w:val="en-US"/>
        </w:rPr>
      </w:pPr>
      <w:r>
        <w:rPr>
          <w:b/>
        </w:rPr>
        <w:t>Чернівецької міської ради</w:t>
        <w:tab/>
        <w:tab/>
        <w:tab/>
        <w:tab/>
        <w:tab/>
        <w:tab/>
        <w:t xml:space="preserve"> </w:t>
        <w:tab/>
        <w:tab/>
        <w:tab/>
        <w:tab/>
        <w:tab/>
        <w:tab/>
        <w:t>О.Васильчиш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19:00Z</dcterms:created>
  <dc:creator>Ws2</dc:creator>
  <dc:description/>
  <cp:keywords/>
  <dc:language>en-US</dc:language>
  <cp:lastModifiedBy>Ws2</cp:lastModifiedBy>
  <dcterms:modified xsi:type="dcterms:W3CDTF">2008-08-15T16:19:00Z</dcterms:modified>
  <cp:revision>2</cp:revision>
  <dc:subject/>
  <dc:title/>
</cp:coreProperties>
</file>