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499/1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внесення змін в рішення виконавчого комітету міської ради від 12.09.2006р. № 357/9 „Про затвердження норм витрат тепла та розмірів тарифів на послуги з централізованого опалення і підігрів води” та визнання таким, що втратило чинність рішення виконавчого комітету міської ради від 25.03.2008 № 220/6 з цього питання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ті 28 Закону України „Про місцеве самоврядування в Україні”, статті 31 Закону України „Про житлово-комунальні послуги”, наказу Чернівецької філії ДП „Укргазмережі” ДК „Газ України” від 04.06.2008р. №73 „Про внесення змін до наказу № 62 від 15.05.2008р. „Про роздрібні ціни на газ природний для суб’єктів господарювання Чернівецької області”, виходячи з розрахунків міського комунального підприємства „Чернівцітеплокомуненерго”, з врахуванням висновків щодо економічного обґрунтування планових витрат Державної інспекції з контролю за цінами</w:t>
      </w:r>
      <w:r>
        <w:rPr>
          <w:color w:val="000000"/>
          <w:szCs w:val="28"/>
        </w:rPr>
        <w:t>, комісії з питань тарифної політики в житлово-комунальній сфері м.Чернівців, виконавчий комітет Чернівецької міської ради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Додаток до рішення виконавчого комітету міської ради від 12.09.2006р. № 357/9 „Про затвердження норм витрат тепла та розмірів тарифів на послуги з централізованого опалення і підігрів води” викласти в редакції згідно з додатко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Це рішення набирає чинності</w:t>
      </w:r>
      <w:r>
        <w:rPr>
          <w:b/>
          <w:szCs w:val="28"/>
        </w:rPr>
        <w:t xml:space="preserve"> </w:t>
      </w:r>
      <w:r>
        <w:rPr>
          <w:szCs w:val="28"/>
        </w:rPr>
        <w:t>з 15 липня 2008 ро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ідділу інформації міської ради (Вишневська І.М.) забезпечити оприлюднення цього рішення в газеті „Чернівці”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Визнати таким, що втратило чинність</w:t>
      </w:r>
      <w:r>
        <w:rPr>
          <w:szCs w:val="28"/>
        </w:rPr>
        <w:t xml:space="preserve"> рішення виконавчого комітету міської ради від 25.03.2008р. № 220/6 „Про внесення змін в рішення виконавчого комітету міської ради від 12.09.2006р. № 357/9 „Про затвердження норм витрат тепла та розмірів тарифів на послуги з централізованого опалення і підігрів води” та визнання такими, що втратили чинність рішення виконавчого комітету міської ради від 23.01.2007р. № 32/1, від 25.09.2007р. № 708/18, від 29.12.2007р. № 1017/24 з цих питань”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>до рішення виконавчого комітету міської ради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08.07.2008 № 499/1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рми витрат тепла та тарифи на послуг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централізованого опалення та підігрів вод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703"/>
        <w:gridCol w:w="1271"/>
        <w:gridCol w:w="2491"/>
        <w:gridCol w:w="1592"/>
      </w:tblGrid>
      <w:tr>
        <w:trPr>
          <w:cantSplit w:val="true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і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живачі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и витрат тепла на 1кв.м., Ккал/год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риф на послуги з централізованого опален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 ПДВ, грн.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риф на підігрів води з ПДВ, грн. за 1куб.м.</w:t>
            </w:r>
          </w:p>
        </w:tc>
      </w:tr>
      <w:tr>
        <w:trPr>
          <w:cantSplit w:val="true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 1 Гк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 1 кв. м.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загальної площі в місяць опалювального сезону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селенн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,5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і організації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,6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88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прозрахункові організації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,3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4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виконавч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омітету міської ради </w:t>
        <w:tab/>
        <w:tab/>
        <w:tab/>
        <w:tab/>
        <w:tab/>
        <w:tab/>
        <w:t xml:space="preserve">О.Васильчишин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17:00Z</dcterms:created>
  <dc:creator>Ws2</dc:creator>
  <dc:description/>
  <cp:keywords/>
  <dc:language>en-US</dc:language>
  <cp:lastModifiedBy>Ws2</cp:lastModifiedBy>
  <dcterms:modified xsi:type="dcterms:W3CDTF">2008-08-15T16:17:00Z</dcterms:modified>
  <cp:revision>2</cp:revision>
  <dc:subject/>
  <dc:title/>
</cp:coreProperties>
</file>