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Cs w:val="28"/>
        </w:rPr>
      </w:pPr>
      <w:r>
        <w:rPr>
          <w:b/>
          <w:bCs/>
          <w:color w:val="000000"/>
          <w:szCs w:val="28"/>
        </w:rPr>
        <w:t xml:space="preserve">№ </w:t>
      </w:r>
      <w:r>
        <w:rPr>
          <w:b/>
          <w:bCs/>
          <w:color w:val="000000"/>
          <w:szCs w:val="28"/>
        </w:rPr>
        <w:t>485/13</w:t>
      </w:r>
    </w:p>
    <w:p>
      <w:pPr>
        <w:pStyle w:val="Normal"/>
        <w:jc w:val="center"/>
        <w:rPr/>
      </w:pPr>
      <w:r>
        <w:rPr>
          <w:b/>
          <w:szCs w:val="28"/>
        </w:rPr>
        <w:t xml:space="preserve">Про роботу </w:t>
      </w:r>
      <w:r>
        <w:rPr>
          <w:b/>
        </w:rPr>
        <w:t>управління капітального будівництва</w:t>
      </w:r>
    </w:p>
    <w:p>
      <w:pPr>
        <w:pStyle w:val="Normal"/>
        <w:jc w:val="center"/>
        <w:rPr>
          <w:b/>
          <w:b/>
          <w:bCs/>
          <w:color w:val="000000"/>
          <w:szCs w:val="28"/>
        </w:rPr>
      </w:pPr>
      <w:r>
        <w:rPr>
          <w:b/>
        </w:rPr>
        <w:t>департаменту містобудівного комплексу та земельних відносин міської ради по забезпеченню будівництва об’єктів житла та соціальної сфери до 600-ліття м. Чернівців</w:t>
      </w:r>
    </w:p>
    <w:p>
      <w:pPr>
        <w:pStyle w:val="Normal"/>
        <w:ind w:firstLine="851"/>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ind w:firstLine="708"/>
        <w:jc w:val="both"/>
        <w:rPr/>
      </w:pPr>
      <w:r>
        <w:rPr>
          <w:color w:val="000000"/>
          <w:szCs w:val="28"/>
        </w:rPr>
        <w:t xml:space="preserve">Заслухавши інформацію заступника директора, начальника управління капітального будівництва департаменту містобудівного комплексу та земельних відносин міської ради Бабчука В.Г. про </w:t>
      </w:r>
      <w:r>
        <w:rPr>
          <w:szCs w:val="28"/>
        </w:rPr>
        <w:t xml:space="preserve">роботу </w:t>
      </w:r>
      <w:r>
        <w:rPr/>
        <w:t>управління капітального будівництва департаменту містобудівного комплексу та земельних відносин по забезпеченню будівництва об’єктів житла та соціальної сфери до 600-ліття м. Чернівців</w:t>
      </w:r>
      <w:r>
        <w:rPr>
          <w:color w:val="000000"/>
          <w:szCs w:val="28"/>
        </w:rPr>
        <w:t>, виконавчий комітет Чернівецької міської ради зазначає, що в цьому напрямку проведено відповідну роботу.</w:t>
      </w:r>
    </w:p>
    <w:p>
      <w:pPr>
        <w:pStyle w:val="Normal"/>
        <w:ind w:firstLine="708"/>
        <w:jc w:val="both"/>
        <w:rPr>
          <w:color w:val="000000"/>
          <w:szCs w:val="28"/>
        </w:rPr>
      </w:pPr>
      <w:r>
        <w:rPr>
          <w:color w:val="000000"/>
          <w:szCs w:val="28"/>
        </w:rPr>
        <w:t>Так, в 2006 році управлінням освоєно коштів в сумі 31,3 млн. грн., з яких 14,6 млн. грн. це кошти міського бюджету, 16,7 млн. грн. – кошти державного бюджету України. В 2007 році освоєно коштів в сумі 30,51 млн. грн., з яких 23,21 млн. грн. це кошти міського бюджету, 7,3 млн. грн. – кошти державного бюджету України. 2008 рік (станом на 01.07.2008 року) характеризується такими показниками : всього заплановано освоїти 29,3 млн. грн., з яких 26,3 млн. грн. виділено з міського бюджету, 3,0 млн. грн. надійшло з державного бюджету України та вже освоєно при будівництві дитячої лікарні на вул. Буковинській, 4.</w:t>
      </w:r>
    </w:p>
    <w:p>
      <w:pPr>
        <w:pStyle w:val="Normal"/>
        <w:ind w:firstLine="708"/>
        <w:jc w:val="both"/>
        <w:rPr>
          <w:color w:val="000000"/>
          <w:szCs w:val="28"/>
        </w:rPr>
      </w:pPr>
      <w:r>
        <w:rPr>
          <w:color w:val="000000"/>
          <w:szCs w:val="28"/>
        </w:rPr>
        <w:t>Відповідно до зазначених показників прослідковується чітка тенденція росту капіталовкладень в галузі будівництва. Ріст фінансового забезпечення дає змогу управлінню капітального будівництва постійно нарощувати обсяги будівельно-монтажних робіт у місті.</w:t>
      </w:r>
    </w:p>
    <w:p>
      <w:pPr>
        <w:pStyle w:val="Normal"/>
        <w:jc w:val="both"/>
        <w:rPr/>
      </w:pPr>
      <w:r>
        <w:rPr/>
        <w:tab/>
        <w:t>Проведено реконструкцію площі Філармонії з прилеглими до неї вулицями, вартість якої склала 3742,8 тис. грн. При цьому було виконано замощення території в обсязі 7113,2 кв. м., озеленення, благоустрій та освітлення, збудовано фонтан, виконано робіт з благоустрою скверів на вулицях М.Кордуби, Т.Шевченка та Першотравневій, відреставровано покрівлі будинку історико-культурної спадщини на вул. М.Коцюбинського, 7, Семінарського корпусу та Семінарської церкви на території резиденції Буковинського митрополита.</w:t>
      </w:r>
    </w:p>
    <w:p>
      <w:pPr>
        <w:pStyle w:val="Normal"/>
        <w:jc w:val="both"/>
        <w:rPr/>
      </w:pPr>
      <w:r>
        <w:rPr/>
        <w:tab/>
        <w:t>Здано в експлуатацію 42-квартирний житловий будинок для відселенського фонду міської ради на вул. Луковецькій, 29. На даний час виконуються роботи з переобладнання гуртожитку на вул. А.Чехова, 23.</w:t>
      </w:r>
    </w:p>
    <w:p>
      <w:pPr>
        <w:pStyle w:val="Normal"/>
        <w:jc w:val="both"/>
        <w:rPr/>
      </w:pPr>
      <w:r>
        <w:rPr/>
        <w:tab/>
        <w:t>Реконструйовано стадіон "Мальва" по вул. Галицький шлях.</w:t>
      </w:r>
    </w:p>
    <w:p>
      <w:pPr>
        <w:pStyle w:val="Normal"/>
        <w:ind w:firstLine="708"/>
        <w:jc w:val="both"/>
        <w:rPr/>
      </w:pPr>
      <w:r>
        <w:rPr/>
        <w:t xml:space="preserve">На сьогодні здано в експлуатацію першу чергу газопроводу від с. Топорівці до с. Магала – 6,105 км. та прокладено газопровід від ГРП с. Магала до автодороги Чернівці-Київ, що проходить через с. Магала протяжністю 3,538 км. Всього із 16,350 км. протяжності газопроводу вже прокладено 9,643 км. </w:t>
      </w:r>
    </w:p>
    <w:p>
      <w:pPr>
        <w:pStyle w:val="Normal"/>
        <w:jc w:val="both"/>
        <w:rPr/>
      </w:pPr>
      <w:r>
        <w:rPr/>
        <w:tab/>
        <w:t>На місці ветхого та непридатного для користування клубу в мікрорайоні "Ленківці" ведеться будівництво нового сучасного клубу на 250 місць.</w:t>
      </w:r>
    </w:p>
    <w:p>
      <w:pPr>
        <w:pStyle w:val="Normal"/>
        <w:jc w:val="both"/>
        <w:rPr/>
      </w:pPr>
      <w:r>
        <w:rPr/>
        <w:tab/>
        <w:t xml:space="preserve">Наприкінці 2006 року розпочата і планується до введення в експлуатацію в поточному році реконструкція самої найдавнішої площі в м. Чернівцях на розі вулиць П.Сагайдачного та Турецької. </w:t>
      </w:r>
    </w:p>
    <w:p>
      <w:pPr>
        <w:pStyle w:val="Normal"/>
        <w:jc w:val="both"/>
        <w:rPr/>
      </w:pPr>
      <w:r>
        <w:rPr/>
        <w:tab/>
        <w:t xml:space="preserve">У рамках реалізації міської Програми каналізування міста у 2007 році збудовано 7,36 км. мереж водопроводу, каналізації, дренажних систем та водовідведення на вулицях Харківській, М.Пирогова, І.Тургєнєва, М.Глінки, М.Залізняка, 26 Бакинських комісарів, Демократичній, Магалянській, Молодіївській, Сторожинецькій, Я.Налепки та інш. Всього з початку виконання Програми каналізування прокладено 21,16 км. мереж. </w:t>
      </w:r>
    </w:p>
    <w:p>
      <w:pPr>
        <w:pStyle w:val="Normal"/>
        <w:ind w:firstLine="708"/>
        <w:jc w:val="both"/>
        <w:rPr/>
      </w:pPr>
      <w:r>
        <w:rPr/>
        <w:t xml:space="preserve">При будівництві мереж активно залучаються кошти забудовників та інвесторів. </w:t>
      </w:r>
    </w:p>
    <w:p>
      <w:pPr>
        <w:pStyle w:val="Normal"/>
        <w:jc w:val="both"/>
        <w:rPr/>
      </w:pPr>
      <w:r>
        <w:rPr/>
        <w:tab/>
        <w:t xml:space="preserve">Вперше, за останні десять років, за кошти міського бюджету розпочато будівництво житла - 120-квартирного житлового будинку на вул. Рівненській, 10, який включено в Програму будівництва доступного житла. </w:t>
        <w:tab/>
      </w:r>
    </w:p>
    <w:p>
      <w:pPr>
        <w:pStyle w:val="Normal"/>
        <w:ind w:firstLine="708"/>
        <w:jc w:val="both"/>
        <w:rPr/>
      </w:pPr>
      <w:r>
        <w:rPr/>
        <w:t>Якщо, станом на 01.07.2007 року було прийнято в експлуатацію індивідуального житла в кількості 173 будинки, загальною площею 30,0 тис. кв. м. та багатоквартирних житлових будинків в кількості 4 будинки, загальною площею 3,7 тис. кв. м., то за відповідний період 2008 року цей показник склав відповідно - індивідуального житла в кількості 123 будинки, загальною площею 20,5 тис. кв. м., багатоквартирних житлових будинків в кількості 19 одиниць, загальною площею 28,8 тис. кв. м., тобто загальний приріст за період з січня по червень 2008 року склав 46%.</w:t>
      </w:r>
    </w:p>
    <w:p>
      <w:pPr>
        <w:pStyle w:val="Normal"/>
        <w:jc w:val="both"/>
        <w:rPr/>
      </w:pPr>
      <w:r>
        <w:rPr/>
        <w:tab/>
        <w:t>В 2006 році розпочата добудова 3-х корпусів до існуючого корпусу дитячої лікарні на вул. Буковинській, 4, станом на 01.07.2008 року вже освоєно 21,8 млн. грн., розпочато реконструкцію одного з корпусів меблевого комбінату під учбовий корпус Чернівецького національного університету.</w:t>
      </w:r>
    </w:p>
    <w:p>
      <w:pPr>
        <w:pStyle w:val="Normal"/>
        <w:jc w:val="both"/>
        <w:rPr/>
      </w:pPr>
      <w:r>
        <w:rPr/>
        <w:tab/>
        <w:t xml:space="preserve">Разом з тим, в роботі управління капітального будівництва департаменту містобудівного комплексу міської ради існують недоліки. Так, необхідно покращити роботу з підрядними організаціями стосовно виконання останніми договірних зобов’язань, жорсткіше застосовувати штрафні санкції. Також потрібно активізувати роботу і тісніше співпрацювати з будівельними організаціями, які виявляють бажання виконувати підрядні роботи на замовлення департаменту містобудівного комплексу та земельних відносин міської ради, проводити з ними </w:t>
      </w:r>
    </w:p>
    <w:p>
      <w:pPr>
        <w:pStyle w:val="Normal"/>
        <w:jc w:val="both"/>
        <w:rPr/>
      </w:pPr>
      <w:r>
        <w:rPr/>
        <w:t>інформаційно-роз’яснювальну роботу в межах чинного законодавства при проведенні тендерних закупівель робіт.</w:t>
      </w:r>
    </w:p>
    <w:p>
      <w:pPr>
        <w:pStyle w:val="Normal"/>
        <w:ind w:firstLine="708"/>
        <w:jc w:val="both"/>
        <w:rPr>
          <w:color w:val="000000"/>
          <w:sz w:val="24"/>
        </w:rPr>
      </w:pPr>
      <w:r>
        <w:rPr>
          <w:color w:val="000000"/>
          <w:szCs w:val="28"/>
        </w:rPr>
        <w:t>Враховуючи викладене, виконавчий комітет Чернівецької міської ради</w:t>
      </w:r>
    </w:p>
    <w:p>
      <w:pPr>
        <w:pStyle w:val="Normal"/>
        <w:ind w:firstLine="851"/>
        <w:jc w:val="both"/>
        <w:rPr>
          <w:color w:val="000000"/>
          <w:sz w:val="24"/>
          <w:szCs w:val="28"/>
        </w:rPr>
      </w:pPr>
      <w:r>
        <w:rPr>
          <w:color w:val="000000"/>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tabs>
          <w:tab w:val="clear" w:pos="708"/>
          <w:tab w:val="left" w:pos="0" w:leader="none"/>
        </w:tabs>
        <w:ind w:right="-2" w:hanging="0"/>
        <w:jc w:val="both"/>
        <w:rPr/>
      </w:pPr>
      <w:r>
        <w:rPr>
          <w:szCs w:val="28"/>
        </w:rPr>
        <w:tab/>
      </w:r>
      <w:r>
        <w:rPr>
          <w:b/>
          <w:szCs w:val="28"/>
        </w:rPr>
        <w:t xml:space="preserve">1. </w:t>
      </w:r>
      <w:r>
        <w:rPr>
          <w:szCs w:val="28"/>
        </w:rPr>
        <w:t>Інформацію</w:t>
      </w:r>
      <w:r>
        <w:rPr>
          <w:b/>
          <w:szCs w:val="28"/>
        </w:rPr>
        <w:t xml:space="preserve"> </w:t>
      </w:r>
      <w:r>
        <w:rPr>
          <w:color w:val="000000"/>
          <w:szCs w:val="28"/>
        </w:rPr>
        <w:t xml:space="preserve">заступника директора, начальника управління капітального будівництва департаменту містобудівного комплексу та земельних відносин міської ради Бабчука В.Г. про </w:t>
      </w:r>
      <w:r>
        <w:rPr>
          <w:szCs w:val="28"/>
        </w:rPr>
        <w:t xml:space="preserve">роботу </w:t>
      </w:r>
      <w:r>
        <w:rPr/>
        <w:t>управління капітального будівництва департаменту містобудівного комплексу та земельних відносин міської ради по забезпеченню будівництва об’єктів житла та соціальної сфери до 600-ліття м. Чернівців взяти до відома.</w:t>
      </w:r>
    </w:p>
    <w:p>
      <w:pPr>
        <w:pStyle w:val="Normal"/>
        <w:tabs>
          <w:tab w:val="clear" w:pos="708"/>
          <w:tab w:val="left" w:pos="0" w:leader="none"/>
        </w:tabs>
        <w:ind w:right="-2" w:hanging="0"/>
        <w:jc w:val="both"/>
        <w:rPr>
          <w:b/>
          <w:b/>
          <w:szCs w:val="28"/>
        </w:rPr>
      </w:pPr>
      <w:r>
        <w:rPr>
          <w:szCs w:val="28"/>
        </w:rPr>
        <w:tab/>
      </w:r>
      <w:r>
        <w:rPr>
          <w:b/>
          <w:szCs w:val="28"/>
        </w:rPr>
        <w:t xml:space="preserve">2. </w:t>
      </w:r>
      <w:r>
        <w:rPr>
          <w:szCs w:val="28"/>
        </w:rPr>
        <w:t>Визнати роботу управління</w:t>
      </w:r>
      <w:r>
        <w:rPr>
          <w:b/>
          <w:szCs w:val="28"/>
        </w:rPr>
        <w:t xml:space="preserve"> </w:t>
      </w:r>
      <w:r>
        <w:rPr>
          <w:color w:val="000000"/>
          <w:szCs w:val="28"/>
        </w:rPr>
        <w:t>капітального будівництва департаменту містобудівного комплексу та земельних відносин міської ради недостатньою.</w:t>
      </w:r>
    </w:p>
    <w:p>
      <w:pPr>
        <w:pStyle w:val="Normal"/>
        <w:tabs>
          <w:tab w:val="clear" w:pos="708"/>
          <w:tab w:val="left" w:pos="0" w:leader="none"/>
        </w:tabs>
        <w:ind w:right="-2" w:hanging="0"/>
        <w:jc w:val="both"/>
        <w:rPr/>
      </w:pPr>
      <w:r>
        <w:rPr>
          <w:szCs w:val="28"/>
        </w:rPr>
        <w:tab/>
      </w:r>
      <w:r>
        <w:rPr>
          <w:b/>
          <w:szCs w:val="28"/>
        </w:rPr>
        <w:t xml:space="preserve">3. </w:t>
      </w:r>
      <w:r>
        <w:rPr/>
        <w:t>Управлінню капітального будівництва департаменту містобудівного комплексу та земельних відносин міської ради (Бабчук В.Г.) :</w:t>
      </w:r>
    </w:p>
    <w:p>
      <w:pPr>
        <w:pStyle w:val="Normal"/>
        <w:tabs>
          <w:tab w:val="clear" w:pos="708"/>
          <w:tab w:val="left" w:pos="0" w:leader="none"/>
        </w:tabs>
        <w:ind w:right="-2" w:hanging="0"/>
        <w:jc w:val="both"/>
        <w:rPr/>
      </w:pPr>
      <w:r>
        <w:rPr/>
        <w:tab/>
      </w:r>
      <w:r>
        <w:rPr>
          <w:b/>
        </w:rPr>
        <w:t xml:space="preserve">3.1. </w:t>
      </w:r>
      <w:r>
        <w:rPr/>
        <w:t>Забезпечити введення в експлуатацію до 600-річчя м. Чернівців здаточних об’єктів управління капітального будівництва департаменту містобудівного комплексу та земельних відносин міської ради згідно з затвердженими графіками.</w:t>
      </w:r>
    </w:p>
    <w:p>
      <w:pPr>
        <w:pStyle w:val="Normal"/>
        <w:tabs>
          <w:tab w:val="clear" w:pos="708"/>
          <w:tab w:val="left" w:pos="0" w:leader="none"/>
        </w:tabs>
        <w:ind w:right="-2" w:hanging="0"/>
        <w:jc w:val="both"/>
        <w:rPr/>
      </w:pPr>
      <w:r>
        <w:rPr/>
        <w:tab/>
      </w:r>
      <w:r>
        <w:rPr>
          <w:b/>
        </w:rPr>
        <w:t xml:space="preserve">3.1. </w:t>
      </w:r>
      <w:r>
        <w:rPr/>
        <w:t xml:space="preserve">Спільно з управлінням містобудування та архітектури </w:t>
      </w:r>
      <w:r>
        <w:rPr>
          <w:color w:val="000000"/>
          <w:szCs w:val="28"/>
        </w:rPr>
        <w:t>департаменту містобудівного комплексу та земельних відносин міської ради (Гомонович С.С.) в термін до 01.01.2009 року розробити довгострокову Програму політики перспективного будівництва (в т.ч. і розбудови інфраструктури) в м. Чернівцях.</w:t>
      </w:r>
    </w:p>
    <w:p>
      <w:pPr>
        <w:pStyle w:val="Normal"/>
        <w:tabs>
          <w:tab w:val="clear" w:pos="708"/>
          <w:tab w:val="left" w:pos="0" w:leader="none"/>
        </w:tabs>
        <w:ind w:right="-2" w:hanging="0"/>
        <w:jc w:val="both"/>
        <w:rPr/>
      </w:pPr>
      <w:r>
        <w:rPr/>
        <w:tab/>
      </w:r>
      <w:r>
        <w:rPr>
          <w:b/>
        </w:rPr>
        <w:t xml:space="preserve">3.2. </w:t>
      </w:r>
      <w:r>
        <w:rPr/>
        <w:t>З метою своєчасного виконання робіт та дотримання термінів здачі об’єктів в експлуатацію посилити претензійну роботу з підрядними та проектними організаціями стосовно виконання договірних зобов’язань.</w:t>
      </w:r>
    </w:p>
    <w:p>
      <w:pPr>
        <w:pStyle w:val="Normal"/>
        <w:tabs>
          <w:tab w:val="clear" w:pos="708"/>
          <w:tab w:val="left" w:pos="0" w:leader="none"/>
        </w:tabs>
        <w:ind w:right="-2" w:hanging="0"/>
        <w:jc w:val="both"/>
        <w:rPr/>
      </w:pPr>
      <w:r>
        <w:rPr/>
        <w:tab/>
      </w:r>
      <w:r>
        <w:rPr>
          <w:b/>
        </w:rPr>
        <w:t xml:space="preserve">3.3. </w:t>
      </w:r>
      <w:r>
        <w:rPr/>
        <w:t>Тісніше співпрацювати з проектними організаціями в ході проектування об’єктів, при неналежному розробленні проектними організаціями проектно-кошторисної документації застосовувати штрафні санкції.</w:t>
      </w:r>
    </w:p>
    <w:p>
      <w:pPr>
        <w:pStyle w:val="Normal"/>
        <w:tabs>
          <w:tab w:val="clear" w:pos="708"/>
          <w:tab w:val="left" w:pos="0" w:leader="none"/>
        </w:tabs>
        <w:ind w:right="-2" w:hanging="0"/>
        <w:jc w:val="both"/>
        <w:rPr/>
      </w:pPr>
      <w:r>
        <w:rPr/>
        <w:tab/>
      </w:r>
      <w:r>
        <w:rPr>
          <w:b/>
        </w:rPr>
        <w:t xml:space="preserve">3.4. </w:t>
      </w:r>
      <w:r>
        <w:rPr/>
        <w:t>При винесенні об’єктів на відкриті торги для визначення підрядної організації на виконання робіт посилити вимоги до претендентів на виконання робіт.</w:t>
      </w:r>
    </w:p>
    <w:p>
      <w:pPr>
        <w:pStyle w:val="Normal"/>
        <w:tabs>
          <w:tab w:val="clear" w:pos="708"/>
          <w:tab w:val="left" w:pos="0" w:leader="none"/>
        </w:tabs>
        <w:ind w:right="-2" w:hanging="0"/>
        <w:jc w:val="both"/>
        <w:rPr/>
      </w:pPr>
      <w:r>
        <w:rPr/>
        <w:tab/>
      </w:r>
      <w:r>
        <w:rPr>
          <w:b/>
        </w:rPr>
        <w:t xml:space="preserve">3.5. </w:t>
      </w:r>
      <w:r>
        <w:rPr/>
        <w:t>Активно залучати до проведення будівельних робіт в місті комунальне підприємство "Містобуд", рекомендувати підрядним організаціям залучати комунальне підприємство "Містобуд", як субпідрядну організацію при проведенні будівельно-монтажних робіт.</w:t>
      </w:r>
    </w:p>
    <w:p>
      <w:pPr>
        <w:pStyle w:val="Normal"/>
        <w:tabs>
          <w:tab w:val="clear" w:pos="708"/>
          <w:tab w:val="left" w:pos="0" w:leader="none"/>
        </w:tabs>
        <w:ind w:right="-2" w:hanging="0"/>
        <w:jc w:val="both"/>
        <w:rPr/>
      </w:pPr>
      <w:r>
        <w:rPr/>
        <w:tab/>
      </w:r>
      <w:r>
        <w:rPr>
          <w:b/>
        </w:rPr>
        <w:t xml:space="preserve">3.6. </w:t>
      </w:r>
      <w:r>
        <w:rPr/>
        <w:t>Постійно підвищувати кваліфікаційний рівень працівників управління, шляхом направлення їх на курси підвищення кваліфікації, тощо.</w:t>
      </w:r>
    </w:p>
    <w:p>
      <w:pPr>
        <w:pStyle w:val="Normal"/>
        <w:tabs>
          <w:tab w:val="clear" w:pos="708"/>
          <w:tab w:val="left" w:pos="0" w:leader="none"/>
        </w:tabs>
        <w:ind w:right="-2" w:hanging="0"/>
        <w:jc w:val="both"/>
        <w:rPr/>
      </w:pPr>
      <w:r>
        <w:rPr/>
        <w:tab/>
      </w:r>
      <w:r>
        <w:rPr>
          <w:b/>
        </w:rPr>
        <w:t xml:space="preserve">3.7. </w:t>
      </w:r>
      <w:r>
        <w:rPr/>
        <w:t>Щомісячно інформувати мешканців міста через засоби масової інформації щодо стану виконання будівельних робіт на об’єктах.</w:t>
      </w:r>
    </w:p>
    <w:p>
      <w:pPr>
        <w:pStyle w:val="Normal"/>
        <w:ind w:firstLine="708"/>
        <w:jc w:val="both"/>
        <w:rPr/>
      </w:pPr>
      <w:r>
        <w:rPr>
          <w:b/>
          <w:szCs w:val="28"/>
        </w:rPr>
        <w:t>4.</w:t>
      </w:r>
      <w:r>
        <w:rPr>
          <w:szCs w:val="28"/>
        </w:rPr>
        <w:t xml:space="preserve"> Департаменту містобудівного комплексу та земельних відносин міської ради (Бойко І.В.) розглянути можливість розроблення Програми будівництва житла в м. Чернівцях за рахунок всіх джерел фінансування.</w:t>
      </w:r>
    </w:p>
    <w:p>
      <w:pPr>
        <w:pStyle w:val="Normal"/>
        <w:ind w:firstLine="708"/>
        <w:jc w:val="both"/>
        <w:rPr/>
      </w:pPr>
      <w:r>
        <w:rPr>
          <w:b/>
          <w:szCs w:val="28"/>
        </w:rPr>
        <w:t>5.</w:t>
      </w:r>
      <w:r>
        <w:rPr>
          <w:szCs w:val="28"/>
        </w:rPr>
        <w:t xml:space="preserve"> Фінансовому управлінню міської ради (Прокопець Є.Д.) спільно з департаментом містобудівного комплексу та земельних відносин міської ради (Бойко І.В.) розглянути питання:</w:t>
      </w:r>
    </w:p>
    <w:p>
      <w:pPr>
        <w:pStyle w:val="Normal"/>
        <w:ind w:firstLine="708"/>
        <w:jc w:val="both"/>
        <w:rPr/>
      </w:pPr>
      <w:r>
        <w:rPr>
          <w:b/>
          <w:szCs w:val="28"/>
        </w:rPr>
        <w:t>5.1.</w:t>
      </w:r>
      <w:r>
        <w:rPr>
          <w:szCs w:val="28"/>
        </w:rPr>
        <w:t xml:space="preserve"> Забезпечення фінансування здаточних об’єктів департаменту містобудівного комплексу та земельних відносин міської ради до 600-ліття м. Чернівців.</w:t>
      </w:r>
    </w:p>
    <w:p>
      <w:pPr>
        <w:pStyle w:val="Normal"/>
        <w:ind w:firstLine="708"/>
        <w:jc w:val="both"/>
        <w:rPr/>
      </w:pPr>
      <w:r>
        <w:rPr>
          <w:b/>
          <w:szCs w:val="28"/>
        </w:rPr>
        <w:t xml:space="preserve">5.2. </w:t>
      </w:r>
      <w:r>
        <w:rPr>
          <w:szCs w:val="28"/>
        </w:rPr>
        <w:t>Продовження фінансування будівництва споруд для укріплення лівого берега р. Прут біля мікрорайону "Ленківці" в м. Чернівцях.</w:t>
      </w:r>
    </w:p>
    <w:p>
      <w:pPr>
        <w:pStyle w:val="Normal"/>
        <w:tabs>
          <w:tab w:val="clear" w:pos="708"/>
          <w:tab w:val="left" w:pos="0" w:leader="none"/>
        </w:tabs>
        <w:ind w:right="-2" w:hanging="0"/>
        <w:jc w:val="both"/>
        <w:rPr/>
      </w:pPr>
      <w:r>
        <w:rPr/>
        <w:tab/>
      </w:r>
      <w:r>
        <w:rPr>
          <w:b/>
        </w:rPr>
        <w:t xml:space="preserve">6. </w:t>
      </w:r>
      <w:r>
        <w:rPr/>
        <w:t xml:space="preserve">Про хід виконання цього рішення управлінню капітального будівництва </w:t>
      </w:r>
      <w:r>
        <w:rPr>
          <w:szCs w:val="28"/>
        </w:rPr>
        <w:t xml:space="preserve">департаменту містобудівного комплексу та земельних відносин міської ради </w:t>
      </w:r>
      <w:r>
        <w:rPr/>
        <w:t>доповісти виконавчому комітету міської ради в липні 2009 року.</w:t>
      </w:r>
      <w:r>
        <w:rPr>
          <w:szCs w:val="28"/>
        </w:rPr>
        <w:t xml:space="preserve"> </w:t>
      </w:r>
    </w:p>
    <w:p>
      <w:pPr>
        <w:pStyle w:val="Normal"/>
        <w:ind w:firstLine="708"/>
        <w:jc w:val="both"/>
        <w:rPr>
          <w:b/>
          <w:b/>
          <w:szCs w:val="28"/>
        </w:rPr>
      </w:pPr>
      <w:r>
        <w:rPr>
          <w:b/>
          <w:bCs/>
          <w:szCs w:val="28"/>
        </w:rPr>
        <w:t xml:space="preserve">7. </w:t>
      </w:r>
      <w:r>
        <w:rPr>
          <w:szCs w:val="28"/>
        </w:rPr>
        <w:t>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right="-87" w:firstLine="851"/>
        <w:jc w:val="both"/>
        <w:rPr>
          <w:b/>
          <w:b/>
          <w:szCs w:val="28"/>
        </w:rPr>
      </w:pPr>
      <w:r>
        <w:rPr>
          <w:b/>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rPr>
          <w:b/>
          <w:b/>
          <w:szCs w:val="28"/>
        </w:rPr>
      </w:pPr>
      <w:r>
        <w:rPr>
          <w:b/>
          <w:szCs w:val="28"/>
        </w:rPr>
      </w:r>
      <w:r>
        <w:br w:type="page"/>
      </w:r>
    </w:p>
    <w:p>
      <w:pPr>
        <w:pStyle w:val="Normal"/>
        <w:jc w:val="center"/>
        <w:rPr>
          <w:b/>
          <w:b/>
        </w:rPr>
      </w:pPr>
      <w:r>
        <w:rPr>
          <w:b/>
        </w:rPr>
        <w:t>Інформація</w:t>
      </w:r>
    </w:p>
    <w:p>
      <w:pPr>
        <w:pStyle w:val="Normal"/>
        <w:jc w:val="center"/>
        <w:rPr>
          <w:b/>
          <w:b/>
        </w:rPr>
      </w:pPr>
      <w:r>
        <w:rPr>
          <w:b/>
        </w:rPr>
        <w:t>про роботу управління капітального будівництва департаменту містобудівного комплексу та земельних відносин по забезпеченню будівництва об’єктів житла та соціальної сфери до 600-ліття м. Чернівців</w:t>
      </w:r>
    </w:p>
    <w:p>
      <w:pPr>
        <w:pStyle w:val="Normal"/>
        <w:jc w:val="both"/>
        <w:rPr>
          <w:b/>
          <w:b/>
        </w:rPr>
      </w:pPr>
      <w:r>
        <w:rPr>
          <w:b/>
        </w:rPr>
      </w:r>
    </w:p>
    <w:p>
      <w:pPr>
        <w:pStyle w:val="Normal"/>
        <w:jc w:val="both"/>
        <w:rPr/>
      </w:pPr>
      <w:r>
        <w:rPr/>
        <w:tab/>
        <w:t>Управлінням капітального будівництва постійно приділяє увагу</w:t>
      </w:r>
      <w:r>
        <w:rPr>
          <w:b/>
        </w:rPr>
        <w:t xml:space="preserve"> </w:t>
      </w:r>
      <w:r>
        <w:rPr/>
        <w:t>забезпеченню будівництва об’єктів житла та соціальної сфери, нарощуючи об’єми будівельно-монтажних робіт.</w:t>
      </w:r>
    </w:p>
    <w:p>
      <w:pPr>
        <w:pStyle w:val="Normal"/>
        <w:jc w:val="both"/>
        <w:rPr/>
      </w:pPr>
      <w:r>
        <w:rPr/>
        <w:tab/>
        <w:t>Зокрема, обсяги капіталовкладень по управлінню капітального будівництва виглядають наступним чином:</w:t>
      </w:r>
    </w:p>
    <w:p>
      <w:pPr>
        <w:pStyle w:val="Normal"/>
        <w:jc w:val="center"/>
        <w:rPr/>
      </w:pPr>
      <w:r>
        <w:rPr/>
        <w:object w:dxaOrig="733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5pt;height:283.85pt" filled="f" o:ole="">
            <v:imagedata r:id="rId3" o:title=""/>
          </v:shape>
          <o:OLEObject Type="Embed" ProgID="" ShapeID="ole_rId2" DrawAspect="Content" ObjectID="_180752084" r:id="rId2"/>
        </w:object>
      </w:r>
    </w:p>
    <w:tbl>
      <w:tblPr>
        <w:tblW w:w="9720" w:type="dxa"/>
        <w:jc w:val="left"/>
        <w:tblInd w:w="-5" w:type="dxa"/>
        <w:tblLayout w:type="fixed"/>
        <w:tblCellMar>
          <w:top w:w="0" w:type="dxa"/>
          <w:left w:w="108" w:type="dxa"/>
          <w:bottom w:w="0" w:type="dxa"/>
          <w:right w:w="108" w:type="dxa"/>
        </w:tblCellMar>
      </w:tblPr>
      <w:tblGrid>
        <w:gridCol w:w="1793"/>
        <w:gridCol w:w="1181"/>
        <w:gridCol w:w="1182"/>
        <w:gridCol w:w="1149"/>
        <w:gridCol w:w="1149"/>
        <w:gridCol w:w="1281"/>
        <w:gridCol w:w="1985"/>
      </w:tblGrid>
      <w:tr>
        <w:trPr>
          <w:trHeight w:val="110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 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 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 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 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07 р.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 р.</w:t>
            </w:r>
          </w:p>
          <w:p>
            <w:pPr>
              <w:pStyle w:val="Normal"/>
              <w:jc w:val="center"/>
              <w:rPr/>
            </w:pPr>
            <w:r>
              <w:rPr>
                <w:b/>
              </w:rPr>
              <w:t>(</w:t>
            </w:r>
            <w:r>
              <w:rPr>
                <w:b/>
                <w:sz w:val="24"/>
              </w:rPr>
              <w:t>план фінансування станом на 01.07.</w:t>
            </w:r>
            <w:r>
              <w:rPr>
                <w:b/>
              </w:rPr>
              <w:t>)</w:t>
            </w:r>
          </w:p>
        </w:tc>
      </w:tr>
      <w:tr>
        <w:trPr>
          <w:trHeight w:val="521"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ього </w:t>
              <w:br/>
              <w:t>млн. грн.</w:t>
            </w:r>
          </w:p>
          <w:p>
            <w:pPr>
              <w:pStyle w:val="Normal"/>
              <w:jc w:val="center"/>
              <w:rPr/>
            </w:pPr>
            <w:r>
              <w:rPr/>
              <w:t>в т.ч.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trHeight w:val="674"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r>
      <w:tr>
        <w:trPr>
          <w:trHeight w:val="1010"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 Україн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jc w:val="both"/>
        <w:rPr/>
      </w:pPr>
      <w:r>
        <w:rPr/>
        <w:tab/>
        <w:t>При уточненні міського бюджету та збільшенні видатків на капітальні вкладення, а також збільшенні фінансування з Державного бюджету України показники щодо виконання робіт на 2008 рік зміняться на краще в порівнянні з минулими роками.</w:t>
      </w:r>
    </w:p>
    <w:p>
      <w:pPr>
        <w:pStyle w:val="Normal"/>
        <w:ind w:firstLine="708"/>
        <w:jc w:val="both"/>
        <w:rPr/>
      </w:pPr>
      <w:r>
        <w:rPr/>
        <w:t>У 2005 році введено в експлуатацію загальноосвітній заклад №31 на вул. Дібровецькій на 764 учні, один з самих старих довгобудів міста, будівництво якого розпочато ще в 1990 році.</w:t>
      </w:r>
    </w:p>
    <w:p>
      <w:pPr>
        <w:pStyle w:val="Normal"/>
        <w:jc w:val="both"/>
        <w:rPr/>
      </w:pPr>
      <w:r>
        <w:rPr/>
        <w:tab/>
        <w:t>Проведено реконструкцію площі Філармонії з прилеглими до неї вулицями. Виконано роботи по благоустрою скверів на вулицях М.Кордуби, Т.Шевченка та Першотравневій. Виконано реконструкцію покрівлі будинку історико-культурної спадщини на вул. М.Коцюбинського, 7.</w:t>
      </w:r>
    </w:p>
    <w:p>
      <w:pPr>
        <w:pStyle w:val="Normal"/>
        <w:jc w:val="both"/>
        <w:rPr/>
      </w:pPr>
      <w:r>
        <w:rPr/>
        <w:tab/>
        <w:t>Понижено рівень води на підтоплюючих територіях в районі вулиці Жасмінної та в мікрорайоні "Рогізна".</w:t>
      </w:r>
    </w:p>
    <w:p>
      <w:pPr>
        <w:pStyle w:val="Normal"/>
        <w:jc w:val="both"/>
        <w:rPr/>
      </w:pPr>
      <w:r>
        <w:rPr/>
        <w:tab/>
        <w:t>Здано в експлуатацію 42-х квартирний житловий будинок для відселенського фонду міської ради по вул. Луковецькій, 29, який переобладнано із гуртожитку школи-інтернату. Зараз там проживають мешканці, відселені із аварійних будинків та будинків, що потребують капітального ремонту. На даний час по такому ж принципу виконуються роботи по переобладнанню гуртожитку на вул. А.Чехова, 23, на першому поверсі якого буде бібліотека, КЖРЕП-11 та 40 однокімнатних квартир з усіма зручностями.</w:t>
      </w:r>
    </w:p>
    <w:p>
      <w:pPr>
        <w:pStyle w:val="Normal"/>
        <w:jc w:val="both"/>
        <w:rPr/>
      </w:pPr>
      <w:r>
        <w:rPr/>
        <w:tab/>
        <w:t>Збудовано три автономних котельні, які подали тепло та гарячу воду в шість будинків на вулицях Хотинській, 3а, 4а та Червоноармійській, 45б, де проживають 240 сімей, які обслуговувались ліквідованими котельнями цукрового заводу та військової частини.</w:t>
      </w:r>
    </w:p>
    <w:p>
      <w:pPr>
        <w:pStyle w:val="Normal"/>
        <w:jc w:val="both"/>
        <w:rPr/>
      </w:pPr>
      <w:r>
        <w:rPr/>
        <w:tab/>
        <w:t>Реконструйовано площу Філармонії де збудовано Фонтан, який став прикрасою центральної частини міста та активним місцем відпочинку для городян і гостей міста.</w:t>
      </w:r>
    </w:p>
    <w:p>
      <w:pPr>
        <w:pStyle w:val="Normal"/>
        <w:jc w:val="both"/>
        <w:rPr/>
      </w:pPr>
      <w:r>
        <w:rPr/>
        <w:tab/>
        <w:t>Реконструйовано стадіон "Мальва" по вул. Галицький шлях, який на даний час відповідає всім спортивним нормативам і також став прикрасою в'їзду в місто.</w:t>
      </w:r>
    </w:p>
    <w:p>
      <w:pPr>
        <w:pStyle w:val="Normal"/>
        <w:jc w:val="both"/>
        <w:rPr/>
      </w:pPr>
      <w:r>
        <w:rPr/>
        <w:tab/>
        <w:t>У 2006 році за кошти Державного бюджету було виконано реставраційні роботи на об’єктах історичної забудови міста передбачених заходами до святкування 600-річного ювілею, зокрема відреставровано дахи Семінарського корпусу та Семінарської церкви Чернівецького національного університету, дах та фасад будинку №6 по вул. О.Суворова, фасади Художнього музею, відреставрована скульптурна експозиція "Милосердя", що на території дитячої лікарні.</w:t>
      </w:r>
    </w:p>
    <w:p>
      <w:pPr>
        <w:pStyle w:val="Normal"/>
        <w:jc w:val="both"/>
        <w:rPr/>
      </w:pPr>
      <w:r>
        <w:rPr/>
        <w:tab/>
        <w:t>Виготовлено проектно-кошторисну документацію по об’єктах історичної забудови міста на ремонтно-реставраційні роботи будівлі Філармонії, драмтеатру ім. О.Кобилянської, училища мистецтв на вул.Д.Загули,3, костьолу "Серце Ісуса" на вул. Т.Шевченка, 2.</w:t>
      </w:r>
    </w:p>
    <w:p>
      <w:pPr>
        <w:pStyle w:val="Normal"/>
        <w:jc w:val="both"/>
        <w:rPr/>
      </w:pPr>
      <w:r>
        <w:rPr/>
        <w:tab/>
        <w:t>Газифікування міста магістральними мережами в місті практично завершене. Проблема полягає в недостатньому тиску газу (особливо в зимовий період у віддалених від центральної частини мікрорайонах) та в тому, що заживлення міста газом виконується тільки однією ниткою газопроводу. Враховуючи зазначене в 2005 році розпочато будівництво другої нитки заживлення міста газом від с. Топорівці протяжністю 16,350 км. На сьогодні вже здано в експлуатацію першу чергу газопроводу від с. Топорівці до с. Магала – 6,105 км. та прокладено газопровід від ГРП с.Магала до автодороги Чернівці-Київ, що проходить через с. Магала протяжністю 3,538 км. Всього із 16,350 км. протяжності газопроводу вже прокладено 9,643 км. На даний час роботи на об’єкті призупинено через відсутність фінансування. На цей рік виділено з міського бюджету всього 300,0 тис. грн, з державного бюджету кошти в поточному році ще не виділялись.</w:t>
      </w:r>
    </w:p>
    <w:p>
      <w:pPr>
        <w:pStyle w:val="Normal"/>
        <w:jc w:val="both"/>
        <w:rPr/>
      </w:pPr>
      <w:r>
        <w:rPr/>
        <w:tab/>
        <w:t>На місці ветхого та непридатного для користування клубу в мікрорайоні "Ленківці" ведеться будівництво нового сучасного клубу на 250 місць із залом для глядачів, бібліотекою, котельнею тощо, завершення його будівництва передбачено до 600-ліття міста. На даний час будівлю перекрито дахом, завершуються штукатурні та опоряджувальні роботи фасаду.</w:t>
      </w:r>
    </w:p>
    <w:p>
      <w:pPr>
        <w:pStyle w:val="Normal"/>
        <w:jc w:val="both"/>
        <w:rPr/>
      </w:pPr>
      <w:r>
        <w:rPr/>
        <w:tab/>
        <w:t>Наприкінці 2006 року розпочато реконструкцію самої найдавнішої площі в м. Чернівцях, що на розі вулиць П.Сагайдачного та Турецької за проектом, розробленим Львівським проектним інститутом "Львівагропроект". На даний час виконано заміну всіх інженерних мереж та перенесено їх за межі площі, збудовано всі підпірні стінки, аркаду. Ведеться спорудження фонтану в центрі аркади та підготовчі роботи до замощення площі та облицювання підпірних стінок</w:t>
      </w:r>
    </w:p>
    <w:p>
      <w:pPr>
        <w:pStyle w:val="Normal"/>
        <w:jc w:val="both"/>
        <w:rPr/>
      </w:pPr>
      <w:r>
        <w:rPr/>
        <w:tab/>
        <w:t>На суму 3,1 млн. грн., виділених з міського бюджету з метою сповільнення та призупинення природного процесу розмиву і переформування берега річки Прут здійснюється будівництво берегозакріплюючих споруд в мікрорайоні "Ленківці", проект цього об’єкту розбито на три черги. Перша черга – це берегозакріплюючі споруди на ділянці біля мікрорайону "Ленківці" Садгірського району м. Чернівців, будівництво якої вже виконано на 80%, друга черга – це берегозакріплюючі споруди від мікрорайону "Ленківці" до автодорожнього мосту через р.Прут на яку вже виготовлено проект, третя черга – це берегозакріплюючі споруди від мікрорайону "Ленківці" до мікрорайону "Нові Ленківці", на яку вже також виготовлена проектно-кошторисна документація, але через брак коштів фінасування по зазначеному об’єкту зупинено. Незавершення виконання конструктивів об’єкту може привести до руйнації вже виконаних робіт.</w:t>
      </w:r>
    </w:p>
    <w:p>
      <w:pPr>
        <w:pStyle w:val="Normal"/>
        <w:jc w:val="both"/>
        <w:rPr/>
      </w:pPr>
      <w:r>
        <w:rPr/>
        <w:tab/>
        <w:t>У рамках реалізації міської Програми каналізування міста у 2007 році за рахунок міського бюджету та частково коштів мешканців збудовано 7,36 км. мереж водопроводу, каналізації, дренажних систем та водовідведення на вулицях Харківській, М.Пирогова, І.Тургєнєва, М.Глінки, М.Залізняка, 26 Бакинських комісарів, Демократичній, Магалянській, Молодіївській, Сторожинецькій, Я.Налепки та інш. Всього з початку виконання Програми каналізування прокладено 21,16 км. мереж. Для нашого міста, в якому каналізовано на даний час лише 60% території, це питання є одним з невідкладних.</w:t>
      </w:r>
    </w:p>
    <w:p>
      <w:pPr>
        <w:pStyle w:val="Normal"/>
        <w:ind w:firstLine="708"/>
        <w:jc w:val="both"/>
        <w:rPr/>
      </w:pPr>
      <w:r>
        <w:rPr/>
        <w:t xml:space="preserve">Залучення потенційних інвесторів у розвиток мереж міста забезпечується шляхом створення товариств з будівництва водопровідних, каналізаційних та зливових мереж. Станом на 01.07.2008 року таких товариств нараховується 28, склади товариств затверджено рішеннями виконавчого комітету міської ради. За весь період будівництва мереж кошти співфінансування товариств у будівництві мереж склали 2,01 млн. грн. Будівництво інженерної інфраструктури за рахунок дольової участі товариств мешканців міста дає можливість покрашення їх комунальних зручностей. </w:t>
      </w:r>
    </w:p>
    <w:p>
      <w:pPr>
        <w:pStyle w:val="Normal"/>
        <w:ind w:firstLine="708"/>
        <w:jc w:val="both"/>
        <w:rPr/>
      </w:pPr>
      <w:r>
        <w:rPr/>
        <w:t xml:space="preserve">Також при будівництві мереж активно залучаються кошти забудовників та інвесторів. Так товариством "Чернівціжитлобуд" збудовано каналізаційний колектор від вул. В.Винниченка до вул. Жасмінної. До 600-річчя міста інвестором "Буковинаінвестбуд" заплановано завершити будівництво каналізаційного колектору діаметром 1000 м.м. від РКНС-5, що по вул. Сторожинецькій до ствола глибокого закладання по вул.генерала І.Черняхівського. Все це дасть можливість створити нові товариства і розпочати каналізування мікрорайону "Роша" та центральної частини міста, де відсутні мережі каналізації. Розпочато також прокладання мереж в мікрорайоні, обмеженому вулицями Рівненською, Сторожинецькою та просп. Незалежності. на суму 17,5 млн. грн. (цього року планується освоїти 4,7 млн. грн.). </w:t>
      </w:r>
    </w:p>
    <w:p>
      <w:pPr>
        <w:pStyle w:val="Normal"/>
        <w:jc w:val="both"/>
        <w:rPr/>
      </w:pPr>
      <w:r>
        <w:rPr/>
        <w:tab/>
        <w:t>Вперше за останні десять років за кошти міського бюджету розпочато будівництво житла, зокрема 120-квартирного будинку по вул.Рівненській, 10, який включено в Програму доступного житла. На даний час збудовано цокольний поверх, роботи призупинено через відсутність фінансування, 1,0 млн. грн. виділених з міського бюджету вже освоєно, з державного бюджету кошти ще не поступали.</w:t>
      </w:r>
    </w:p>
    <w:p>
      <w:pPr>
        <w:pStyle w:val="Normal"/>
        <w:jc w:val="both"/>
        <w:rPr/>
      </w:pPr>
      <w:r>
        <w:rPr/>
        <w:tab/>
        <w:t>Постійно проводиться прийняття в експлуатацію житла (нового будівництва). Так, для порівняння, якщо станом на 01.07.2007 року було прийнято в експлуатацію індивідуального житла в кількості 173 будинки, загальною площею 30,0 тис. кв. м. та багатоквартирних житлових будинків в кількості 4 будинки, загальною площею 3,7 тис. кв. м., то за відповідний період 2008 року цей показник склав відповідно - індивідуального житла в кількості 123 будинки, загальною площею 20,5 тис. кв. м., багатоквартирних житлових будинків в кількості 19 одиниць, загальною площею 28,8 тис. кв. м., тобто загальний приріст за період з січня по червень 2008 року склав 46%.</w:t>
      </w:r>
    </w:p>
    <w:p>
      <w:pPr>
        <w:pStyle w:val="Normal"/>
        <w:jc w:val="both"/>
        <w:rPr/>
      </w:pPr>
      <w:r>
        <w:rPr/>
        <w:tab/>
        <w:t>В 2006 році розпочата добудова 3-х корпусів до існуючого корпусу дитячої лікарні на вул. Буковинській, 4 - одного з найважливіших та необхідніших об’єктів для міста, який планується для здачі в експлуатацію до ювілею міста. Кошторисна вартість об’єкту складає 56,4 млн. грн., станом на сьогодні вже освоєно 21,8 млн. грн.</w:t>
      </w:r>
    </w:p>
    <w:p>
      <w:pPr>
        <w:pStyle w:val="Normal"/>
        <w:jc w:val="both"/>
        <w:rPr/>
      </w:pPr>
      <w:r>
        <w:rPr/>
        <w:tab/>
        <w:t>Проектні організації, як міста Чернівців, так і Києва, Львова, Тернополя виконують неякісну проектно-кошторисну документацію в яку, як правило, вносяться численні доповнення та виправлення щодо неврахованих об’ємів, неправильно взятих розцінок на виконання об'ємів робіт, що вимагає необхідності внесення суттєвих змін в експертну, тендерну та іншу документацію. Вказані недоліки та зауваження по всіх напрямках роботи УКБ аналізуються і здебільшого своєчасно виправляються. Хоча, як правило, це негативно впливає на проведення додаткових тендерів, якість та строки спорудження об’єктів.</w:t>
      </w:r>
    </w:p>
    <w:p>
      <w:pPr>
        <w:pStyle w:val="Normal"/>
        <w:jc w:val="both"/>
        <w:rPr/>
      </w:pPr>
      <w:r>
        <w:rPr/>
        <w:tab/>
        <w:t>Враховуючи, що на даний час є значний дефіцит фахівців в проектних організаціях та на будівельних майданчиках, в 2007 році розпочато реконструкцію одного з корпусів меблевого комбінату під учбовий корпус Чернівецького національного університету, де будуть готувати фахівців відповідного профілю.</w:t>
      </w:r>
    </w:p>
    <w:p>
      <w:pPr>
        <w:pStyle w:val="Normal"/>
        <w:jc w:val="both"/>
        <w:rPr/>
      </w:pPr>
      <w:r>
        <w:rPr/>
        <w:tab/>
        <w:t>Максимальне розкриття фронту робіт в 2007 році по об'єктах будівництва та необхідність їх завершення в 2008 році до ювілею міста призвело до того, що недостатність фінансування ставить під загрозу своєчасність введення цих об’єктів в експлуатацію, в тому числі таких чотирьох об’єктів, як :</w:t>
      </w:r>
    </w:p>
    <w:p>
      <w:pPr>
        <w:pStyle w:val="Normal"/>
        <w:numPr>
          <w:ilvl w:val="0"/>
          <w:numId w:val="1"/>
        </w:numPr>
        <w:jc w:val="both"/>
        <w:rPr/>
      </w:pPr>
      <w:r>
        <w:rPr/>
        <w:t>добудова лікувального корпусу по вул. Буковинській, 4, де дефіцит коштів складає 27,6 млн. грн.;</w:t>
      </w:r>
    </w:p>
    <w:p>
      <w:pPr>
        <w:pStyle w:val="Normal"/>
        <w:numPr>
          <w:ilvl w:val="0"/>
          <w:numId w:val="1"/>
        </w:numPr>
        <w:jc w:val="both"/>
        <w:rPr/>
      </w:pPr>
      <w:r>
        <w:rPr/>
        <w:t>реконструкція адмінкорпусу меблевого комбінату під учбовий корпус Чернівецького національного університету на вул. Кармелюка, 21, де дефіцит коштів складає 8,4 млн. грн.;</w:t>
      </w:r>
    </w:p>
    <w:p>
      <w:pPr>
        <w:pStyle w:val="Normal"/>
        <w:numPr>
          <w:ilvl w:val="0"/>
          <w:numId w:val="1"/>
        </w:numPr>
        <w:jc w:val="both"/>
        <w:rPr/>
      </w:pPr>
      <w:r>
        <w:rPr/>
        <w:t>будівництво клубу в мікрорайоні "Ленківці", де дефіцит коштів складає 2,2 млн. грн.;</w:t>
      </w:r>
    </w:p>
    <w:p>
      <w:pPr>
        <w:pStyle w:val="Normal"/>
        <w:numPr>
          <w:ilvl w:val="0"/>
          <w:numId w:val="1"/>
        </w:numPr>
        <w:jc w:val="both"/>
        <w:rPr/>
      </w:pPr>
      <w:r>
        <w:rPr/>
        <w:t>реконструкція площі на розі вулиць П.Сагайдачного – Турецької, де дефіцит коштів складає 6,4 млн. грн.</w:t>
      </w:r>
    </w:p>
    <w:p>
      <w:pPr>
        <w:pStyle w:val="Normal"/>
        <w:ind w:firstLine="708"/>
        <w:jc w:val="both"/>
        <w:rPr/>
      </w:pPr>
      <w:r>
        <w:rPr/>
        <w:t xml:space="preserve">Управління капітального будівництва активно співпрацює з комунальними підприємствами міста будівельного профілю. Так, КП "Містобуд" виступає підрядною організацією при будівництві клубу в мікрорайоні "Ленківці". Також вказане підприємство завершило роботи по будівництву торгівельно-офісних приміщень на вул.Стасюка,30. </w:t>
      </w:r>
    </w:p>
    <w:p>
      <w:pPr>
        <w:pStyle w:val="Normal"/>
        <w:ind w:firstLine="360"/>
        <w:jc w:val="both"/>
        <w:rPr/>
      </w:pPr>
      <w:r>
        <w:rPr/>
        <w:tab/>
        <w:t>При розробленні проектно-кошторисної документації, яку замовляє департамент містобудівного комплексу та земельних відносин міської ради залучаються, також фахівці такої проектної організації, як "Містопроект" в якості консультантів для більш якісного виконання проектної документації.</w:t>
      </w:r>
    </w:p>
    <w:p>
      <w:pPr>
        <w:pStyle w:val="Normal"/>
        <w:ind w:firstLine="708"/>
        <w:jc w:val="both"/>
        <w:rPr/>
      </w:pPr>
      <w:r>
        <w:rPr/>
        <w:t>Для вирішення проблемних проблем та більш якісного виконання поставлених завдань в управлінні капітального будівництва департаменту містобудівного комплексу та земельних відносин міської ради проведено зміни в штатний розпис управління, повністю укомплектовано відділ технагляду при департаменті містобудівного комплексу та земельних відносин міської ради та значно покращено матеріально-технічне забезпечення.</w:t>
      </w:r>
    </w:p>
    <w:p>
      <w:pPr>
        <w:pStyle w:val="Normal"/>
        <w:jc w:val="both"/>
        <w:rPr/>
      </w:pPr>
      <w:r>
        <w:rPr/>
        <w:tab/>
        <w:t>Разом з тим, в роботі управління капітального будівництва департаменту містобудівного комплексу міської ради існують певні недоліки. Так, потрібно покращити роботу з підрядними організаціями стосовно виконання останніми договірних зобов’язань, жорсткіше застосовувати до них штрафні санкції, активізувати роботу з будівельними організаціями, які виявляють бажання виконувати підрядні роботи на замовлення департаменту містобудівного комплексу та земельних відносин міської ради, проводивши інформаційно-роз’яснювальну роботу в межах чинного законодавства при проведенні тендерних закупівель робіт. Необхідно також вирішувати питання неякісної підготовки проектними організаціями проектно-кошторисної документації, що приводить до затягування термінів виконання робі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Заступник директора, начальник </w:t>
      </w:r>
    </w:p>
    <w:p>
      <w:pPr>
        <w:pStyle w:val="Normal"/>
        <w:rPr>
          <w:b/>
          <w:b/>
        </w:rPr>
      </w:pPr>
      <w:r>
        <w:rPr>
          <w:b/>
        </w:rPr>
        <w:t xml:space="preserve">управління капітального будівництва </w:t>
      </w:r>
    </w:p>
    <w:p>
      <w:pPr>
        <w:pStyle w:val="Normal"/>
        <w:rPr>
          <w:b/>
          <w:b/>
        </w:rPr>
      </w:pPr>
      <w:r>
        <w:rPr>
          <w:b/>
        </w:rPr>
        <w:t xml:space="preserve">департаменту містобудівного </w:t>
      </w:r>
    </w:p>
    <w:p>
      <w:pPr>
        <w:pStyle w:val="Normal"/>
        <w:rPr>
          <w:b/>
          <w:b/>
        </w:rPr>
      </w:pPr>
      <w:r>
        <w:rPr>
          <w:b/>
        </w:rPr>
        <w:t xml:space="preserve">комплексу та земельних відносин </w:t>
      </w:r>
    </w:p>
    <w:p>
      <w:pPr>
        <w:pStyle w:val="Normal"/>
        <w:rPr>
          <w:b/>
          <w:b/>
        </w:rPr>
      </w:pPr>
      <w:r>
        <w:rPr>
          <w:b/>
        </w:rPr>
        <w:t xml:space="preserve">міської ради </w:t>
        <w:tab/>
        <w:tab/>
        <w:tab/>
        <w:tab/>
        <w:tab/>
        <w:tab/>
        <w:tab/>
        <w:tab/>
        <w:tab/>
        <w:t>В.Бабчу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01:00Z</dcterms:created>
  <dc:creator>Ws2</dc:creator>
  <dc:description/>
  <cp:keywords/>
  <dc:language>en-US</dc:language>
  <cp:lastModifiedBy>Ws2</cp:lastModifiedBy>
  <dcterms:modified xsi:type="dcterms:W3CDTF">2008-08-15T16:03:00Z</dcterms:modified>
  <cp:revision>2</cp:revision>
  <dc:subject/>
  <dc:title/>
</cp:coreProperties>
</file>