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Рішення 1 засідання виконкому міської ради від 11 січня 2008 року</w:t>
      </w:r>
    </w:p>
    <w:p>
      <w:pPr>
        <w:pStyle w:val="Heading"/>
        <w:jc w:val="left"/>
        <w:rPr>
          <w:bCs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1/1</w:t>
      </w:r>
    </w:p>
    <w:p>
      <w:pPr>
        <w:pStyle w:val="Heading"/>
        <w:rPr/>
      </w:pPr>
      <w:r>
        <w:rPr/>
        <w:t xml:space="preserve">Про організаційні заходи з ліквідації міського комунального </w:t>
      </w:r>
    </w:p>
    <w:p>
      <w:pPr>
        <w:pStyle w:val="Heading"/>
        <w:rPr>
          <w:b w:val="false"/>
          <w:b w:val="false"/>
        </w:rPr>
      </w:pPr>
      <w:r>
        <w:rPr/>
        <w:t>підприємства “Верховина”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Відповідно до ст.29 Закону України „Про місцеве самоврядування в Україні”, на виконання рішення 23 сесії міської ради V скликання від 29.12.2007 року №473 „ Про ліквідацію міського комунального підприємства „Верховина”, виконавчий комітет міської рад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1. Створити комісію з ліквідації міського комунального підприємства „Верховина” та затвердити її склад згідно з додатком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2. Комісії провести необхідну роботу з ліквідації підприємства до 14.03.2008 року та подати на затвердження виконавчого комітету міської ради акт ліквідації міського комунального підприємства „Верховина”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3. Директору МКП „Верховина” Сандуляку В.В. доставити документи підприємства в повному обсязі в трудовий архів при виконавчому комітеті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  <w:t>4. Трудовому архіву при виконавчому комітеті міської ради</w:t>
      </w:r>
      <w:r>
        <w:rPr>
          <w:b w:val="false"/>
        </w:rPr>
        <w:br w:type="textWrapping" w:clear="all"/>
      </w:r>
      <w:r>
        <w:rPr>
          <w:b w:val="false"/>
        </w:rPr>
        <w:t>(Федірчик О.Д.) безоплатно провести науково-технічне опрацювання документів МКП „Верховина”, прийняти їх на державне зберігання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5. Організацію виконання рішення покласти на директора департаменту економіки міської ради Бойка І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Контроль за виконанням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 xml:space="preserve">заступника міського голови з питань діяльності виконавчих органів, начальника фінансового управління міської ради Прокопця Є.Д. 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  <w:t xml:space="preserve">Чернівецький міський голова </w:t>
        <w:tab/>
        <w:tab/>
        <w:tab/>
        <w:t xml:space="preserve"> </w:t>
        <w:tab/>
        <w:t xml:space="preserve">М.Федорук </w:t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виконавчого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1.2008 №1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ліквідації міського комунального підприємства „Верховина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у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ьга Василів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и комісії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одна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Іванови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мчин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 Васильови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от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на Василів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р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ис Петрови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ирон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Павлів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андуляк 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 Васильович </w:t>
        <w:tab/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динцова 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лія Петрівна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ибу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Іванівна</w:t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пак 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Василівна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 xml:space="preserve">О.Васильчиши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uk-UA"/>
        </w:rPr>
        <w:t>5/1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оплату робіт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52 Закону України «Про місцеве самоврядування в Україні, </w:t>
      </w:r>
      <w:r>
        <w:rPr>
          <w:bCs/>
          <w:sz w:val="28"/>
          <w:szCs w:val="28"/>
          <w:lang w:val="uk-UA"/>
        </w:rPr>
        <w:t xml:space="preserve">з метою дострокового розірвання за згодою сторін договору підряду №37 від 14.07.2006 року на реконструкцію інженерних мереж та дорожнього покриття вул. О.Кобилянської, укладеного між Чернівецькою міською радою, департаментом містобудівного комплексу та земельних відносин міської ради та ТзОВ "Енерго-Технічна Компанія", та враховуючи необхідність фінансування робіт, проведених на вул. О.Кобилянської </w:t>
      </w:r>
      <w:r>
        <w:rPr>
          <w:sz w:val="28"/>
          <w:szCs w:val="28"/>
          <w:lang w:val="uk-UA"/>
        </w:rPr>
        <w:t>Чернівецьким міським комунальним підрядним шляхово–експлуатаційним підприємством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Дозволити департаменту містобудівного комплексу та земельних відносин міської ради сплатити ТзОВ "Енерго-Технічна Компанія" кошти в сумі 39174 грн. (тридцять дев’ять тисяч сто сімдесят чотири грн.) за виготовлення останнім корегування проектно-кошторисної документації на реконструкцію інженерних мереж та дорожнього покриття по вул. О.Кобилянської на ділянці від вул. Т.Шевченка до вул. Кафедральної, враховуючи проведення робіт безтраншейним методом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</w:t>
        <w:br/>
        <w:t xml:space="preserve">Оленчука В.В.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01:00Z</dcterms:created>
  <dc:creator>Interoffice</dc:creator>
  <dc:description/>
  <dc:language>en-US</dc:language>
  <cp:lastModifiedBy>Melnik</cp:lastModifiedBy>
  <dcterms:modified xsi:type="dcterms:W3CDTF">2008-02-05T08:01:00Z</dcterms:modified>
  <cp:revision>2</cp:revision>
  <dc:subject/>
  <dc:title> </dc:title>
</cp:coreProperties>
</file>