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К Р А Ї Н А</w:t>
      </w:r>
    </w:p>
    <w:p>
      <w:pPr>
        <w:pStyle w:val="Heading2"/>
        <w:ind w:left="-92" w:right="-1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 е р н і в е ц ь к а   м і с ь к а   р а д а</w:t>
      </w:r>
    </w:p>
    <w:p>
      <w:pPr>
        <w:pStyle w:val="Heading3"/>
        <w:tabs>
          <w:tab w:val="left" w:pos="708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В и к о н а в ч и й   к о м і т е 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 І Ш Е Н Н Я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від ___</w:t>
      </w:r>
      <w:r>
        <w:rPr>
          <w:rFonts w:cs="Arial" w:ascii="Arial" w:hAnsi="Arial"/>
          <w:sz w:val="20"/>
          <w:szCs w:val="20"/>
          <w:u w:val="single"/>
        </w:rPr>
        <w:t>29.12.2007 р.</w:t>
      </w:r>
      <w:r>
        <w:rPr>
          <w:u w:val="single"/>
        </w:rPr>
        <w:t>____№</w:t>
      </w:r>
      <w:r>
        <w:rPr/>
        <w:t xml:space="preserve"> </w:t>
      </w:r>
      <w:r>
        <w:rPr>
          <w:rFonts w:cs="Arial" w:ascii="Arial" w:hAnsi="Arial"/>
          <w:sz w:val="20"/>
          <w:szCs w:val="20"/>
          <w:u w:val="single"/>
        </w:rPr>
        <w:t>1017/2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u w:val="single"/>
        </w:rPr>
        <w:t>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</w:t>
      </w:r>
      <w:r>
        <w:rPr/>
        <w:t>м.Чернів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в рішення виконавчого комітету міської ради від 23.01.2007р. № 32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 28 Закону України „Про місцеве самоврядування в Україні”, статті 31 Закону України „Про житлово-комунальні послуги”,  постанови Кабінету Міністрів України від 19.12.2007р. № 1401 „Про внесення змін до деяких постанов Кабінету Міністрів України”, виходячи з розрахунків міського комунального підприємства „Чернівці-теплокомуненерго”,  з врахуванням висновків  щодо економічного обґрунтування  планових витрат Державної інспекції з контролю за цінами, </w:t>
      </w:r>
      <w:r>
        <w:rPr>
          <w:b/>
          <w:sz w:val="28"/>
          <w:szCs w:val="28"/>
        </w:rPr>
        <w:t>виконавчий комітет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Додаток  рішення  виконавчого комітету  міської ради  від  23.01.2007р.   № 32/1  „Про внесення змін в рішення виконавчого комітету міської ради від 12.09.2006р. № 357/9 „Про затвердження норм витрат тепла та розмірів тарифів на послуги з централізованого опалення і підігрів води” викласти в новій редакції (додається)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Це рішення набирає чинно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 4 січня 2008 ро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у інформації міської ради (Вишневська І.М.) забезпечити оприлюднення цього рішення  в газеті „Чернівці”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 цього рішення покласти на першого заступника міського голови з питань діяльності виконавчих органів  міської ради Попадюка М.П., директора департаменту житлово-комунального господарства  міської ради  Шумейка О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М.Федо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о рішення виконкому 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ід ________________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рми витрат тепла та тарифи на послуг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централізованого  опалення та підігрів в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703"/>
        <w:gridCol w:w="1271"/>
        <w:gridCol w:w="2491"/>
        <w:gridCol w:w="1592"/>
      </w:tblGrid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ачі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 витрат тепла на 1кв.м., Ккал/год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на послуги з централізованого опал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, грн.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підігрів води з ПДВ, грн. за 1куб.м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Гка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1кв.м.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загальної площі в місяць опалювального сезону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і організа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3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розрахункові організа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 міської ради                                                  О.Васильчишин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0:33:00Z</dcterms:created>
  <dc:creator>User</dc:creator>
  <dc:description/>
  <dc:language>en-US</dc:language>
  <cp:lastModifiedBy>Melnik</cp:lastModifiedBy>
  <cp:lastPrinted>2007-12-28T14:20:00Z</cp:lastPrinted>
  <dcterms:modified xsi:type="dcterms:W3CDTF">2007-12-29T10:33:00Z</dcterms:modified>
  <cp:revision>2</cp:revision>
  <dc:subject/>
  <dc:title> </dc:title>
</cp:coreProperties>
</file>