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Рішення 24 засідання виконкому міської ради від 25 грудня 2007 рок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№ </w:t>
      </w:r>
      <w:r>
        <w:rPr/>
        <w:t>954/24</w:t>
      </w:r>
    </w:p>
    <w:p>
      <w:pPr>
        <w:pStyle w:val="2"/>
        <w:jc w:val="center"/>
        <w:rPr/>
      </w:pPr>
      <w:r>
        <w:rPr/>
        <w:t>Про хід виконання рішення виконавчого комітету міської ради від 06.02.2007р. № 59/2 “Про заключення угод на вивезення і утилізацію твердих побутових відходів та визнання такими, що втратили чинність пункти 4, 4.1 і 4.2 рішення виконкому міської ради від 07.06.2005р. №406/9”</w:t>
      </w:r>
    </w:p>
    <w:p>
      <w:pPr>
        <w:pStyle w:val="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Заслухавши інформацію заступника директора, начальника управління комунального господарства департаменту житлово-комунального господарства міської ради Кушнірика Я. Д., виконавчий комітет міської ради відмічає таке.</w:t>
      </w:r>
    </w:p>
    <w:p>
      <w:pPr>
        <w:pStyle w:val="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На виконання рішення виконкому міської ради від 06.02.2007р. № 59/2 МКП “Чернівціспецкомунтранс” та фірмою “Альтфатер-Чернівці” укладено, відповідно, 1840 і 1112 договорів з орендарями та власниками нежилих приміщень в будинках на вивезення та утилізацію твердих побутових відходів, що складає, відповідно, 92% і 63,5% від необхідних. Пункт 1.1 цього рішення виконкому міської ради виконано не в повному обсязі.</w:t>
      </w:r>
    </w:p>
    <w:p>
      <w:pPr>
        <w:pStyle w:val="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Слід відмітити, що МКП “Чернівціспецкомунтранс” і фірмою “Альтфатер-Чернівці” разом з Першотравневою, Садгірською, Шевченківською районними у місті Чернівцях радами визначено необхідну кількість контейнерів з врахуванням затвердженої норми накопичення твердих побутових відходів для населення і підприємницьких структур та проведено уточнену їх дислокацію.</w:t>
      </w:r>
    </w:p>
    <w:p>
      <w:pPr>
        <w:pStyle w:val="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Не в повному обсязі підприємством та фірмою здійснюється прибирання контейнерних майданчиків після спорожнення контейнерів, що призводить до погіршення санітарного стану територій районів міста.</w:t>
      </w:r>
    </w:p>
    <w:p>
      <w:pPr>
        <w:pStyle w:val="2"/>
        <w:ind w:firstLine="708"/>
        <w:rPr/>
      </w:pPr>
      <w:r>
        <w:rPr>
          <w:b w:val="false"/>
          <w:bCs w:val="false"/>
        </w:rPr>
        <w:t xml:space="preserve">Відповідно до статті 30 Закону України “Про місцеве самоврядування в Україні”, </w:t>
      </w:r>
      <w:r>
        <w:rPr/>
        <w:t>виконавчий комітет міської ради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В И Р І Ш И В:</w:t>
      </w:r>
    </w:p>
    <w:p>
      <w:pPr>
        <w:pStyle w:val="2"/>
        <w:jc w:val="center"/>
        <w:rPr/>
      </w:pPr>
      <w:r>
        <w:rPr/>
      </w:r>
    </w:p>
    <w:p>
      <w:pPr>
        <w:pStyle w:val="2"/>
        <w:ind w:firstLine="708"/>
        <w:rPr/>
      </w:pPr>
      <w:r>
        <w:rPr/>
        <w:t xml:space="preserve">1. </w:t>
      </w:r>
      <w:r>
        <w:rPr>
          <w:b w:val="false"/>
          <w:bCs w:val="false"/>
        </w:rPr>
        <w:t>Інформацію про хід виконання рішення виконавчого комітету міської ради від 06.02.2007р. № 59/2 “Про заключення угод на вивезення і утилізацію твердих побутових відходів та визнання такими, що втратили чинність пункти 4, 4.1 і 4.2 рішення виконкому міської ради від 07.06.2005р. № 406/9” взяти до відома.</w:t>
      </w:r>
    </w:p>
    <w:p>
      <w:pPr>
        <w:pStyle w:val="2"/>
        <w:ind w:firstLine="708"/>
        <w:rPr/>
      </w:pPr>
      <w:r>
        <w:rPr/>
        <w:t xml:space="preserve">2. </w:t>
      </w:r>
      <w:r>
        <w:rPr>
          <w:b w:val="false"/>
          <w:bCs w:val="false"/>
        </w:rPr>
        <w:t>Звернути увагу начальника МКП “Чернівціспецкомунтранс” Воронюка В.І. і директора фірми “Альтфатер-Чернівці” Стеренчака І.В. на неналежне виконання пунктів 1.1 і 2 вказаного рішення виконкому міської ради в частині заключення угод з орендарями і власниками нежилих приміщень в будинках на вивезення та утилізацію твердих побутових відходів, прибирання контейнерних майданчиків після спорожнення контейнерів.</w:t>
      </w:r>
    </w:p>
    <w:p>
      <w:pPr>
        <w:pStyle w:val="22"/>
        <w:ind w:left="0" w:firstLine="566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lang w:val="uk-UA"/>
        </w:rPr>
        <w:t>МКП “Чернівціспецкомунтранс” (Воронюк В.І.), фірмі “Альтфатер-Чернівці” (Стеренчак І.В.) в термін до 01.02.2008р. завершити укладання угод з орендарями і власниками нежилих приміщень в будинках на вивезення та утилізацію твердих побутових відходів.</w:t>
      </w:r>
    </w:p>
    <w:p>
      <w:pPr>
        <w:pStyle w:val="22"/>
        <w:ind w:left="0" w:firstLine="720"/>
        <w:jc w:val="both"/>
        <w:rPr/>
      </w:pPr>
      <w:r>
        <w:rPr>
          <w:b/>
          <w:bCs/>
          <w:sz w:val="28"/>
          <w:lang w:val="uk-UA"/>
        </w:rPr>
        <w:t xml:space="preserve">4. </w:t>
      </w:r>
      <w:r>
        <w:rPr>
          <w:sz w:val="28"/>
          <w:lang w:val="uk-UA"/>
        </w:rPr>
        <w:t>Першотравневій, Садгірській, Шевченківській районним у місті Чернівцях радам (Ваньчицький Ю.А., Бурега Ю.І., Пазюк М.Д.) в термін до 01.02.2008р. завершити дослідження обсягів утворення та визначення норм накопичення твердих побутових відходів шляхом їх натурних вимірів та надати виконавчому комітету міської ради пропозиції про їх перегляд.</w:t>
      </w:r>
    </w:p>
    <w:p>
      <w:pPr>
        <w:pStyle w:val="22"/>
        <w:ind w:left="0" w:firstLine="720"/>
        <w:jc w:val="both"/>
        <w:rPr/>
      </w:pP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Департаменту житлово-комунального господарства міської ради (Шумейко О. М.) в термін до 01.03.2008р. вивчити питання щодо організації </w:t>
      </w:r>
    </w:p>
    <w:p>
      <w:pPr>
        <w:pStyle w:val="24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бору, вивезення та утилізації твердих побутових відходів і сміття за комерційними цінами з сіл, які прилягають до території м. Чернівців.</w:t>
      </w:r>
    </w:p>
    <w:p>
      <w:pPr>
        <w:pStyle w:val="22"/>
        <w:ind w:left="0" w:firstLine="720"/>
        <w:jc w:val="both"/>
        <w:rPr/>
      </w:pP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Шумейка О.М., голів Першотравневої, Садгірської, Шевченківської районних у місті Чернівцях рад Ваньчицького Ю.А., Бурегу Ю.І., Пазюка М.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>М.Федо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ІНФОРМАЦІЯ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про хід виконання рішення виконавчого комітету міської ради від 06.02.2007р. № 59/2 “Про заключення угод на вивезення і утилізацію твердих побутових відходів та визнання такими, що втратили чинність пункти 4, 4.1 і 4.2 рішення виконкому міської ради від 07.06.2005р. № 406/9”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sz w:val="26"/>
          <w:lang w:val="uk-UA"/>
        </w:rPr>
      </w:pPr>
      <w:r>
        <w:rPr>
          <w:sz w:val="26"/>
          <w:lang w:val="uk-UA"/>
        </w:rPr>
        <w:t>На виконання рішення виконавчого комітету міської ради від 06.02.2007р. № 59/2 “Про заключення угод на вивезення і утилізацію твердих побутових відходів та визнання такими, що втратили чинність пункти 4, 4.1 і 4.2 рішення виконкому міської ради від 07.06.2005р. № 406/9” МКП “Чернівціспецкомунтранс” та фірмою “Альтфатер-Чернівці” не в повному обсязі заключено угоди з орендарями та власниками нежилих приміщень в будинках на вивезення та утилізацію твердих побутових відходів. Так, МКП “Чернівціспецкомунтранс” при необхідності заключення 2000 таких угод сьогодні заключено 1840 угод, що становить 92% від необхідних. Фірмою “Альтфатер-Чернівці” сьогодні заключено 1112 угод з орендарями і власниками нежилих приміщень на вивезення та утилізацію твердих побутових відходів при необхідності в заключенні 1750 угод, що складає 63,5% від необхідних.</w:t>
      </w:r>
    </w:p>
    <w:p>
      <w:pPr>
        <w:pStyle w:val="TextBody"/>
        <w:ind w:firstLine="708"/>
        <w:rPr>
          <w:sz w:val="26"/>
          <w:lang w:val="uk-UA"/>
        </w:rPr>
      </w:pPr>
      <w:r>
        <w:rPr>
          <w:sz w:val="26"/>
          <w:lang w:val="uk-UA"/>
        </w:rPr>
        <w:t>МКП “Чернівціспецкомунтранс”, фірмою “Альтфатер-Чернівці” разом з Першотравневою, Садгірською і Шевченківською районними у місті Чернівцях радами визначено необхідну кількість контейнерів з врахуванням затвердженої норми накопичення твердих побутових відходів для населення і підприємницьких структур та проведено уточнену їх дислокацію.</w:t>
      </w:r>
    </w:p>
    <w:p>
      <w:pPr>
        <w:pStyle w:val="TextBody"/>
        <w:ind w:firstLine="708"/>
        <w:rPr>
          <w:sz w:val="26"/>
          <w:lang w:val="uk-UA"/>
        </w:rPr>
      </w:pPr>
      <w:r>
        <w:rPr>
          <w:sz w:val="26"/>
          <w:lang w:val="uk-UA"/>
        </w:rPr>
        <w:t>Не в повному обсязі МКП “Чернівціспецкомунтранс” і фірмою “Альтфатер-Чернівці” здійснюється прибирання контейнерних майданчиків після спорожнення контейнерів, що призводить до погіршення санітарного стану територій районів міста.</w:t>
      </w:r>
    </w:p>
    <w:p>
      <w:pPr>
        <w:pStyle w:val="TextBody"/>
        <w:ind w:firstLine="708"/>
        <w:rPr>
          <w:sz w:val="26"/>
          <w:lang w:val="uk-UA"/>
        </w:rPr>
      </w:pPr>
      <w:r>
        <w:rPr>
          <w:sz w:val="26"/>
          <w:lang w:val="uk-UA"/>
        </w:rPr>
        <w:t>Управлінням містобудування та архітектури департаменту містобудівного комплексу та земельних відносин міської ради під час підготовки проектів рішень виконавчого комітету міської ради щодо надання дозволів суб”єктам підприємницької діяльності на реконструкцію з переобладнанням приміщень зобов”язується забудовників укладати угоди з МКП “Чернівціспецкомунтранс” чи фірмою “Альтфатер-Чернівці” на вивезення та утилізацію твердих побутових відходів і будівельного сміття. В 2007р. було зобов”язано укласти такі договори 97 суб”єктів підприємницької діяльності.</w:t>
      </w:r>
    </w:p>
    <w:p>
      <w:pPr>
        <w:pStyle w:val="TextBody"/>
        <w:ind w:firstLine="708"/>
        <w:rPr>
          <w:lang w:val="uk-UA"/>
        </w:rPr>
      </w:pPr>
      <w:r>
        <w:rPr>
          <w:sz w:val="26"/>
          <w:lang w:val="uk-UA"/>
        </w:rPr>
        <w:t>Щодо виконання пункту 3 зазначеного рішення виконкому міської ради, то сьогодні комісіями при виконкомах Першотравневої, Садгірської, Шевченківської районних у місті радах завершується проведення дослідження обсягів утворення та визначення норм накопичення твердих побутових відходів шляхом їх натурних вимірів в зимовий період 2007р. Після завершення цих робіт ними будуть проведені узагальнені дані і надані пропозиції виконкому міської ради щодо перегляду норми накопичення ТПВ для населення в м. Чернівцях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Заступник директора, начальник управління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комунального господарства департаменту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житлово-комунального господарства місь-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 xml:space="preserve">кої ради </w:t>
        <w:tab/>
        <w:tab/>
        <w:tab/>
        <w:tab/>
        <w:tab/>
        <w:tab/>
        <w:tab/>
        <w:tab/>
        <w:tab/>
        <w:t xml:space="preserve">Я. Кушнірик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956/24</w:t>
      </w:r>
    </w:p>
    <w:p>
      <w:pPr>
        <w:pStyle w:val="Heading1"/>
        <w:jc w:val="left"/>
        <w:rPr/>
      </w:pPr>
      <w:r>
        <w:rPr/>
        <w:t xml:space="preserve">Про проведення міського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конкурсу “Учитель року – 2008”</w:t>
      </w:r>
    </w:p>
    <w:p>
      <w:pPr>
        <w:pStyle w:val="TextBody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Відповідно до статті 32 Закону України «Про місцеве самоврядування в Україні», керуючись Указом Президента України від 29.06.1995р. №489 “Про Всеукраїнський конкурс “Учитель року”, постановою Кабінету Міністрів від 11.08.1995р. №638 “Про затвердження Положення про Всеукраїнський конкурс “Учитель року” (із змінами і доповненнями, внесеними постановою Кабінету Міністрів України від 14 вересня 2005року №900), відповідно до наказу Міністерства освіти і науки України від 09.11.2007р. № 993 “Про проведення Всеукраїнського конкурсу “Учитель року – 2008”, наказами управління освіти і науки Чернівецької обласної державної адміністрації від 06.12.2007року №529 «Про організаційно-практичне забезпечення підготовки і проведення Всеукраїнського конкурсу «Учитель року – 2008» у 2007/2008 навчальному році» і управління освіти міської ради від 11.12.2007 року № 01-06/0962 «Про проведення міського етапу Всеукраїнського конкурсу «Учитель року - 2008», виконавчий комітет міської ради</w:t>
      </w:r>
    </w:p>
    <w:p>
      <w:pPr>
        <w:pStyle w:val="Heading2"/>
        <w:ind w:left="0" w:hanging="0"/>
        <w:jc w:val="center"/>
        <w:rPr/>
      </w:pPr>
      <w:r>
        <w:rPr/>
        <w:t>ВИРІШИВ: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освіти міської ради (Малишевська В.С.) провести в грудні 2007 року – січні 2008 року конкурс “Учитель року –2008” з номінацій: початкові класи, історія, зарубіжна література, біологія, фізична культура, румунська мова і література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клад оргкомітету з проведення міського конкурсу “Учитель року - 2008” згідно з додатком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6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міської ради (Прокопець Є.Д.) профінансувати видатки на проведення конкурсу “Учитель року” згідно з кошторисом в межах асигнувань, передбачених на утримання закладів освіти (додається).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sz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Онацьку І.І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</w:t>
        <w:tab/>
        <w:tab/>
        <w:tab/>
        <w:tab/>
        <w:tab/>
        <w:t>М.Федо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6360" w:hanging="0"/>
        <w:rPr/>
      </w:pPr>
      <w:r>
        <w:rPr/>
        <w:t xml:space="preserve">Додаток </w:t>
      </w:r>
    </w:p>
    <w:p>
      <w:pPr>
        <w:pStyle w:val="TextBodyIndent"/>
        <w:ind w:left="6360" w:hanging="0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TextBodyIndent"/>
        <w:ind w:left="6360" w:hanging="0"/>
        <w:rPr>
          <w:lang w:val="uk-UA"/>
        </w:rPr>
      </w:pPr>
      <w:r>
        <w:rPr>
          <w:lang w:val="uk-UA"/>
        </w:rPr>
        <w:t>25.12.2007 № 956/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комітету міського конкурсу “Учитель року – 2008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6143"/>
      </w:tblGrid>
      <w:tr>
        <w:trPr/>
        <w:tc>
          <w:tcPr>
            <w:tcW w:w="3463" w:type="dxa"/>
            <w:tcBorders/>
          </w:tcPr>
          <w:p>
            <w:pPr>
              <w:pStyle w:val="Normal"/>
              <w:tabs>
                <w:tab w:val="clear" w:pos="708"/>
                <w:tab w:val="right" w:pos="37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наць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на Іванівна</w:t>
            </w:r>
          </w:p>
        </w:tc>
        <w:tc>
          <w:tcPr>
            <w:tcW w:w="6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, голова оргкомітету;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Heading8"/>
              <w:spacing w:before="240" w:after="60"/>
              <w:rPr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 xml:space="preserve">Малишевс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ина Семен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управління освіти міської ради, заступник голови оргкомітету;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Heading8"/>
              <w:snapToGrid w:val="false"/>
              <w:spacing w:before="240" w:after="60"/>
              <w:rPr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  <w:u w:val="single"/>
              </w:rPr>
              <w:t>Члени оргкомітету:</w:t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жиєвсь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ла Орестівна</w:t>
            </w:r>
          </w:p>
        </w:tc>
        <w:tc>
          <w:tcPr>
            <w:tcW w:w="614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етодист методичного кабінету управління освіти міської ради; 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і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6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Центром психолого – педагогічного консультування та соціального патронажу;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шта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нна Миколаївна</w:t>
            </w:r>
          </w:p>
        </w:tc>
        <w:tc>
          <w:tcPr>
            <w:tcW w:w="6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міського комітету профспілки працівників освіти (за згодою);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укас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ухгалтерського обліку і звітності управління освіти міської ради;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р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Орестівна</w:t>
            </w:r>
          </w:p>
        </w:tc>
        <w:tc>
          <w:tcPr>
            <w:tcW w:w="6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начальника управління освіти міської ради;</w:t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ловсь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астасія Іванівна</w:t>
            </w:r>
          </w:p>
        </w:tc>
        <w:tc>
          <w:tcPr>
            <w:tcW w:w="6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методичним кабінетом управління освіти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>Секретар виконавчого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комітету міської ради </w:t>
        <w:tab/>
        <w:tab/>
        <w:tab/>
        <w:tab/>
        <w:tab/>
        <w:t xml:space="preserve">О.Васильчишин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left="5880" w:hanging="0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ind w:left="5880" w:hanging="0"/>
        <w:rPr>
          <w:sz w:val="28"/>
          <w:lang w:val="uk-UA"/>
        </w:rPr>
      </w:pPr>
      <w:r>
        <w:rPr>
          <w:sz w:val="28"/>
          <w:lang w:val="uk-UA"/>
        </w:rPr>
        <w:t xml:space="preserve">рішення виконавчого комітету </w:t>
      </w:r>
    </w:p>
    <w:p>
      <w:pPr>
        <w:pStyle w:val="Normal"/>
        <w:ind w:left="5880" w:hanging="0"/>
        <w:rPr>
          <w:sz w:val="28"/>
          <w:lang w:val="uk-UA"/>
        </w:rPr>
      </w:pPr>
      <w:r>
        <w:rPr>
          <w:sz w:val="28"/>
          <w:lang w:val="uk-UA"/>
        </w:rPr>
        <w:t>міської ради</w:t>
      </w:r>
    </w:p>
    <w:p>
      <w:pPr>
        <w:pStyle w:val="Normal"/>
        <w:ind w:left="5880" w:hanging="0"/>
        <w:rPr>
          <w:b/>
          <w:b/>
          <w:sz w:val="28"/>
          <w:lang w:val="uk-UA"/>
        </w:rPr>
      </w:pPr>
      <w:r>
        <w:rPr>
          <w:sz w:val="28"/>
          <w:lang w:val="uk-UA"/>
        </w:rPr>
        <w:t>25.12.2007 № 956/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КОШТОР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 на проведення конкурсу «Учитель року – 2008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835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зва ви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ономічний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і прем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І прем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чол. х 510 грн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0 неоподаткованих мінімум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0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ІІ прем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чол. х 340 грн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неоподаткованих мінімум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40 грн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ІІІ прем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чол. х 255 грн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5 неоподаткованих мінімум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0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з прем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к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8010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ування соцстрах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0 грн.</w:t>
            </w:r>
          </w:p>
        </w:tc>
      </w:tr>
      <w:tr>
        <w:trPr>
          <w:trHeight w:val="2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призових стріч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чол. х 30гр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’ятні призи учасникам конкурсу та ведуч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енда приміще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5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елярські товари, друкування та тиражування докумен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аперу, фарби, картрид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 грн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сього: 21065 грн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Секретар виконавчого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комітету міської ради </w:t>
        <w:tab/>
        <w:tab/>
        <w:tab/>
        <w:tab/>
        <w:tab/>
        <w:tab/>
        <w:t>О. Васильчи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957/24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створення у складі методичного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абінету управління освіти міської рад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ідділу освітніх інформаційно-інноваційних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ехнологій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Закону України “Про освіту”, статті 27 Закону України “Про місцеве самоврядування в України”, статті 4 Закону України “Про пріоритетні напрями інноваційної діяльності в Україні”, на виконання Указу Президента України № 1013/2005 від 04.07.2005 року «Про невідкладні заходи щодо функціонування та розвитку освіти в Україні» та Комплексної програми технічного оснащення загальноосвітніх навчальних закладів м. Чернівців на 2007-2010 роки, затвердженої рішенням сесії міської ради № 175 від 29.11.2006 року, виконавчий комітет міської ради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РІШИВ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autoSpaceDE w:val="false"/>
        <w:spacing w:before="100" w:after="100"/>
        <w:ind w:left="0" w:firstLine="85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творити з 3 січня 2008 року у складі методичного кабінету управління освіти міської ради відділ освітніх інформаційно-інноваційних технологі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100" w:after="100"/>
        <w:ind w:firstLine="85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Затвердити штатний розпис відділу освітніх інформаційно-інноваційних технологій згідно з додатком.</w:t>
      </w:r>
    </w:p>
    <w:p>
      <w:pPr>
        <w:pStyle w:val="Normal"/>
        <w:shd w:fill="FFFFFF" w:val="clear"/>
        <w:autoSpaceDE w:val="false"/>
        <w:spacing w:before="100" w:after="100"/>
        <w:ind w:firstLine="851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обов’язати начальника управління освіти міської ради         Малишевську В.С. внести зміни до Положення про міський методичний кабінет управління освіти міської ради.</w:t>
      </w:r>
    </w:p>
    <w:p>
      <w:pPr>
        <w:pStyle w:val="Normal"/>
        <w:shd w:fill="FFFFFF" w:val="clear"/>
        <w:autoSpaceDE w:val="false"/>
        <w:spacing w:before="100" w:after="100"/>
        <w:ind w:firstLine="851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4. Контроль за виконанням цього рішення покласти на заступника міського голови з питань діяльності виконавчих органів міської ради </w:t>
      </w:r>
      <w:r>
        <w:rPr>
          <w:color w:val="000000"/>
          <w:sz w:val="28"/>
          <w:lang w:val="uk-UA"/>
        </w:rPr>
        <w:br w:type="textWrapping" w:clear="all"/>
      </w:r>
      <w:r>
        <w:rPr>
          <w:color w:val="000000"/>
          <w:sz w:val="28"/>
          <w:lang w:val="uk-UA"/>
        </w:rPr>
        <w:t>Онацьку І.І.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Чернівецький міський голова                                              М. Федор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міської рад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від 25.12.2007 року № 957/2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татний розпис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ділу освітніх інформаційно-інноваційних технологій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ос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ількість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Заступник завідувача ММК з інформаційно-інноваційних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технологій – керівник відділ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Методис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виконавчого коміт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</w:t>
        <w:tab/>
        <w:tab/>
        <w:tab/>
        <w:tab/>
        <w:tab/>
        <w:tab/>
        <w:tab/>
        <w:t>О.Васильчишин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958/24</w:t>
      </w:r>
    </w:p>
    <w:p>
      <w:pPr>
        <w:pStyle w:val="Heading1"/>
        <w:jc w:val="left"/>
        <w:rPr/>
      </w:pPr>
      <w:r>
        <w:rPr/>
        <w:t xml:space="preserve">Про внесення об’єктів торгівлі та </w:t>
      </w:r>
    </w:p>
    <w:p>
      <w:pPr>
        <w:pStyle w:val="Lis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фери послуг в базу даних </w:t>
      </w:r>
    </w:p>
    <w:p>
      <w:pPr>
        <w:pStyle w:val="List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міста Чернівців </w:t>
      </w:r>
      <w:r>
        <w:rPr>
          <w:bCs/>
          <w:i/>
          <w:iCs/>
          <w:sz w:val="28"/>
          <w:lang w:val="uk-UA"/>
        </w:rPr>
        <w:t>(делеговані повноваження</w:t>
      </w:r>
      <w:r>
        <w:rPr>
          <w:bCs/>
          <w:i/>
          <w:iCs/>
          <w:sz w:val="28"/>
          <w:szCs w:val="28"/>
          <w:lang w:val="uk-UA"/>
        </w:rPr>
        <w:t>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Відповідно до статті 30 Закону України “Про місцеве самоврядування в Україні”, статті 15 Закону України “Про систему оподаткування” від 25.06.1991р. № 1252-12, Закону України “Про дозвільну систему у сфері господарської діяльності”, постанови Кабінету Міністрів України від 15.06.2006р. № 833 “Про затвердження Порядку провадження торговельної діяльності та правил торговельного обслуговування населення”, Декрету Кабінету Міністрів України “Про місцеві податки і збори” від 20.05.1993р., на виконання рішень: 7 сесії міської ради IV скликання від 26.12.2002р. № 108 “Про місцеві податки і збори у м. Чернівцях та відміну раніше прийнятих рішень”, 14 сесії міської ради IV скликання від 25.09.2003р. № 301 “Про затвердження Правил дотримання тиші в громадських місцях міста Чернівців”, 15 сесії міської ради V скликання від 04.04.2007р. № 278 “Про порядок внесення об’єктів торгівлі та сфери послуг в базу даних міста Чернівців і встановлення зручного для населення режиму їх роботи” та, розглянувши клопотання суб’єкта господарювання щодо </w:t>
      </w:r>
      <w:r>
        <w:rPr>
          <w:bCs/>
          <w:lang w:val="uk-UA"/>
        </w:rPr>
        <w:t xml:space="preserve">внесення об’єкта сфери послуг в базу даних </w:t>
      </w:r>
      <w:r>
        <w:rPr>
          <w:lang w:val="uk-UA"/>
        </w:rPr>
        <w:t>міста Чернівців, виконавчий комітет міської ради</w:t>
      </w:r>
    </w:p>
    <w:p>
      <w:pPr>
        <w:pStyle w:val="Heading2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jc w:val="center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firstLine="708"/>
        <w:rPr/>
      </w:pPr>
      <w:r>
        <w:rPr/>
        <w:t>1. Внести в базу даних міста Чернівців:</w:t>
      </w:r>
    </w:p>
    <w:p>
      <w:pPr>
        <w:pStyle w:val="22"/>
        <w:ind w:left="0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1.1 </w:t>
      </w:r>
      <w:r>
        <w:rPr>
          <w:sz w:val="28"/>
          <w:lang w:val="uk-UA"/>
        </w:rPr>
        <w:t xml:space="preserve">Зал гральних </w:t>
      </w:r>
      <w:r>
        <w:rPr>
          <w:bCs/>
          <w:sz w:val="28"/>
          <w:lang w:val="uk-UA"/>
        </w:rPr>
        <w:t xml:space="preserve">автоматів </w:t>
      </w:r>
      <w:r>
        <w:rPr>
          <w:sz w:val="28"/>
          <w:lang w:val="uk-UA"/>
        </w:rPr>
        <w:t xml:space="preserve">товариства з обмеженою відповідальністю «Трек» (Чернівецька філія) у приміщенні павільйону № 443 Лизуна Миколи Васильовича, на території товариства з обмеженою відповідальністю «Формаркет», на розі </w:t>
      </w:r>
      <w:r>
        <w:rPr>
          <w:b/>
          <w:bCs/>
          <w:sz w:val="28"/>
          <w:lang w:val="uk-UA"/>
        </w:rPr>
        <w:t>вул. І.Стасюка – проспект Незалежності</w:t>
      </w:r>
      <w:r>
        <w:rPr>
          <w:sz w:val="28"/>
          <w:lang w:val="uk-UA"/>
        </w:rPr>
        <w:t xml:space="preserve"> згідно з укладеним договором суборенди </w:t>
      </w:r>
      <w:r>
        <w:rPr>
          <w:b/>
          <w:bCs/>
          <w:sz w:val="28"/>
          <w:lang w:val="uk-UA"/>
        </w:rPr>
        <w:t>на площі 31,5 кв.м.</w:t>
      </w:r>
    </w:p>
    <w:p>
      <w:pPr>
        <w:pStyle w:val="22"/>
        <w:ind w:left="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2</w:t>
        <w:tab/>
        <w:t xml:space="preserve">Казино з цілодобовим режимом роботи приватного підприємства «Бріг і К» </w:t>
      </w:r>
      <w:r>
        <w:rPr>
          <w:sz w:val="28"/>
          <w:lang w:val="uk-UA"/>
        </w:rPr>
        <w:t xml:space="preserve">у приміщенні, що є власністю Чесанової Ірини Костянтинівни, яке позичає Чесанов Анатолій Анатолійович, на </w:t>
      </w:r>
      <w:r>
        <w:rPr>
          <w:b/>
          <w:sz w:val="28"/>
          <w:lang w:val="uk-UA"/>
        </w:rPr>
        <w:t xml:space="preserve">вул. Університетській, 21-А, </w:t>
      </w:r>
      <w:r>
        <w:rPr>
          <w:sz w:val="28"/>
          <w:lang w:val="uk-UA"/>
        </w:rPr>
        <w:t xml:space="preserve">згідно з укладеним договором оренди </w:t>
      </w:r>
      <w:r>
        <w:rPr>
          <w:b/>
          <w:sz w:val="28"/>
          <w:lang w:val="uk-UA"/>
        </w:rPr>
        <w:t xml:space="preserve">на площі 350 кв.м., </w:t>
      </w:r>
      <w:r>
        <w:rPr>
          <w:sz w:val="28"/>
          <w:lang w:val="uk-UA"/>
        </w:rPr>
        <w:t>згідно з погодженнями Шевченківського РВ УМВС України в Чернівецькій області від 20.12.2007р. №31/19730 і Чернівецької міської державної санітарно-епідеміологічної станції від 04.12.2007р. №5073/02-02.</w:t>
      </w:r>
    </w:p>
    <w:p>
      <w:pPr>
        <w:pStyle w:val="TextBody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Heading3"/>
        <w:ind w:firstLine="708"/>
        <w:jc w:val="both"/>
        <w:rPr>
          <w:b/>
          <w:b/>
        </w:rPr>
      </w:pPr>
      <w:r>
        <w:rPr>
          <w:b/>
        </w:rPr>
        <w:t>2.</w:t>
      </w:r>
      <w:r>
        <w:rPr/>
        <w:t xml:space="preserve"> Суб’єктам підприємницької діяльності, зазначеним у підпунктах 1.1-1.2:</w:t>
      </w:r>
    </w:p>
    <w:p>
      <w:pPr>
        <w:pStyle w:val="23"/>
        <w:numPr>
          <w:ilvl w:val="0"/>
          <w:numId w:val="3"/>
        </w:numPr>
        <w:ind w:left="708" w:hanging="0"/>
        <w:rPr/>
      </w:pPr>
      <w:r>
        <w:rPr/>
        <w:t>оформлення документів на об’єкті вести згідно з законодавством України про мови;</w:t>
      </w:r>
    </w:p>
    <w:p>
      <w:pPr>
        <w:pStyle w:val="23"/>
        <w:numPr>
          <w:ilvl w:val="0"/>
          <w:numId w:val="3"/>
        </w:numPr>
        <w:ind w:left="708" w:hanging="0"/>
        <w:rPr/>
      </w:pPr>
      <w:r>
        <w:rPr/>
        <w:t>забезпечити недопущення стихійної торгівлі біля об’єкта та виконання правил дотримання тиші;</w:t>
      </w:r>
    </w:p>
    <w:p>
      <w:pPr>
        <w:pStyle w:val="23"/>
        <w:numPr>
          <w:ilvl w:val="0"/>
          <w:numId w:val="3"/>
        </w:numPr>
        <w:ind w:left="708" w:hanging="0"/>
        <w:rPr/>
      </w:pPr>
      <w:r>
        <w:rPr/>
        <w:t>забезпечити наявність рекламної вивіски об’єкта;</w:t>
      </w:r>
    </w:p>
    <w:p>
      <w:pPr>
        <w:pStyle w:val="23"/>
        <w:numPr>
          <w:ilvl w:val="0"/>
          <w:numId w:val="3"/>
        </w:numPr>
        <w:ind w:left="708" w:hanging="0"/>
        <w:rPr/>
      </w:pPr>
      <w:r>
        <w:rPr/>
        <w:t>забезпечити наявність урн для сміття та утримання прилеглої до об’єкта території в належному санітарному стані.</w:t>
      </w:r>
    </w:p>
    <w:p>
      <w:pPr>
        <w:pStyle w:val="Normal"/>
        <w:spacing w:lineRule="auto" w:line="25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3"/>
        <w:rPr/>
      </w:pPr>
      <w:r>
        <w:rPr>
          <w:b/>
        </w:rPr>
        <w:t>3.</w:t>
        <w:tab/>
      </w:r>
      <w:r>
        <w:rPr/>
        <w:t>Контроль за виконанням цього рішення покласти на директора департаменту економіки міської ради Бойка І.В.</w:t>
      </w:r>
    </w:p>
    <w:p>
      <w:pPr>
        <w:pStyle w:val="TextBody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TextBody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TextBody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№ </w:t>
      </w:r>
      <w:r>
        <w:rPr/>
        <w:t>976/24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036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7"/>
                <w:lang w:val="uk-UA" w:eastAsia="uk-UA"/>
              </w:rPr>
            </w:pPr>
            <w:r>
              <w:rPr>
                <w:b/>
                <w:sz w:val="28"/>
                <w:szCs w:val="27"/>
                <w:lang w:val="uk-UA"/>
              </w:rPr>
              <w:t>Про затвердження Положення про порядок надання дозволів на реконструкцію з переобладнанням приміщень та будівель в місті Чернівцях, визнання таким, що втратило чинність рішення виконавчого комітету міської ради від 23.12.2003р. №1081/26 „Про обмеження переобладнання квартир в багатоквартирних житлових будинках”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3"/>
        <w:rPr>
          <w:color w:val="000000"/>
          <w:szCs w:val="27"/>
        </w:rPr>
      </w:pPr>
      <w:r>
        <w:rPr>
          <w:color w:val="000000"/>
          <w:szCs w:val="27"/>
        </w:rPr>
        <w:t>Відповідно до підпункту 9 пункту «а» статті 31 Закону України «Про місцеве самоврядування в Україні», Правил  використання та забудови території  міста Чернівців, затверджених рішенням 34 сесії міської ради ІУ скликання від 07.07.2005року №763, Закону України «Про засади державної регуляторної політики у сфері господарської діяльності»,</w:t>
      </w:r>
      <w:r>
        <w:rPr>
          <w:szCs w:val="27"/>
        </w:rPr>
        <w:t xml:space="preserve"> розглянувши пропозиції департаменту містобудівного комплексу та земельних відносин, виконавчий комітет міської ради</w:t>
      </w:r>
    </w:p>
    <w:p>
      <w:pPr>
        <w:pStyle w:val="Heading2"/>
        <w:ind w:left="0" w:hanging="0"/>
        <w:jc w:val="center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Heading2"/>
        <w:ind w:left="0" w:hanging="0"/>
        <w:jc w:val="center"/>
        <w:rPr/>
      </w:pPr>
      <w:r>
        <w:rPr/>
        <w:t>В И Р І Ш И В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ind w:left="0" w:firstLine="720"/>
        <w:jc w:val="both"/>
        <w:rPr/>
      </w:pPr>
      <w:r>
        <w:rPr>
          <w:b/>
          <w:sz w:val="28"/>
          <w:lang w:val="uk-UA"/>
        </w:rPr>
        <w:t>1.</w:t>
        <w:tab/>
      </w:r>
      <w:r>
        <w:rPr>
          <w:bCs/>
          <w:color w:val="000000"/>
          <w:sz w:val="28"/>
          <w:lang w:val="uk-UA"/>
        </w:rPr>
        <w:t xml:space="preserve">Затвердити Положення про </w:t>
      </w:r>
      <w:r>
        <w:rPr>
          <w:sz w:val="28"/>
          <w:lang w:val="uk-UA"/>
        </w:rPr>
        <w:t xml:space="preserve">порядок надання дозволів на реконструкцію з переобладнанням приміщень та будівель в місті Чернівцях </w:t>
      </w:r>
      <w:r>
        <w:rPr>
          <w:bCs/>
          <w:color w:val="000000"/>
          <w:sz w:val="28"/>
          <w:lang w:val="uk-UA"/>
        </w:rPr>
        <w:t>(додається).</w:t>
      </w:r>
    </w:p>
    <w:p>
      <w:pPr>
        <w:pStyle w:val="22"/>
        <w:ind w:left="0"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ab/>
        <w:t>Вважати таким, що втратило чинність рішення виконавчого комітету міської ради від 23.12.2003 р. № 1081/26 « Про обмеження переобладнання квартир в багатоквартирних житлових будинках».</w:t>
      </w:r>
    </w:p>
    <w:p>
      <w:pPr>
        <w:pStyle w:val="22"/>
        <w:ind w:left="0"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ab/>
        <w:t>Відділу інформації міської ради (Вишневська І.М.) оприлюднити через засоби масової інформації Положення про порядок надання дозволів на реконструкцію з переобладнанням приміщень та будівель в місті Чернівцях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ab/>
        <w:t>Контроль за  виконанням цього рішення покласти на директора департаменту містобудівного комплексу та земельних відносин міської ради Оленчука В.В.</w:t>
      </w:r>
    </w:p>
    <w:p>
      <w:pPr>
        <w:pStyle w:val="Normal"/>
        <w:jc w:val="both"/>
        <w:rPr>
          <w:sz w:val="28"/>
          <w:szCs w:val="27"/>
          <w:lang w:val="uk-UA" w:eastAsia="uk-UA"/>
        </w:rPr>
      </w:pPr>
      <w:r>
        <w:rPr>
          <w:sz w:val="28"/>
          <w:szCs w:val="27"/>
          <w:lang w:val="uk-UA" w:eastAsia="uk-UA"/>
        </w:rPr>
      </w:r>
    </w:p>
    <w:p>
      <w:pPr>
        <w:pStyle w:val="Heading1"/>
        <w:jc w:val="left"/>
        <w:rPr>
          <w:szCs w:val="27"/>
        </w:rPr>
      </w:pPr>
      <w:r>
        <w:rPr>
          <w:szCs w:val="27"/>
        </w:rPr>
        <w:t>Чернівецький міський голова                                                             М. Федорук</w:t>
      </w:r>
    </w:p>
    <w:p>
      <w:pPr>
        <w:pStyle w:val="Normal"/>
        <w:rPr>
          <w:b/>
          <w:b/>
          <w:bCs/>
          <w:sz w:val="28"/>
          <w:szCs w:val="27"/>
          <w:lang w:val="uk-UA"/>
        </w:rPr>
      </w:pPr>
      <w:r>
        <w:rPr>
          <w:b/>
          <w:bCs/>
          <w:sz w:val="28"/>
          <w:szCs w:val="27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ind w:left="5880" w:hanging="0"/>
        <w:rPr>
          <w:b/>
          <w:b/>
          <w:color w:val="000000"/>
          <w:lang w:eastAsia="uk-UA"/>
        </w:rPr>
      </w:pPr>
      <w:r>
        <w:rPr/>
        <w:t>ЗАТВЕРДЖЕНО</w:t>
      </w:r>
    </w:p>
    <w:p>
      <w:pPr>
        <w:pStyle w:val="Normal"/>
        <w:ind w:left="5880" w:hanging="0"/>
        <w:rPr>
          <w:sz w:val="28"/>
          <w:szCs w:val="20"/>
          <w:lang w:val="uk-UA" w:eastAsia="uk-UA"/>
        </w:rPr>
      </w:pPr>
      <w:r>
        <w:rPr>
          <w:sz w:val="28"/>
          <w:lang w:val="uk-UA"/>
        </w:rPr>
        <w:t xml:space="preserve">Рішення виконавчого комітету </w:t>
      </w:r>
    </w:p>
    <w:p>
      <w:pPr>
        <w:pStyle w:val="Normal"/>
        <w:ind w:left="5880" w:hanging="0"/>
        <w:rPr>
          <w:sz w:val="28"/>
          <w:szCs w:val="20"/>
          <w:lang w:val="uk-UA" w:eastAsia="uk-UA"/>
        </w:rPr>
      </w:pPr>
      <w:r>
        <w:rPr>
          <w:sz w:val="28"/>
          <w:lang w:val="uk-UA"/>
        </w:rPr>
        <w:t>міської ради</w:t>
      </w:r>
    </w:p>
    <w:p>
      <w:pPr>
        <w:pStyle w:val="Normal"/>
        <w:ind w:left="5880" w:hanging="0"/>
        <w:rPr>
          <w:sz w:val="28"/>
          <w:szCs w:val="20"/>
          <w:lang w:val="uk-UA" w:eastAsia="uk-UA"/>
        </w:rPr>
      </w:pPr>
      <w:r>
        <w:rPr>
          <w:sz w:val="28"/>
          <w:lang w:val="uk-UA"/>
        </w:rPr>
        <w:t>від 25.12.2007р. № 976/24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5"/>
        <w:jc w:val="center"/>
        <w:rPr/>
      </w:pPr>
      <w:r>
        <w:rPr/>
        <w:t>ПОЛОЖЕННЯ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ро порядок надання дозволів на реконструкцію з переобладнанням приміщень та будівель (для комерційного призначення) в м. Чернівцях.</w:t>
      </w:r>
    </w:p>
    <w:p>
      <w:pPr>
        <w:pStyle w:val="22"/>
        <w:ind w:left="0" w:firstLine="72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22"/>
        <w:ind w:left="0" w:firstLine="720"/>
        <w:jc w:val="both"/>
        <w:rPr>
          <w:b/>
          <w:b/>
          <w:sz w:val="28"/>
          <w:lang w:val="uk-UA" w:eastAsia="uk-UA"/>
        </w:rPr>
      </w:pPr>
      <w:r>
        <w:rPr>
          <w:color w:val="000000"/>
          <w:sz w:val="28"/>
          <w:lang w:val="uk-UA"/>
        </w:rPr>
        <w:t>1. Положення про порядок надання дозволів на реконструкцію</w:t>
      </w:r>
      <w:r>
        <w:rPr>
          <w:b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>з переобладнанням приміщень та будівель в м. Чернівцях (далі – Положення) розроблене відповідно до Цивільного та Земельного кодексів України, Законів України «Про місцеве самоврядування в Україні», «Про охорону культурної спадщини», «Правил використання та забудови території міста Чернівців», затверджених рішенням 34 сесії міської ради ІУ скликання від 07.07.2005 р.              № 763, рішення 14 сесії міської ради У скликання  від 28.02.2007р. № 252 «Про затвердження «Коригування історико-архітектурного опорного плану і проекту зон охорони пам’яток та визначення меж і режимів використання історичних ареалів м. Чернівців».</w:t>
      </w:r>
    </w:p>
    <w:p>
      <w:pPr>
        <w:pStyle w:val="22"/>
        <w:ind w:left="0" w:firstLine="720"/>
        <w:jc w:val="both"/>
        <w:rPr/>
      </w:pPr>
      <w:r>
        <w:rPr>
          <w:sz w:val="28"/>
          <w:lang w:val="uk-UA" w:eastAsia="uk-UA"/>
        </w:rPr>
        <w:t xml:space="preserve">2. Положення регулює порядок розгляду питання реконструкції з переобладнанням приміщень житлових квартир, підвальних, цокольних, нежилих приміщень, горищ в будівлях та спорудах житлового та громадського призначення під об’єкти </w:t>
      </w:r>
      <w:r>
        <w:rPr>
          <w:b/>
          <w:sz w:val="28"/>
          <w:lang w:val="uk-UA" w:eastAsia="uk-UA"/>
        </w:rPr>
        <w:t>комерційного призначення</w:t>
      </w:r>
      <w:r>
        <w:rPr>
          <w:sz w:val="28"/>
          <w:lang w:val="uk-UA" w:eastAsia="uk-UA"/>
        </w:rPr>
        <w:t>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3. Положення є обов’язковим для виконання всіма фізичними та юридичними особами, які мають намір здійснювати переобладнання чи реконструкцію приміщень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4. Особи винні у недотриманні вимог цього Положення, несуть відповідальність, передбачену чинним законодавством.</w:t>
      </w:r>
    </w:p>
    <w:p>
      <w:pPr>
        <w:pStyle w:val="Heading3"/>
        <w:jc w:val="center"/>
        <w:rPr>
          <w:b/>
          <w:b/>
          <w:bCs/>
          <w:sz w:val="28"/>
          <w:lang w:val="uk-UA" w:eastAsia="uk-UA"/>
        </w:rPr>
      </w:pPr>
      <w:r>
        <w:rPr>
          <w:b/>
          <w:bCs/>
          <w:sz w:val="28"/>
          <w:lang w:val="uk-UA" w:eastAsia="uk-UA"/>
        </w:rPr>
      </w:r>
    </w:p>
    <w:p>
      <w:pPr>
        <w:pStyle w:val="Heading3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1. Загальні положення.</w:t>
      </w:r>
    </w:p>
    <w:p>
      <w:pPr>
        <w:pStyle w:val="Normal"/>
        <w:tabs>
          <w:tab w:val="clear" w:pos="708"/>
          <w:tab w:val="left" w:pos="4100" w:leader="none"/>
        </w:tabs>
        <w:ind w:firstLine="540"/>
        <w:jc w:val="both"/>
        <w:rPr>
          <w:b/>
          <w:b/>
          <w:bCs/>
          <w:sz w:val="28"/>
          <w:lang w:val="uk-UA" w:eastAsia="uk-UA"/>
        </w:rPr>
      </w:pPr>
      <w:r>
        <w:rPr>
          <w:b/>
          <w:bCs/>
          <w:sz w:val="28"/>
          <w:lang w:val="uk-UA" w:eastAsia="uk-UA"/>
        </w:rPr>
      </w:r>
    </w:p>
    <w:p>
      <w:pPr>
        <w:pStyle w:val="TextBody"/>
        <w:ind w:firstLine="720"/>
        <w:rPr>
          <w:lang w:val="uk-UA" w:eastAsia="uk-UA"/>
        </w:rPr>
      </w:pPr>
      <w:r>
        <w:rPr>
          <w:lang w:val="uk-UA" w:eastAsia="uk-UA"/>
        </w:rPr>
        <w:t>1.1. У цьому Положенні наведені нижче терміни вживаються в такому значенні:</w:t>
      </w:r>
    </w:p>
    <w:p>
      <w:pPr>
        <w:pStyle w:val="TextBody"/>
        <w:ind w:firstLine="720"/>
        <w:rPr/>
      </w:pPr>
      <w:r>
        <w:rPr>
          <w:b/>
          <w:lang w:val="uk-UA" w:eastAsia="uk-UA"/>
        </w:rPr>
        <w:t>Будівельні роботи</w:t>
      </w:r>
      <w:r>
        <w:rPr>
          <w:lang w:val="uk-UA" w:eastAsia="uk-UA"/>
        </w:rPr>
        <w:t xml:space="preserve"> – земляні, монтажні, опоряджувальні та інші роботи з виконання нового будівництва, реконструкції, реставрації та капітального ремонту будинків.</w:t>
      </w:r>
    </w:p>
    <w:p>
      <w:pPr>
        <w:pStyle w:val="TextBody"/>
        <w:ind w:firstLine="720"/>
        <w:rPr/>
      </w:pPr>
      <w:r>
        <w:rPr>
          <w:b/>
          <w:lang w:val="uk-UA" w:eastAsia="uk-UA"/>
        </w:rPr>
        <w:t>Будівництво</w:t>
      </w:r>
      <w:r>
        <w:rPr>
          <w:lang w:val="uk-UA" w:eastAsia="uk-UA"/>
        </w:rPr>
        <w:t xml:space="preserve"> – нове будівництво, реконструкція, реставрація, капітальний ремонт.</w:t>
      </w:r>
    </w:p>
    <w:p>
      <w:pPr>
        <w:pStyle w:val="TextBody"/>
        <w:ind w:firstLine="720"/>
        <w:rPr/>
      </w:pPr>
      <w:r>
        <w:rPr>
          <w:b/>
          <w:lang w:val="uk-UA" w:eastAsia="uk-UA"/>
        </w:rPr>
        <w:t>Житлове приміщення</w:t>
      </w:r>
      <w:r>
        <w:rPr>
          <w:lang w:val="uk-UA" w:eastAsia="uk-UA"/>
        </w:rPr>
        <w:t xml:space="preserve"> – опалюване приміщення, розташоване у наземному поверсі, призначене для цілорічного проживання і яке відповідає санітарно-гігієнічним вимогам щодо мікроклімату і повітряного середовища, природного освітлення, допустимих рівнів нормованих параметрів відносно шуму, вібрації, ультразвуку та інфразв’язку, електротехнічних та електромагнітних полів та іонізованого випромінювання.</w:t>
      </w:r>
    </w:p>
    <w:p>
      <w:pPr>
        <w:pStyle w:val="TextBody"/>
        <w:ind w:firstLine="720"/>
        <w:rPr/>
      </w:pPr>
      <w:r>
        <w:rPr>
          <w:b/>
          <w:lang w:val="uk-UA" w:eastAsia="uk-UA"/>
        </w:rPr>
        <w:t>Історичний ареал</w:t>
      </w:r>
      <w:r>
        <w:rPr>
          <w:lang w:val="uk-UA" w:eastAsia="uk-UA"/>
        </w:rPr>
        <w:t xml:space="preserve"> – це найбільш освоєна в минулому і добре збережена частина території населеного місця, що відрізняється традиційним характером середовища і значною кількістю об’єктів культурної спадщини від інших, менш освоєних, або погано збережених частин населеного місця.</w:t>
      </w:r>
    </w:p>
    <w:p>
      <w:pPr>
        <w:pStyle w:val="TextBody"/>
        <w:ind w:firstLine="720"/>
        <w:rPr/>
      </w:pPr>
      <w:r>
        <w:rPr>
          <w:b/>
          <w:lang w:val="uk-UA" w:eastAsia="uk-UA"/>
        </w:rPr>
        <w:t xml:space="preserve">Капітальний ремонт – </w:t>
      </w:r>
      <w:r>
        <w:rPr>
          <w:lang w:val="uk-UA" w:eastAsia="uk-UA"/>
        </w:rPr>
        <w:t>процес, що здійснюється для відновлення будівельних об’єктів.</w:t>
      </w:r>
    </w:p>
    <w:p>
      <w:pPr>
        <w:pStyle w:val="TextBody"/>
        <w:ind w:firstLine="720"/>
        <w:rPr/>
      </w:pPr>
      <w:r>
        <w:rPr>
          <w:b/>
          <w:lang w:val="uk-UA" w:eastAsia="uk-UA"/>
        </w:rPr>
        <w:t>Нежитлове приміщення</w:t>
      </w:r>
      <w:r>
        <w:rPr>
          <w:lang w:val="uk-UA" w:eastAsia="uk-UA"/>
        </w:rPr>
        <w:t xml:space="preserve"> – приміщення, яке не відноситься до житлового фонду і є самостійним об’єктом цивільно-правових відносин.</w:t>
      </w:r>
    </w:p>
    <w:p>
      <w:pPr>
        <w:pStyle w:val="TextBody"/>
        <w:ind w:firstLine="720"/>
        <w:rPr/>
      </w:pPr>
      <w:r>
        <w:rPr>
          <w:b/>
          <w:lang w:val="uk-UA" w:eastAsia="uk-UA"/>
        </w:rPr>
        <w:t>Переобладнання</w:t>
      </w:r>
      <w:r>
        <w:rPr>
          <w:lang w:val="uk-UA" w:eastAsia="uk-UA"/>
        </w:rPr>
        <w:t xml:space="preserve"> – ремонтно-будівельні роботи, що проводяться власниками квартир, наймачами і орендарями за відповідними проектами щодо жилих і підсобних приміщень, балконів і лоджій із зміною фізичних параметрів цих приміщень, знесенням або перенесенням внутрішніх легких некапітальних перегородок, улаштуванням нових елементів і деталей (входів, прорізів) без втручання у зовнішні стіни, міжповерхові перекриття та інші несучі конструкції житлового будинку з метою покращення благоустрою квартири, її експлуатаційних теплотехнічних та інших показників без обмеження інтересів громадян, які проживають у цьому будинку. </w:t>
      </w:r>
    </w:p>
    <w:p>
      <w:pPr>
        <w:pStyle w:val="TextBody"/>
        <w:ind w:firstLine="720"/>
        <w:rPr/>
      </w:pPr>
      <w:r>
        <w:rPr>
          <w:b/>
          <w:lang w:val="uk-UA" w:eastAsia="uk-UA"/>
        </w:rPr>
        <w:t>Реконструкція приміщень</w:t>
      </w:r>
      <w:r>
        <w:rPr>
          <w:lang w:val="uk-UA" w:eastAsia="uk-UA"/>
        </w:rPr>
        <w:t xml:space="preserve"> – особлива різновидність будівництва, пов’язана з перебудовою існуючих будинків і споруд  з метою повної або часткової зміни їх функціонального призначення, зміни морально і фізично застарілого технологічного та інженерного обладнання, зношених конструкцій та інженерних систем або таких, що не відповідають експлуатаційним вимогам, приведення будинків у відповідність до сучасних санітарно-гігієнічних технічних та економічних вимог.</w:t>
      </w:r>
    </w:p>
    <w:p>
      <w:pPr>
        <w:pStyle w:val="TextBody"/>
        <w:ind w:firstLine="720"/>
        <w:rPr/>
      </w:pPr>
      <w:r>
        <w:rPr>
          <w:b/>
          <w:lang w:val="uk-UA" w:eastAsia="uk-UA"/>
        </w:rPr>
        <w:t xml:space="preserve">Реставрація – </w:t>
      </w:r>
      <w:r>
        <w:rPr>
          <w:lang w:val="uk-UA" w:eastAsia="uk-UA"/>
        </w:rPr>
        <w:t>сукупність науково обґрунтованих заходів щодо укріплення (консервації) фізичного стану будівлі або споруди, розкриття найбільш характерних ознак, відновлення втрачених або пошкоджених елементів об’єктів культурної спадщини із забезпеченням збереження їхньої автентичності..</w:t>
      </w:r>
    </w:p>
    <w:p>
      <w:pPr>
        <w:pStyle w:val="TextBody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TextBody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2. Порядок отримання дозволу.</w:t>
      </w:r>
    </w:p>
    <w:p>
      <w:pPr>
        <w:pStyle w:val="TextBody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2.1. Право на переобладнання чи реконструкцію приміщень має юридична чи фізична особа, що є власником або орендарем цих приміщень (за згодою власника). 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2.2.</w:t>
        <w:tab/>
        <w:t>Право на переобладнання чи реконструкцію з добудовою приміщень мають власники або орендарі приміщень (за згодою власника) на прилеглих територіях, які знаходяться або надаються в користування або власність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2.3.</w:t>
        <w:tab/>
        <w:t>Переобладнання приміщень житлових квартир чи підвальних (цокольних) поверхів в багатоквартирних житлових будинках в кварталах забудови проводиться за умови розробки ескізного проекту комплексної реконструкції всього будинку (ескізний проект), який розглядається та погоджується на засіданні архітектурно-містобудівної ради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2.4.</w:t>
        <w:tab/>
        <w:t xml:space="preserve">Переобладнання приміщень в кварталах, що підлягають регенерації згідно з генеральним планом міста проводиться за умови розроблення концепції забудови (регенерації) кварталу та розгляду на засіданні архітектурно-містобудівної ради. 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2.5.</w:t>
        <w:tab/>
        <w:t>Переобладнання горищ та підвальних приміщень загального користування проводиться за умови письмової згоди інших співвласників будинку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2.6.</w:t>
        <w:tab/>
        <w:t>Дозвіл на проведення будівельних робіт на переобладнання та реконструкцію приміщень надається інспекцією державного архітектурно-будівельного контролю в порядку установленому чинним законодавством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2.7.</w:t>
        <w:tab/>
        <w:t>Для розгляду питання щодо переобладнання чи реконструкції приміщень заявник має подати заяву на ім’я Чернівецького міського голови або директора департаменту містобудівного комплексу та земельних відносин міської ради.</w:t>
      </w:r>
    </w:p>
    <w:p>
      <w:pPr>
        <w:pStyle w:val="22"/>
        <w:ind w:left="0" w:firstLine="720"/>
        <w:jc w:val="both"/>
        <w:rPr/>
      </w:pPr>
      <w:r>
        <w:rPr>
          <w:sz w:val="28"/>
          <w:lang w:val="uk-UA" w:eastAsia="uk-UA"/>
        </w:rPr>
        <w:t>2.8.</w:t>
        <w:tab/>
        <w:t xml:space="preserve">До заяви, крім документів перелічених в пункті 17.9 «Правил використання та забудови території міста Чернівців», </w:t>
      </w:r>
      <w:r>
        <w:rPr>
          <w:sz w:val="28"/>
          <w:lang w:val="uk-UA"/>
        </w:rPr>
        <w:t>затверджених рішенням 34 сесії міської ради ІУ скликання від 07.07.2005року №763</w:t>
      </w:r>
      <w:r>
        <w:rPr>
          <w:sz w:val="28"/>
          <w:lang w:val="uk-UA" w:eastAsia="uk-UA"/>
        </w:rPr>
        <w:t xml:space="preserve"> необхідно додати фотографії об’єкта на магнітних або паперових носіях, в складі технічного висновку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2.9.</w:t>
        <w:tab/>
        <w:t>Заява з додатками подається на розгляд комісії з розгляду питань надання дозволів на реконструкцію з переобладнанням приміщень та будівель (склад комісії затверджується розпорядженням Чернівецького міського голови)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2.10.</w:t>
        <w:tab/>
        <w:t>Комісія розглядає звернення з поданими документами та готує відповідний висновок щодо підготовки проекту рішення виконавчого комітету міської ради або відмови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2.11.</w:t>
        <w:tab/>
        <w:t>На підставі заяв та висновків комісії управління містобудування та архітектури департаменту містобудівного комплексу та земельних відносин міської ради готує проект рішення виконавчого комітету міської ради.</w:t>
      </w:r>
    </w:p>
    <w:p>
      <w:pPr>
        <w:pStyle w:val="Normal"/>
        <w:tabs>
          <w:tab w:val="clear" w:pos="708"/>
          <w:tab w:val="left" w:pos="4100" w:leader="none"/>
        </w:tabs>
        <w:ind w:firstLine="54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Heading3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3. Обмеження на переобладнання та реконструкцію приміщень.</w:t>
      </w:r>
    </w:p>
    <w:p>
      <w:pPr>
        <w:pStyle w:val="Normal"/>
        <w:tabs>
          <w:tab w:val="clear" w:pos="708"/>
          <w:tab w:val="left" w:pos="4100" w:leader="none"/>
        </w:tabs>
        <w:ind w:firstLine="54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3.1. Обмежити у переобладнанні квартир в житлових багатоквартирних будинках, крім передбачених пунктом 17.5 «Правил використання та забудови території міста Чернівців», під кафе-бари, ресторани, перукарні, стоматологічні кабінети, об’єкти розважального характеру (більярдні, ігрові автомати, комп’ютерні зали), крім випадків надання письмової згоди всіх співвласників зазначених будинків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3.2. Обмежити переобладнання приміщень в будівлях, що підлягають знесенню в зв’язку з перспективою забудови відповідно до генерального плану міста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3.3. Обмежити влаштування окремих входів, що облаштовуються на місці віконних пройомів в об’єктах, які відносяться до пам’яток архітектури та знаходяться в історичному ареалі (крім випадків відновлення історичного входу в приміщення)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3.4. Обмежити влаштування окремого входу в приміщення, якщо ширина тротуару залишається меншою ніж 1 метр, крім влаштування окремого входу за рахунок внутрішнього простору приміщення.</w:t>
      </w:r>
    </w:p>
    <w:p>
      <w:pPr>
        <w:pStyle w:val="Normal"/>
        <w:tabs>
          <w:tab w:val="clear" w:pos="708"/>
          <w:tab w:val="left" w:pos="4100" w:leader="none"/>
        </w:tabs>
        <w:ind w:firstLine="54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100" w:leader="none"/>
        </w:tabs>
        <w:ind w:firstLine="54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100" w:leader="none"/>
        </w:tabs>
        <w:ind w:firstLine="54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100" w:leader="none"/>
        </w:tabs>
        <w:ind w:firstLine="54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Heading3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4. Відповідальність за порушення порядку переобладнання</w:t>
      </w:r>
    </w:p>
    <w:p>
      <w:pPr>
        <w:pStyle w:val="TextBody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чи реконструкції приміщення.</w:t>
      </w:r>
    </w:p>
    <w:p>
      <w:pPr>
        <w:pStyle w:val="Normal"/>
        <w:tabs>
          <w:tab w:val="clear" w:pos="708"/>
          <w:tab w:val="left" w:pos="4100" w:leader="none"/>
        </w:tabs>
        <w:ind w:firstLine="54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4.1. Відповідальність за виявлені порушення при проведенні робіт з переобладнання чи реконструкції приміщень, а також їх усунення  покладається на власників чи орендарів приміщень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4.2. Фізичні та юридичні особи винні у порушенні вимог цього Положення притягуються до відповідальності згідно з чинним законодавством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4.3. Спори, що виникають між фізичними та юридичними особами щодо застосування вимог цього Положення вирішуються в судовому порядку.</w:t>
      </w:r>
    </w:p>
    <w:p>
      <w:pPr>
        <w:pStyle w:val="Normal"/>
        <w:tabs>
          <w:tab w:val="clear" w:pos="708"/>
          <w:tab w:val="left" w:pos="4100" w:leader="none"/>
        </w:tabs>
        <w:ind w:firstLine="54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100" w:leader="none"/>
        </w:tabs>
        <w:ind w:firstLine="54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</w:t>
      </w:r>
    </w:p>
    <w:p>
      <w:pPr>
        <w:pStyle w:val="Normal"/>
        <w:tabs>
          <w:tab w:val="clear" w:pos="708"/>
          <w:tab w:val="left" w:pos="4100" w:leader="none"/>
        </w:tabs>
        <w:ind w:firstLine="540"/>
        <w:jc w:val="both"/>
        <w:rPr>
          <w:b/>
          <w:b/>
          <w:bCs/>
          <w:sz w:val="28"/>
          <w:szCs w:val="27"/>
          <w:lang w:val="uk-UA" w:eastAsia="uk-UA"/>
        </w:rPr>
      </w:pPr>
      <w:r>
        <w:rPr>
          <w:b/>
          <w:bCs/>
          <w:sz w:val="28"/>
          <w:szCs w:val="27"/>
          <w:lang w:val="uk-UA" w:eastAsia="uk-UA"/>
        </w:rPr>
      </w:r>
    </w:p>
    <w:p>
      <w:pPr>
        <w:pStyle w:val="Heading4"/>
        <w:ind w:right="-31" w:hanging="0"/>
        <w:rPr/>
      </w:pPr>
      <w:r>
        <w:rPr/>
        <w:t>Секретар виконавчого комітету міської ради                         О.Васильчиши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/>
        <w:t xml:space="preserve">№ </w:t>
      </w:r>
      <w:r>
        <w:rPr/>
        <w:t>977/24</w:t>
      </w:r>
    </w:p>
    <w:tbl>
      <w:tblPr>
        <w:tblW w:w="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</w:tblGrid>
      <w:tr>
        <w:trPr>
          <w:trHeight w:val="1036" w:hRule="atLeast"/>
        </w:trPr>
        <w:tc>
          <w:tcPr>
            <w:tcW w:w="52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7"/>
                <w:lang w:val="uk-UA" w:eastAsia="uk-UA"/>
              </w:rPr>
            </w:pPr>
            <w:r>
              <w:rPr>
                <w:b/>
                <w:sz w:val="28"/>
                <w:szCs w:val="27"/>
                <w:lang w:val="uk-UA"/>
              </w:rPr>
              <w:t xml:space="preserve">Про втрату чинності рішення виконавчого комітету міської ради      від 03.09.2002р. № 351/9 “Про затвердження Положення про порядок проведення комерційного конкурсу на право оренди (в тому числі довгострокової) земельних ділянок під встановлення малих архітектурних    форм для здійснення підприємницької діяльності вмісті Чернівцях”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7"/>
          <w:lang w:val="uk-UA" w:eastAsia="uk-UA"/>
        </w:rPr>
      </w:pPr>
      <w:r>
        <w:rPr>
          <w:sz w:val="28"/>
          <w:szCs w:val="27"/>
          <w:lang w:val="uk-UA" w:eastAsia="uk-UA"/>
        </w:rPr>
      </w:r>
    </w:p>
    <w:p>
      <w:pPr>
        <w:pStyle w:val="3"/>
        <w:rPr/>
      </w:pPr>
      <w:r>
        <w:rPr/>
        <w:t>Відповідно до підпункту 9 пункту „а” статті 31 Закону України “Про місцеве самоврядування в Україні”, Правил  використання та забудови території  міста Чернівців, затверджених рішенням 34 сесії міської ради ІУ скликання від 07.07.2005року №763, розглянувши пропозиції департаменту містобудівного комплексу та земельних відносин, виконавчий комітет міської ради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/>
      </w:pPr>
      <w:r>
        <w:rPr/>
        <w:t>В И Р І Ш И В:</w:t>
      </w:r>
    </w:p>
    <w:p>
      <w:pPr>
        <w:pStyle w:val="3"/>
        <w:ind w:firstLine="720"/>
        <w:rPr/>
      </w:pPr>
      <w:r>
        <w:rPr/>
      </w:r>
    </w:p>
    <w:p>
      <w:pPr>
        <w:pStyle w:val="22"/>
        <w:ind w:left="0" w:firstLine="720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bCs/>
          <w:color w:val="000000"/>
          <w:sz w:val="28"/>
          <w:lang w:val="uk-UA"/>
        </w:rPr>
        <w:t xml:space="preserve">Вважати таким, що втратило чинність рішення виконавчого комітету міської ради </w:t>
      </w:r>
      <w:r>
        <w:rPr>
          <w:sz w:val="28"/>
          <w:lang w:val="uk-UA"/>
        </w:rPr>
        <w:t xml:space="preserve">від 03.09.2002р. № 351/9 «Про затвердження Положення про порядок проведення комерційного конкурсу на право оренди (в тому числі довгострокової) земельних ділянок під встановлення малих архітектурних форм для здійснення підприємницької діяльності в місті Чернівцях», в зв’язку з прийняттям рішення виконавчого комітету міської ради „Про припинення надання дозволів на встановлення малих архітектурних форм у вигляді кіосків та павільйонів в місті Чернівцях, за винятком околиць міста” від 09.11.2004р. №970/21 та  рішення 33 сесії міської ради ІУ скликання </w:t>
      </w:r>
      <w:r>
        <w:rPr>
          <w:bCs/>
          <w:color w:val="000000"/>
          <w:sz w:val="28"/>
          <w:lang w:val="uk-UA"/>
        </w:rPr>
        <w:t>„Про запровадження у місті Чернівцях конкурентних засад надання земельних ділянок для містобудівних потреб” від 28.04.2005р. №746.</w:t>
      </w:r>
    </w:p>
    <w:p>
      <w:pPr>
        <w:pStyle w:val="22"/>
        <w:ind w:left="0" w:firstLine="720"/>
        <w:jc w:val="both"/>
        <w:rPr>
          <w:sz w:val="28"/>
          <w:lang w:val="uk-UA" w:eastAsia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Контроль за  виконанням цього рішення покласти на директора департаменту містобудівного комплексу та земельних відносин міської ради Оленчука В.В.</w:t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7"/>
          <w:lang w:val="uk-UA" w:eastAsia="uk-UA"/>
        </w:rPr>
      </w:pPr>
      <w:r>
        <w:rPr>
          <w:b w:val="false"/>
          <w:bCs/>
          <w:sz w:val="28"/>
          <w:szCs w:val="27"/>
          <w:lang w:val="uk-UA" w:eastAsia="uk-UA"/>
        </w:rPr>
      </w:r>
    </w:p>
    <w:p>
      <w:pPr>
        <w:pStyle w:val="24"/>
        <w:ind w:left="0" w:firstLine="720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ab/>
        <w:t>М.Федор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978/24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складу журі з проведення конкурсу на </w:t>
      </w:r>
      <w:r>
        <w:rPr>
          <w:b/>
          <w:spacing w:val="-1"/>
          <w:lang w:val="uk-UA"/>
        </w:rPr>
        <w:t xml:space="preserve">кращий проект забудови правої </w:t>
      </w:r>
      <w:r>
        <w:rPr>
          <w:b/>
          <w:lang w:val="uk-UA"/>
        </w:rPr>
        <w:t xml:space="preserve">сторони вул. Червоноармійської </w:t>
      </w:r>
      <w:r>
        <w:rPr>
          <w:b/>
          <w:spacing w:val="-1"/>
          <w:lang w:val="uk-UA"/>
        </w:rPr>
        <w:t>в районі гаражного кооперативу</w:t>
      </w:r>
      <w:r>
        <w:rPr>
          <w:b/>
          <w:lang w:val="uk-UA"/>
        </w:rPr>
        <w:t xml:space="preserve"> </w:t>
      </w:r>
      <w:r>
        <w:rPr>
          <w:b/>
          <w:spacing w:val="-7"/>
          <w:lang w:val="uk-UA"/>
        </w:rPr>
        <w:t>№12</w:t>
      </w:r>
    </w:p>
    <w:p>
      <w:pPr>
        <w:pStyle w:val="TextBody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Відповідно до підпункту 9 пункту “а” статті 31 Закону України “Про місцеве самоврядування в Україні”, Правил використання та забудови території міста Чернівців, затверджених рішенням 34 сесії міської ради ІV скликання від 07.07.2005року №763, наказу Держбуду України від 05.12.2000року №273 “Про затвердження Положення про порядок надання дозволу на виконання будівельних робіт”, розглянувши пропозиції департаменту містобудівного комплексу та земельних відносин, виконавчий комітет міської ради</w:t>
      </w:r>
    </w:p>
    <w:p>
      <w:pPr>
        <w:pStyle w:val="Heading2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jc w:val="center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2"/>
        <w:numPr>
          <w:ilvl w:val="0"/>
          <w:numId w:val="12"/>
        </w:numPr>
        <w:ind w:left="0" w:firstLine="720"/>
        <w:jc w:val="both"/>
        <w:rPr>
          <w:spacing w:val="-12"/>
          <w:sz w:val="28"/>
          <w:lang w:val="uk-UA"/>
        </w:rPr>
      </w:pPr>
      <w:r>
        <w:rPr>
          <w:spacing w:val="-1"/>
          <w:sz w:val="28"/>
          <w:lang w:val="uk-UA"/>
        </w:rPr>
        <w:t xml:space="preserve">Затвердити склад журі з проведення конкурсу на кращий </w:t>
      </w:r>
      <w:r>
        <w:rPr>
          <w:sz w:val="28"/>
          <w:lang w:val="uk-UA"/>
        </w:rPr>
        <w:t>проект забудови правої сторони вул. Червоноармійської в районі гаражного кооперативу №12 (згідно з додатком).</w:t>
      </w:r>
    </w:p>
    <w:p>
      <w:pPr>
        <w:pStyle w:val="22"/>
        <w:numPr>
          <w:ilvl w:val="0"/>
          <w:numId w:val="12"/>
        </w:numPr>
        <w:ind w:left="0" w:firstLine="720"/>
        <w:jc w:val="both"/>
        <w:rPr>
          <w:spacing w:val="-12"/>
          <w:sz w:val="28"/>
          <w:lang w:val="uk-UA"/>
        </w:rPr>
      </w:pPr>
      <w:r>
        <w:rPr>
          <w:sz w:val="28"/>
          <w:lang w:val="uk-UA"/>
        </w:rPr>
        <w:t>Виділити кошти, в розмірі 10000 (десять тисяч) гривень, для преміювання переможців конкурсу, з фонду соціально-економічного розвитку міста.</w:t>
      </w:r>
    </w:p>
    <w:p>
      <w:pPr>
        <w:pStyle w:val="22"/>
        <w:numPr>
          <w:ilvl w:val="0"/>
          <w:numId w:val="12"/>
        </w:numPr>
        <w:ind w:left="0" w:firstLine="720"/>
        <w:jc w:val="both"/>
        <w:rPr>
          <w:spacing w:val="-12"/>
          <w:sz w:val="28"/>
          <w:lang w:val="uk-UA"/>
        </w:rPr>
      </w:pPr>
      <w:r>
        <w:rPr>
          <w:sz w:val="28"/>
          <w:lang w:val="uk-UA"/>
        </w:rPr>
        <w:t>Контроль за виконанням цього рішення покласти на директора департаменту містобудівного комплексу та земельних відносин міської ради Оленчука В.В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right="29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spacing w:val="-12"/>
        </w:rPr>
      </w:pPr>
      <w:r>
        <w:rPr/>
        <w:t>Чернівецький міський голова                                                          М.Федорук</w:t>
      </w:r>
    </w:p>
    <w:p>
      <w:pPr>
        <w:pStyle w:val="2"/>
        <w:rPr>
          <w:b w:val="false"/>
          <w:b w:val="false"/>
          <w:bCs w:val="false"/>
          <w:spacing w:val="-12"/>
        </w:rPr>
      </w:pPr>
      <w:r>
        <w:rPr>
          <w:b w:val="false"/>
          <w:bCs w:val="false"/>
          <w:spacing w:val="-12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/>
      </w:pPr>
      <w:r>
        <w:rPr/>
        <w:t xml:space="preserve">№ </w:t>
      </w:r>
      <w:r>
        <w:rPr/>
        <w:t>980/24</w:t>
      </w:r>
    </w:p>
    <w:p>
      <w:pPr>
        <w:pStyle w:val="Lis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затвердження  акта  приймання-</w:t>
      </w:r>
    </w:p>
    <w:p>
      <w:pPr>
        <w:pStyle w:val="Lis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дачі житлового будинку №15 на</w:t>
      </w:r>
    </w:p>
    <w:p>
      <w:pPr>
        <w:pStyle w:val="Lis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ул. О. Герцена на баланс об»єднання</w:t>
      </w:r>
    </w:p>
    <w:p>
      <w:pPr>
        <w:pStyle w:val="Lis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іввласників багатоквартирного</w:t>
      </w:r>
    </w:p>
    <w:p>
      <w:pPr>
        <w:pStyle w:val="Lis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удинку «Герцена,15»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Відповідно до статті 30 Закону України «Про місцеве самоврядування в Україні», Закону України «Про об»єднання співвласників багатоквартирного будинку», постанови Кабінету Міністрів України від 11.10.2002р. №1521 щодо реалізації цього Закону, рішення виконкому міської ради від 08.06.2004р. №459/11 «Про затвердження Положення про порядок передачі житлового комплексу (будинку) комунальної власності територіальної громади м. Чернівців на баланс об»єднання співвласників багатоквартирного будинку (ОСББ) та затвердження складу комісії з передачі будинків на баланс ОСББ і визнання рішення виконавчого комітету міської ради від 06.08.1996р. №545/16 щодо створення об»єднань співвласників багатоквартирних будинків таким, що втратило чинність» та розглянувши документи, подані департаментом житлово-комунального господарства, </w:t>
      </w:r>
      <w:r>
        <w:rPr>
          <w:b/>
          <w:lang w:val="uk-UA"/>
        </w:rPr>
        <w:t>виконавчий комітет міської ради</w:t>
      </w:r>
      <w:r>
        <w:rPr>
          <w:lang w:val="uk-UA"/>
        </w:rPr>
        <w:t xml:space="preserve"> 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2"/>
        <w:ind w:left="0" w:firstLine="720"/>
        <w:jc w:val="both"/>
        <w:rPr/>
      </w:pPr>
      <w:r>
        <w:rPr>
          <w:b/>
          <w:sz w:val="28"/>
          <w:lang w:val="uk-UA"/>
        </w:rPr>
        <w:t>1.</w:t>
        <w:tab/>
      </w:r>
      <w:r>
        <w:rPr>
          <w:sz w:val="28"/>
          <w:lang w:val="uk-UA"/>
        </w:rPr>
        <w:t>Затвердити акт приймання-передачі житлового будинку №15 на              вул. О.Герцена загальною площею 638,2 кв.м., балансовою вартістю 412380,0 грн. (чотириста дванадцять тисяч триста вісімдесят грн.), залишковою вартістю      246150 грн. (двісті сорок шість тисяч сто п’ятдесят грн.) від КЖРЕП №11 на баланс об’єднання співвласників багатоквартирного будинку «Герцена,15», зареєстрованого відділом державної реєстрації Чернівецької міської ради 15.06.2007р. за №10381020000004510, для управління, утримання і використання неподільного та загального майна будинку.</w:t>
      </w:r>
    </w:p>
    <w:p>
      <w:pPr>
        <w:pStyle w:val="31"/>
        <w:ind w:left="0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ab/>
        <w:t xml:space="preserve">КЖРЕП №11 (Савко М.Д.) в місячний термін передати по акту об»єднанню співвласників багатоквартирного будинку «Герцена, 15» технічну документацію на будинок №15 на вул. О.Герцена, картки обліку і особові рахунки громадян.  </w:t>
      </w:r>
    </w:p>
    <w:p>
      <w:pPr>
        <w:pStyle w:val="22"/>
        <w:ind w:left="0"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ab/>
        <w:t>Контроль за виконанням цього рішення покласти на голову Першотравневої районної у місті ради Ваньчицького Ю.А. та директора департаменту житлово-комунального господарства міської ради Шумейка О.М</w:t>
      </w:r>
      <w:r>
        <w:rPr>
          <w:lang w:val="uk-UA"/>
        </w:rPr>
        <w:t xml:space="preserve">.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/>
        <w:t>Чернівецький міський голова                                                      М. Федорук</w:t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                                                    </w:t>
      </w:r>
    </w:p>
    <w:p>
      <w:pPr>
        <w:pStyle w:val="Normal"/>
        <w:ind w:left="6240" w:hanging="0"/>
        <w:jc w:val="both"/>
        <w:rPr>
          <w:b/>
          <w:b/>
          <w:sz w:val="28"/>
          <w:szCs w:val="25"/>
          <w:lang w:val="uk-UA"/>
        </w:rPr>
      </w:pPr>
      <w:r>
        <w:rPr>
          <w:b/>
          <w:sz w:val="28"/>
          <w:szCs w:val="25"/>
          <w:lang w:val="uk-UA"/>
        </w:rPr>
        <w:t>ЗАТВЕРДЖЕНО</w:t>
      </w:r>
    </w:p>
    <w:p>
      <w:pPr>
        <w:pStyle w:val="Normal"/>
        <w:ind w:left="6240" w:hanging="0"/>
        <w:jc w:val="both"/>
        <w:rPr>
          <w:sz w:val="28"/>
          <w:szCs w:val="25"/>
          <w:lang w:val="uk-UA"/>
        </w:rPr>
      </w:pPr>
      <w:r>
        <w:rPr>
          <w:sz w:val="28"/>
          <w:szCs w:val="25"/>
          <w:lang w:val="uk-UA"/>
        </w:rPr>
        <w:t>Рішення   виконавчого</w:t>
      </w:r>
    </w:p>
    <w:p>
      <w:pPr>
        <w:pStyle w:val="Normal"/>
        <w:ind w:left="6240" w:hanging="0"/>
        <w:jc w:val="both"/>
        <w:rPr>
          <w:sz w:val="28"/>
          <w:szCs w:val="25"/>
          <w:lang w:val="uk-UA"/>
        </w:rPr>
      </w:pPr>
      <w:r>
        <w:rPr>
          <w:sz w:val="28"/>
          <w:szCs w:val="25"/>
          <w:lang w:val="uk-UA"/>
        </w:rPr>
        <w:t>комітету  міської  ради</w:t>
      </w:r>
    </w:p>
    <w:p>
      <w:pPr>
        <w:pStyle w:val="TextBodyIndent"/>
        <w:ind w:left="6240" w:hanging="0"/>
        <w:rPr>
          <w:lang w:val="uk-UA"/>
        </w:rPr>
      </w:pPr>
      <w:r>
        <w:rPr>
          <w:lang w:val="uk-UA"/>
        </w:rPr>
        <w:t>від 25.12.2007р.№980/24</w:t>
      </w:r>
    </w:p>
    <w:p>
      <w:pPr>
        <w:pStyle w:val="Normal"/>
        <w:jc w:val="center"/>
        <w:rPr>
          <w:bCs/>
          <w:sz w:val="28"/>
          <w:szCs w:val="25"/>
          <w:lang w:val="uk-UA"/>
        </w:rPr>
      </w:pPr>
      <w:r>
        <w:rPr>
          <w:bCs/>
          <w:sz w:val="28"/>
          <w:szCs w:val="25"/>
          <w:lang w:val="uk-UA"/>
        </w:rPr>
        <w:t>АКТ</w:t>
      </w:r>
    </w:p>
    <w:p>
      <w:pPr>
        <w:pStyle w:val="Normal"/>
        <w:jc w:val="center"/>
        <w:rPr/>
      </w:pPr>
      <w:r>
        <w:rPr>
          <w:bCs/>
          <w:sz w:val="28"/>
          <w:szCs w:val="25"/>
          <w:lang w:val="uk-UA"/>
        </w:rPr>
        <w:t>приймання-передачі житлового комплексу або його частини з балансу на баланс</w:t>
      </w:r>
      <w:r>
        <w:rPr>
          <w:b/>
          <w:sz w:val="25"/>
          <w:szCs w:val="25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>Комісія у складі</w:t>
      </w:r>
      <w:r>
        <w:rPr>
          <w:b/>
          <w:lang w:val="uk-UA"/>
        </w:rPr>
        <w:t>:</w:t>
      </w:r>
      <w:r>
        <w:rPr>
          <w:lang w:val="uk-UA"/>
        </w:rPr>
        <w:t xml:space="preserve"> директора департаменту житлово-комунального господарства Шумейка О.М., першого заступника директора, начальника управління житлового господарства департаменту житлово-комунального господарства Юрчака А.П., начальника відділу реформування житлово-комунального господарства управління житлового господарства департаменту житлово-комунального господарства Ротаря А.Д., начальника відділу обліку майна управління обліку використання та приватизації майна департаменту економіки Цибух Л. І.,</w:t>
      </w:r>
      <w:r>
        <w:rPr>
          <w:b/>
          <w:lang w:val="uk-UA"/>
        </w:rPr>
        <w:t xml:space="preserve"> </w:t>
      </w:r>
      <w:r>
        <w:rPr>
          <w:lang w:val="uk-UA"/>
        </w:rPr>
        <w:t>заступника голови Першотравневої районної у місті ради з питань виконавчих органів ради        Штефуника Ю.С., начальника  управління житлового господарства Першотравневої районної у місті ради Ротаря В.М., начальника КЖРЕП №11 Савко М.Д., головного бухгалтера КЖРЕП №11 Іліки М.М.., техніка-оглядача Манько О.М. та уповноважених зборами від об’єднання співвласників багатоквартирного будинку „Герцена,15” Микитюка В.І., Сапункова С. І.</w:t>
      </w:r>
      <w:r>
        <w:rPr>
          <w:b/>
          <w:lang w:val="uk-UA"/>
        </w:rPr>
        <w:t xml:space="preserve"> «___» </w:t>
      </w:r>
      <w:r>
        <w:rPr>
          <w:lang w:val="uk-UA"/>
        </w:rPr>
        <w:t>______________ 2007р. провел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обстеження активів житлового комплексу за адресою вул. Герцена,15, що передається з балансу КЖРЕП №11 на баланс об’єднання співвласників багатоквартирного будинку „Герцена,15” і встановила: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активи житлового будинку мають такі показники: </w:t>
      </w:r>
    </w:p>
    <w:p>
      <w:pPr>
        <w:pStyle w:val="Heading4"/>
        <w:ind w:right="-31" w:hanging="0"/>
        <w:rPr/>
      </w:pPr>
      <w:r>
        <w:rPr/>
        <w:t>1. Загальні відомості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Рік введення в експлуатацію    -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Матеріали стін                           - цегла            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Матеріали покрівлі металева  площа -                    кв. метрів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Група капітальності  -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Кількість поверхів    -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Об’єм будівлі             -                   куб. метрів 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Кількість сходових кліток   </w:t>
      </w:r>
    </w:p>
    <w:p>
      <w:pPr>
        <w:pStyle w:val="Heading4"/>
        <w:ind w:right="-3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ind w:left="4100" w:right="-31" w:hanging="4100"/>
        <w:rPr/>
      </w:pPr>
      <w:r>
        <w:rPr/>
        <w:t>2. Відомості про площу житлового комплексу (його частини), кв. метрів</w:t>
      </w:r>
    </w:p>
    <w:p>
      <w:pPr>
        <w:pStyle w:val="Normal"/>
        <w:spacing w:lineRule="atLeast" w:line="2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tLeast" w:line="2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лоща забудови         -                                                    кв.м.</w:t>
      </w:r>
    </w:p>
    <w:p>
      <w:pPr>
        <w:pStyle w:val="Normal"/>
        <w:spacing w:lineRule="atLeast" w:line="2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tLeast" w:line="2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гальна площа будинку (частини будинку) -             кв.м.</w:t>
      </w:r>
    </w:p>
    <w:p>
      <w:pPr>
        <w:pStyle w:val="Normal"/>
        <w:spacing w:lineRule="atLeast" w:line="2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tLeast" w:line="2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итлова площа квартир                                  -              кв.м.</w:t>
      </w:r>
    </w:p>
    <w:p>
      <w:pPr>
        <w:pStyle w:val="Normal"/>
        <w:spacing w:lineRule="atLeast" w:line="2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tLeast" w:line="2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гальна площа квартир                                  -              кв.м. </w:t>
      </w:r>
    </w:p>
    <w:p>
      <w:pPr>
        <w:pStyle w:val="Normal"/>
        <w:spacing w:lineRule="atLeast" w:line="2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tLeast" w:line="2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гальна площа допоміжних приміщень       -              кв.м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у тому числі, кв. метрів: </w:t>
      </w:r>
    </w:p>
    <w:p>
      <w:pPr>
        <w:pStyle w:val="List"/>
        <w:rPr>
          <w:lang w:val="uk-UA"/>
        </w:rPr>
      </w:pPr>
      <w:r>
        <w:rPr>
          <w:lang w:val="uk-UA"/>
        </w:rPr>
        <w:t>сходові клітки                                                              кв.м.</w:t>
      </w:r>
    </w:p>
    <w:p>
      <w:pPr>
        <w:pStyle w:val="List"/>
        <w:rPr>
          <w:lang w:val="uk-UA"/>
        </w:rPr>
      </w:pPr>
      <w:r>
        <w:rPr>
          <w:lang w:val="uk-UA"/>
        </w:rPr>
        <w:t>вестибюлі  -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квартирні коридори                                             кв.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лясочні –                                                         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ори –                                                             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міттєкамери  -                                                   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рища                                                                 -                кв.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ідвальні приміщення                                       –                кв.м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ахти і машинні відділення ліфтів –               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ші технічні приміщення –                              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ількість квартир у будинку (частині будинку) -            шт.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у тому числі, кв. метрів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окімнатних  -  загальною площею   -                  м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вокімнатних    -  загальною площею   -                  м2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трикімнатних    -  загальною площею   -                  м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кімнатних  -  загальною площею -                м2</w:t>
      </w:r>
    </w:p>
    <w:p>
      <w:pPr>
        <w:pStyle w:val="List"/>
        <w:rPr>
          <w:lang w:val="uk-UA"/>
        </w:rPr>
      </w:pPr>
      <w:r>
        <w:rPr>
          <w:lang w:val="uk-UA"/>
        </w:rPr>
        <w:t>п’ятикімнатних і більше  - загальною площею -</w:t>
      </w:r>
    </w:p>
    <w:p>
      <w:pPr>
        <w:pStyle w:val="List"/>
        <w:rPr>
          <w:lang w:val="uk-UA"/>
        </w:rPr>
      </w:pPr>
      <w:r>
        <w:rPr>
          <w:lang w:val="uk-UA"/>
        </w:rPr>
        <w:t xml:space="preserve">Кількість мешканців       -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4"/>
        <w:ind w:right="-31" w:hanging="0"/>
        <w:rPr/>
      </w:pPr>
      <w:r>
        <w:rPr/>
        <w:t>3. Облаштування житлового комплексу (його частини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одопроводом  -            квартир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довжиною внутрішньобудинкових мереж -            метрів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налізацією  -             квартир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довжиною внутрішньобудинкових мереж  -           метр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нтральним опаленням ________-_____________________________ квартир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довжиною внутрішньобудинкових мереж ________-______________ метр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тому числі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власної котельні ___________________-______________________ квартир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довжиною мереж _____________________-______________________ метр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групової котельні _________________ -_______________________ квартир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довжиною внутрішньобудинкових мереж ___-___________________ метр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ТЕЦ _________________________________-___________________ квартир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довжиною внутрішньобудинкових мереж ____-__________________ метрів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паленням від поквартирних котлів, печей тощо  -             квартир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арячим водопостачанням  -             квартир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довжиною внутрішньобудинкових мереж -             метр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тому числі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колонок  -                        квартир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місцевої котельні ________________-_________________________ квартир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довжиною внутрішньобудинкових мереж ______-________________ метр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ТЕЦ _____________________________________-_______________ квартир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довжиною внутрішньобудинкових мереж ________-______________ метрів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ектроосвітленням  -              квартир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довжиною внутрішньобудинкових мереж  -                   метрів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азопостачанням       -              квартир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довжиною внутрішньобудинкових мереж  -                 метр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аціонарними електроплитами _____________-__________________ квартир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азовими плитами     -               квартир </w:t>
      </w:r>
    </w:p>
    <w:p>
      <w:pPr>
        <w:pStyle w:val="Normal"/>
        <w:rPr>
          <w:lang w:val="uk-UA"/>
        </w:rPr>
      </w:pPr>
      <w:r>
        <w:rPr>
          <w:lang w:val="uk-UA"/>
        </w:rPr>
        <w:t>Ліфтами __________-________ одиниць, у тому числі підключени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об’єднаних диспетчерських систем __________-________________ одиниц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міттєпроводами ____________-_____________ одиниц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довжиною стволів __________-________________________________ пог. 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мково-переговорними пристроями  1 під’їзд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Найбільше теплове навантаження: </w:t>
      </w:r>
    </w:p>
    <w:p>
      <w:pPr>
        <w:pStyle w:val="List"/>
        <w:rPr>
          <w:lang w:val="uk-UA"/>
        </w:rPr>
      </w:pPr>
      <w:r>
        <w:rPr>
          <w:lang w:val="uk-UA"/>
        </w:rPr>
        <w:t xml:space="preserve">на опалення ___________________________________ Г/кал </w:t>
      </w:r>
    </w:p>
    <w:p>
      <w:pPr>
        <w:pStyle w:val="List"/>
        <w:rPr>
          <w:lang w:val="uk-UA"/>
        </w:rPr>
      </w:pPr>
      <w:r>
        <w:rPr>
          <w:lang w:val="uk-UA"/>
        </w:rPr>
        <w:t xml:space="preserve">на гаряче водопостачання _______________________ Г/кал </w:t>
      </w:r>
    </w:p>
    <w:p>
      <w:pPr>
        <w:pStyle w:val="List"/>
        <w:rPr>
          <w:lang w:val="uk-UA"/>
        </w:rPr>
      </w:pPr>
      <w:r>
        <w:rPr>
          <w:lang w:val="uk-UA"/>
        </w:rPr>
        <w:t>на вентиляцію _________________________________ Г/ка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4.Вартість активів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Первісна (переоцінена) вартість житлового комплексу (його частини)  _______________________________________________________________ гривень. </w:t>
      </w:r>
    </w:p>
    <w:p>
      <w:pPr>
        <w:pStyle w:val="TextBody"/>
        <w:rPr>
          <w:lang w:val="uk-UA"/>
        </w:rPr>
      </w:pPr>
      <w:r>
        <w:rPr>
          <w:lang w:val="uk-UA"/>
        </w:rPr>
        <w:t>Знос (амортизація) будинку (на перше число місяця, в якому здійснюється передача житлового комплексу або його частини) станом на __ _________.2007 року -  гривень ________________________________________________________________</w:t>
      </w:r>
    </w:p>
    <w:p>
      <w:pPr>
        <w:pStyle w:val="Heading5"/>
        <w:rPr/>
      </w:pPr>
      <w:r>
        <w:rPr/>
        <w:t xml:space="preserve">Благоустрій прибудинкової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лькість дерев та чагарників ______________________________ одиниц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оща газонів та квітників ________________________________ кв. метр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оща асфальтових покрить  ______________________________ кв. метр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оща прибудинкової території   -              кв. метрів 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uk-UA"/>
        </w:rPr>
        <w:t>Інші відомості про домоволодіння 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____________________________________________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4"/>
        <w:pBdr>
          <w:bottom w:val="single" w:sz="12" w:space="1" w:color="000000"/>
        </w:pBdr>
        <w:ind w:right="-31" w:hanging="0"/>
        <w:rPr/>
      </w:pPr>
      <w:r>
        <w:rPr>
          <w:bCs/>
        </w:rPr>
        <w:t xml:space="preserve">5. </w:t>
      </w:r>
      <w:r>
        <w:rPr/>
        <w:t>Наслідки огляду та випробувань елементів житлового комплексу (його частини)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Разом із житловим комплексом (його частиною) передається така технічна документація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хнічний паспорт на будинок                  -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лани поверхів </w:t>
        <w:tab/>
        <w:tab/>
        <w:tab/>
        <w:tab/>
        <w:t xml:space="preserve">    - інвентарна спра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и інженерного обладнання,               -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у тому числі: </w:t>
      </w:r>
    </w:p>
    <w:p>
      <w:pPr>
        <w:pStyle w:val="Style7"/>
        <w:numPr>
          <w:ilvl w:val="0"/>
          <w:numId w:val="4"/>
        </w:numPr>
        <w:rPr>
          <w:lang w:val="uk-UA"/>
        </w:rPr>
      </w:pPr>
      <w:r>
        <w:rPr>
          <w:lang w:val="uk-UA"/>
        </w:rPr>
        <w:t>холодного та гарячого водопостачання  -</w:t>
      </w:r>
    </w:p>
    <w:p>
      <w:pPr>
        <w:pStyle w:val="Style7"/>
        <w:numPr>
          <w:ilvl w:val="0"/>
          <w:numId w:val="4"/>
        </w:numPr>
        <w:rPr>
          <w:lang w:val="uk-UA"/>
        </w:rPr>
      </w:pPr>
      <w:r>
        <w:rPr>
          <w:lang w:val="uk-UA"/>
        </w:rPr>
        <w:t>каналізації                          -</w:t>
      </w:r>
    </w:p>
    <w:p>
      <w:pPr>
        <w:pStyle w:val="Style7"/>
        <w:numPr>
          <w:ilvl w:val="0"/>
          <w:numId w:val="4"/>
        </w:numPr>
        <w:rPr/>
      </w:pPr>
      <w:r>
        <w:rPr>
          <w:lang w:val="uk-UA"/>
        </w:rPr>
        <w:t>теплопостачання               -</w:t>
      </w:r>
    </w:p>
    <w:p>
      <w:pPr>
        <w:pStyle w:val="Style7"/>
        <w:numPr>
          <w:ilvl w:val="0"/>
          <w:numId w:val="4"/>
        </w:numPr>
        <w:rPr>
          <w:lang w:val="uk-UA"/>
        </w:rPr>
      </w:pPr>
      <w:r>
        <w:rPr>
          <w:lang w:val="uk-UA"/>
        </w:rPr>
        <w:t>електропостачання            -</w:t>
      </w:r>
    </w:p>
    <w:p>
      <w:pPr>
        <w:pStyle w:val="Style7"/>
        <w:numPr>
          <w:ilvl w:val="0"/>
          <w:numId w:val="4"/>
        </w:numPr>
        <w:rPr>
          <w:lang w:val="uk-UA"/>
        </w:rPr>
      </w:pPr>
      <w:r>
        <w:rPr>
          <w:lang w:val="uk-UA"/>
        </w:rPr>
        <w:t>газопостачання                  -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мові книги                        - картки паспортного обліку (ф №16) -          шт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ше __________________ - особові рахунки –           шт.</w:t>
      </w:r>
    </w:p>
    <w:p>
      <w:pPr>
        <w:pStyle w:val="TextBodyIndent"/>
        <w:rPr/>
      </w:pPr>
      <w:r>
        <w:rPr/>
        <w:t>(перелік документів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3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 </w:t>
            </w:r>
          </w:p>
          <w:p>
            <w:pPr>
              <w:pStyle w:val="Normal"/>
              <w:ind w:firstLine="708"/>
              <w:rPr>
                <w:rFonts w:eastAsia="MS Mincho;ＭＳ 明朝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 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-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ьного господарства міської рад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Шумейко О.М.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 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директора, начальник УЖКГ ДЖКГ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чак А.П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реформування УЖГ  ДЖК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тарь А.Д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бліку майна  управ-ління обліку використання та привати-зації майна департаменту економік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ибух Л.І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и Шевчеківської        районної у місті ради з питань діяльності виконавчих органі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нчуленко В.І.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Начальник управління житлового господар-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ства Шевченківської районної у місті ради                                               Читайло  В. Б.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TextBody"/>
        <w:rPr/>
      </w:pPr>
      <w:r>
        <w:rPr/>
        <w:t xml:space="preserve">Від підприємства, установи, організації, з балансу якої передається житловий комплекс або його частина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28"/>
        <w:gridCol w:w="2340"/>
        <w:gridCol w:w="2340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 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Начальник КЖРЕП №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П. 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Головний бухгалтер КЖРЕП №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к оглядач КЖРЕП №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TextBody"/>
        <w:rPr/>
      </w:pPr>
      <w:r>
        <w:rPr/>
        <w:t xml:space="preserve">Від об’єднання співвласників багатоквартирного будинку, організації, на баланс якої передається житловий комплекс або його частина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3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дставники    об»єднання  «____________________»</w:t>
            </w:r>
            <w:r>
              <w:rPr>
                <w:b/>
                <w:sz w:val="26"/>
                <w:szCs w:val="26"/>
                <w:lang w:val="uk-UA"/>
              </w:rPr>
              <w:t>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_______________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 xml:space="preserve">______________ 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 xml:space="preserve">______________ 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 xml:space="preserve">______________ 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 xml:space="preserve">______________ </w:t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П. 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tbl>
      <w:tblPr>
        <w:tblW w:w="8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/>
        <w:tc>
          <w:tcPr>
            <w:tcW w:w="82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“</w:t>
            </w:r>
            <w:r>
              <w:rPr>
                <w:sz w:val="26"/>
                <w:szCs w:val="26"/>
                <w:lang w:val="uk-UA"/>
              </w:rPr>
              <w:t>___” _____________ 2007 р. </w:t>
            </w:r>
          </w:p>
        </w:tc>
      </w:tr>
    </w:tbl>
    <w:p>
      <w:pPr>
        <w:pStyle w:val="Normal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981/24</w:t>
      </w:r>
    </w:p>
    <w:p>
      <w:pPr>
        <w:pStyle w:val="Heading1"/>
        <w:jc w:val="left"/>
        <w:rPr/>
      </w:pPr>
      <w:r>
        <w:rPr/>
        <w:t>Про внесення  змін в рішення викон-</w:t>
      </w:r>
    </w:p>
    <w:p>
      <w:pPr>
        <w:pStyle w:val="Lis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 міської  ради  від  25. 06. 2007 р. </w:t>
      </w:r>
    </w:p>
    <w:p>
      <w:pPr>
        <w:pStyle w:val="Lis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№ </w:t>
      </w:r>
      <w:r>
        <w:rPr>
          <w:b/>
          <w:sz w:val="28"/>
          <w:lang w:val="uk-UA"/>
        </w:rPr>
        <w:t>494/11  про  підсумки конкурсу на</w:t>
      </w:r>
    </w:p>
    <w:p>
      <w:pPr>
        <w:pStyle w:val="Lis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ращий  проект  з  утримання житло-</w:t>
      </w:r>
    </w:p>
    <w:p>
      <w:pPr>
        <w:pStyle w:val="Lis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го  фон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На виконання п. І рішення виконавчого комітету міської ради від 25.06.2007р. № 494/11 «Про підсумки проведення в 2007р. загальноміського конкурсу на кращий проект з утримання та благоустрою житлових будинків, при будинкових та між будинкових територій м. Чернівців» та розглянувши документи, подані департаментом житлово-комунального господарства міської ради, </w:t>
      </w:r>
      <w:r>
        <w:rPr>
          <w:b/>
          <w:lang w:val="uk-UA"/>
        </w:rPr>
        <w:t>виконавчий комітет міської ради</w:t>
      </w:r>
      <w:r>
        <w:rPr>
          <w:lang w:val="uk-UA"/>
        </w:rPr>
        <w:t xml:space="preserve">  </w:t>
        <w:tab/>
      </w:r>
    </w:p>
    <w:p>
      <w:pPr>
        <w:pStyle w:val="Heading2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jc w:val="center"/>
        <w:rPr/>
      </w:pPr>
      <w:r>
        <w:rPr/>
        <w:t>ВИРІШИВ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2"/>
        <w:ind w:left="0" w:firstLine="720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 зв’язку з відмовою членів об»єднань співвласників багатоквартирних будинків (ОСББ) «Садова, 24», що на вул. Садовій, 24 та - «Донбасівська,3», що на вул. Донбасівській,3 від участі в реалізації проектів, визнати такими, що втратили чинність підпункти 1.1.1., п.1.1. та  1.2.1., п.1.2., рішення виконавчого комітету міської ради від 25.06.2007р. №494/11 «Про підсумки проведення в 2007р. загальноміського конкурсу на кращий проект з утримання та благоустрою житлових будинків, прибудинкових та  міжбудинкових територій м.Чернівців».</w:t>
      </w:r>
    </w:p>
    <w:p>
      <w:pPr>
        <w:pStyle w:val="22"/>
        <w:ind w:left="0" w:firstLine="720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Шумейка О.М. та заступника міського голови з питань діяльності виконавчих органів, начальника фінансового управління міської ради Прокопця Є.Д.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Чернівецький міський голова </w:t>
        <w:tab/>
        <w:tab/>
        <w:tab/>
        <w:tab/>
        <w:tab/>
        <w:t xml:space="preserve">    М. Федор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2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/>
      </w:pPr>
      <w:r>
        <w:rPr/>
        <w:t xml:space="preserve">№ </w:t>
      </w:r>
      <w:r>
        <w:rPr/>
        <w:t>982/24</w:t>
      </w:r>
    </w:p>
    <w:p>
      <w:pPr>
        <w:pStyle w:val="Heading1"/>
        <w:rPr/>
      </w:pPr>
      <w:r>
        <w:rPr/>
        <w:t xml:space="preserve">Про проведення конкурсу ескізних проектів капітального ремонту житлового фонду з відновленням майданчиків для відпочинку мешканців (внутрішніх дворів) </w:t>
      </w:r>
      <w:r>
        <w:rPr>
          <w:szCs w:val="24"/>
        </w:rPr>
        <w:t xml:space="preserve">на </w:t>
      </w:r>
      <w:r>
        <w:rPr/>
        <w:t>вул. О. Кобилянської та Центральній площі в м. Чернівцях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 xml:space="preserve">Відповідно до статті 34 Закону України “Про місцеве самоврядування в Україні”, на виконання  проекту  Чернівецької міської ради “Запровадження інноваційного механізму залучення мешканців і бізнесових кіл міста для реформування житлово-комунального господарства та збереження будівель історичного центру Чернівців в контексті його 600-річного ювілею”, виконком міської ради 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Heading1"/>
        <w:ind w:firstLine="708"/>
        <w:jc w:val="both"/>
        <w:rPr/>
      </w:pPr>
      <w:r>
        <w:rPr/>
        <w:t xml:space="preserve">1. </w:t>
      </w:r>
      <w:r>
        <w:rPr>
          <w:b w:val="false"/>
          <w:bCs/>
        </w:rPr>
        <w:t>Провести конкурс ескізних проектів капітального ремонту житлового фонду з відновленням майданчиків для відпочинку мешканців (внутрішніх дворів) на</w:t>
      </w:r>
      <w:r>
        <w:rPr>
          <w:b w:val="false"/>
          <w:bCs/>
          <w:szCs w:val="24"/>
        </w:rPr>
        <w:t xml:space="preserve"> вул. О. Кобилянської та Центральній площі </w:t>
      </w:r>
      <w:r>
        <w:rPr>
          <w:b w:val="false"/>
          <w:bCs/>
        </w:rPr>
        <w:t>в м. Чернівцях.</w:t>
      </w:r>
      <w:r>
        <w:rPr>
          <w:szCs w:val="24"/>
        </w:rPr>
        <w:t xml:space="preserve">    </w:t>
      </w:r>
    </w:p>
    <w:p>
      <w:pPr>
        <w:pStyle w:val="22"/>
        <w:ind w:left="708" w:hanging="0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Затвердити:</w:t>
      </w:r>
    </w:p>
    <w:p>
      <w:pPr>
        <w:pStyle w:val="Heading1"/>
        <w:ind w:firstLine="708"/>
        <w:jc w:val="both"/>
        <w:rPr/>
      </w:pPr>
      <w:r>
        <w:rPr/>
        <w:t xml:space="preserve">2.1. </w:t>
      </w:r>
      <w:r>
        <w:rPr>
          <w:b w:val="false"/>
          <w:bCs/>
        </w:rPr>
        <w:t>Положення про проведення конкурсу ескізних проектів  капітального ремонту житлового фонду з відновленням майданчиків для відпочинку мешканців (внутрішніх дворів) на</w:t>
      </w:r>
      <w:r>
        <w:rPr>
          <w:b w:val="false"/>
          <w:bCs/>
          <w:szCs w:val="24"/>
        </w:rPr>
        <w:t xml:space="preserve"> вул. О. Кобилянської та Центральній площі </w:t>
      </w:r>
      <w:r>
        <w:rPr>
          <w:b w:val="false"/>
          <w:bCs/>
        </w:rPr>
        <w:t>в м. Чернівцях (додається ).</w:t>
      </w:r>
    </w:p>
    <w:p>
      <w:pPr>
        <w:pStyle w:val="31"/>
        <w:ind w:left="0" w:firstLine="720"/>
        <w:jc w:val="both"/>
        <w:rPr/>
      </w:pPr>
      <w:r>
        <w:rPr>
          <w:b/>
          <w:bCs/>
          <w:sz w:val="28"/>
          <w:lang w:val="uk-UA"/>
        </w:rPr>
        <w:t>2.2.</w:t>
      </w:r>
      <w:r>
        <w:rPr>
          <w:sz w:val="28"/>
          <w:lang w:val="uk-UA"/>
        </w:rPr>
        <w:t xml:space="preserve"> Склад конкурсної комісії з організації проведення та підбиття підсумків конкурсу ескізних проектів капітального ремонту житлового фонду з відновленням майданчиків для відпочинку мешканців (внутрішніх дворів) на                                     вул. О. Кобилянської та Центральній площі в м. Чернівцях згідно з додатком.   </w:t>
      </w:r>
    </w:p>
    <w:p>
      <w:pPr>
        <w:pStyle w:val="22"/>
        <w:ind w:left="0" w:firstLine="720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ідділу інформації міської ради (Вишневська І.М.) оприлюднити в засобах масової інформації Положення про проведення вищевказаного конкурсу.</w:t>
      </w:r>
    </w:p>
    <w:p>
      <w:pPr>
        <w:pStyle w:val="22"/>
        <w:ind w:left="0" w:firstLine="720"/>
        <w:jc w:val="both"/>
        <w:rPr/>
      </w:pP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Департаменту житлово-комунального господарства  міської ради (Шумейко О. М.) укласти угоди на виготовлення проектно-кошторисної документації з впровадження ескізних проектів-переможців згідно з чинним законодавством України. </w:t>
      </w:r>
    </w:p>
    <w:p>
      <w:pPr>
        <w:pStyle w:val="22"/>
        <w:ind w:left="0" w:firstLine="720"/>
        <w:jc w:val="both"/>
        <w:rPr/>
      </w:pP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 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/>
        <w:t xml:space="preserve">Чернівецький міський голова                                                             М. Федорук                               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ind w:left="5280" w:right="-720" w:hanging="0"/>
        <w:rPr/>
      </w:pPr>
      <w:r>
        <w:rPr/>
        <w:t>ЗАТВЕРДЖЕНО</w:t>
      </w:r>
    </w:p>
    <w:p>
      <w:pPr>
        <w:pStyle w:val="Heading4"/>
        <w:ind w:left="5280" w:right="-31" w:hanging="0"/>
        <w:rPr/>
      </w:pPr>
      <w:r>
        <w:rPr/>
        <w:t>Рішення виконкому міської ради</w:t>
      </w:r>
    </w:p>
    <w:p>
      <w:pPr>
        <w:pStyle w:val="Heading2"/>
        <w:ind w:left="5280" w:hanging="0"/>
        <w:jc w:val="both"/>
        <w:rPr>
          <w:b/>
          <w:b/>
          <w:bCs/>
        </w:rPr>
      </w:pPr>
      <w:r>
        <w:rPr>
          <w:b/>
          <w:bCs/>
        </w:rPr>
        <w:t>від 25.12.2007р. №982/24</w:t>
      </w:r>
    </w:p>
    <w:p>
      <w:pPr>
        <w:pStyle w:val="Heading2"/>
        <w:ind w:left="0" w:hanging="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ПОЛОЖЕННЯ</w:t>
      </w:r>
    </w:p>
    <w:p>
      <w:pPr>
        <w:pStyle w:val="Heading1"/>
        <w:rPr>
          <w:bCs/>
        </w:rPr>
      </w:pPr>
      <w:r>
        <w:rPr>
          <w:bCs/>
        </w:rPr>
        <w:t>про проведення конкурсу ескізних проектів  капітального ремонту житлового фонду з відновленням майданчиків для відпочинку мешканців (внутрішніх дворів) на вул. О. Кобилянської та Центральній площі в м. Чернівцях</w:t>
      </w:r>
    </w:p>
    <w:p>
      <w:pPr>
        <w:pStyle w:val="List"/>
        <w:ind w:left="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List"/>
        <w:ind w:left="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 Загальні положення.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2"/>
        <w:numPr>
          <w:ilvl w:val="1"/>
          <w:numId w:val="7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ей Конкурс проводиться в рамках реалізації проекту Чернівецької міської ради “Запровадження інноваційного механізму залучення мешканців і бізнесових кіл міста для реформування житлово-комунального господарства та збереження будівель історичного центру м. Чернівців в контексті його 600-річного ювілею” </w:t>
      </w:r>
    </w:p>
    <w:p>
      <w:pPr>
        <w:pStyle w:val="Subtitl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2. Це Положення  регламентує  порядок проведення конкурсу ескізних проектів капітального ремонту житлового фонду з відновленням майданчиків для відпочинку мешканців (внутрішніх дворів) на вул. О. Кобилянської та Центральній площі м. Чернівців (надалі - Конкурс).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3.</w:t>
        <w:tab/>
        <w:t>Конкурс є відкритим і проводиться без обмеження кількості учасників, професійний рівень яких відповідає вимогам, встановленим умовами конкурсу. Конкурс проводиться з одного туру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1.4. Предметом Конкурсу є майданчики для відпочинку мешканців будинків за такими адресами: Центральна площа № 7-8, вул. О. Кобилянської, №  22, 23, 53.  </w:t>
      </w:r>
    </w:p>
    <w:p>
      <w:pPr>
        <w:pStyle w:val="22"/>
        <w:numPr>
          <w:ilvl w:val="0"/>
          <w:numId w:val="7"/>
        </w:numPr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ета та завдання Конкурсу</w:t>
      </w:r>
    </w:p>
    <w:p>
      <w:pPr>
        <w:pStyle w:val="TextBodyIndent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31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1.</w:t>
        <w:tab/>
        <w:t>Метою проведення Конкурсу є визначення кращих ескізних проектів з числа поданих, згідно з умовами Конкурсу, присудження їх авторам заохочувальних премій, використання  цих проектів для подальшого впровадження заходів Проекту.</w:t>
      </w:r>
    </w:p>
    <w:p>
      <w:pPr>
        <w:pStyle w:val="31"/>
        <w:numPr>
          <w:ilvl w:val="1"/>
          <w:numId w:val="8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им завданням Конкурсу є втілення проектних пропозицій для поліпшення умов проживання та відпочинку мешканців історичної частини Чернівців, а також збереження їх як пам’ятки містобудування світового рівня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ind w:left="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3. Умови проведення Конкурсу.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31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1.</w:t>
        <w:tab/>
        <w:t xml:space="preserve">Організатором проведення Конкурсу  є Чернівецька міська рада. </w:t>
      </w:r>
    </w:p>
    <w:p>
      <w:pPr>
        <w:pStyle w:val="31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2.</w:t>
        <w:tab/>
        <w:t>Учасниками Конкурсу можуть бути фізичні та юридичні особи,  що подали конкурсній комісії документи, які відповідають в повному обсязі умовам  та вимогам цього Конкурсу.</w:t>
      </w:r>
    </w:p>
    <w:p>
      <w:pPr>
        <w:pStyle w:val="31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3.</w:t>
        <w:tab/>
        <w:t>Матеріали ескізних проектів подаються на конкурс анонімно під девізом у формі шестизначного числа. Інформація про автора проекту (ПІБ, юридична адреса учасника, ксерокопія паспорту, ідентифікаційного коду, свідоцтва підприємницької   діяльності)   подається   в   запечатаному   конверті  з  таким   же  девізом. Ескізні проекти подаються на планшетах і доповнюються  пояснювальною запискою та електронною версіє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4.Організаційне забезпечення Конкурсу</w:t>
      </w:r>
    </w:p>
    <w:p>
      <w:pPr>
        <w:pStyle w:val="21"/>
        <w:rPr/>
      </w:pPr>
      <w:r>
        <w:rPr/>
        <w:t>4.1. Організовує проведення Конкурсу та оцінки ескізних проектів конкурсна комісія.</w:t>
      </w:r>
    </w:p>
    <w:p>
      <w:pPr>
        <w:pStyle w:val="21"/>
        <w:rPr/>
      </w:pPr>
      <w:r>
        <w:rPr/>
        <w:t>4.2.  Конкурсна комісі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720"/>
        <w:rPr/>
      </w:pPr>
      <w:r>
        <w:rPr/>
        <w:t>приймає на розгляд ескізні проекти, інші необхідні документи від учасників Конкурсу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720"/>
        <w:rPr/>
      </w:pPr>
      <w:r>
        <w:rPr/>
        <w:t>на своєму засіданні розглядає надані проекти, перевіряє їх відповідність умовам Конкурсу, визначає кращі ескізні проекти з числа поданих, присуджує їх авторам премії та інші види заохочень.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3.</w:t>
        <w:tab/>
        <w:t xml:space="preserve">Конкурсна комісія розглядає надані проекти за наступними критеріями: </w:t>
      </w:r>
    </w:p>
    <w:p>
      <w:pPr>
        <w:pStyle w:val="32"/>
        <w:numPr>
          <w:ilvl w:val="0"/>
          <w:numId w:val="2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ість проекту умовам та вимогам Конкурсу.</w:t>
      </w:r>
    </w:p>
    <w:p>
      <w:pPr>
        <w:pStyle w:val="32"/>
        <w:numPr>
          <w:ilvl w:val="0"/>
          <w:numId w:val="2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втотентичність ескізного проекту (відповідність первинному вигляду об’єкта, з  пояснювальною запискою, фотографіями, та інше).</w:t>
      </w:r>
    </w:p>
    <w:p>
      <w:pPr>
        <w:pStyle w:val="32"/>
        <w:numPr>
          <w:ilvl w:val="0"/>
          <w:numId w:val="2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естетичність та оригінальність рішень із збереження та відновлення елементів  оздоблення фасадів будинку  (ліпнина, ковані  та дерев’яні вироби, інше).</w:t>
      </w:r>
    </w:p>
    <w:p>
      <w:pPr>
        <w:pStyle w:val="32"/>
        <w:numPr>
          <w:ilvl w:val="0"/>
          <w:numId w:val="9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а спроможність втілення та короткотермінова реалізація проектного рішення.</w:t>
      </w:r>
    </w:p>
    <w:p>
      <w:pPr>
        <w:pStyle w:val="32"/>
        <w:numPr>
          <w:ilvl w:val="0"/>
          <w:numId w:val="9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армонійність сполучення з архітектурним  оточенням  міського середовища.</w:t>
      </w:r>
    </w:p>
    <w:p>
      <w:pPr>
        <w:pStyle w:val="22"/>
        <w:ind w:left="0" w:firstLine="720"/>
        <w:jc w:val="both"/>
        <w:rPr>
          <w:i/>
          <w:i/>
          <w:iCs/>
          <w:sz w:val="28"/>
          <w:lang w:val="uk-UA"/>
        </w:rPr>
      </w:pPr>
      <w:r>
        <w:rPr>
          <w:sz w:val="28"/>
          <w:lang w:val="uk-UA"/>
        </w:rPr>
        <w:t>4.4.</w:t>
        <w:tab/>
        <w:t xml:space="preserve">Вибір переможців у конкурсі вважається правочинним, якщо на  засіданні  присутні  2/3  членів  конкурсної комісії,  і  рішення вважається прийнятим, якщо за нього проголосувала більшість присутніх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List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5. Процедура проведення Конкурсу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2"/>
        <w:ind w:left="0" w:firstLine="720"/>
        <w:jc w:val="both"/>
        <w:rPr/>
      </w:pPr>
      <w:r>
        <w:rPr>
          <w:sz w:val="28"/>
          <w:lang w:val="uk-UA"/>
        </w:rPr>
        <w:t>5.1.</w:t>
        <w:tab/>
        <w:t xml:space="preserve">Підставою для оголошення Конкурсу є рішення виконавчого комітету  міської ради.   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2.</w:t>
        <w:tab/>
        <w:t xml:space="preserve">Офіційне повідомлення про проведення Конкурсу, а також це Положення публікуються в газеті “Чернівці”, розміщуються в інших засобах масової інформації, веб-сайті Чернівецької міської ради. 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3.</w:t>
        <w:tab/>
        <w:t xml:space="preserve">У ході проведення Конкурсу, учасники мають право звертатися, у разі потреби, до організатора Конкурсу для одержання додаткової інформації 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4.</w:t>
        <w:tab/>
        <w:t>Конкурсна комісія приймає ескізні проекти для  участі у Конкурсі з 1 січня до 15 лютого 2008 року за адресою: м. Чернівці, вул. О.Кобилянської,20. Центр економічного розвитку міста. Тел. (0372) 58 51 57.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5.</w:t>
        <w:tab/>
        <w:t>Матеріали, подані пізніше 15 лютого 2008р., до участі в конкурсі не допускаються.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6.</w:t>
        <w:tab/>
        <w:t xml:space="preserve">У разі порушення процедури проведення Конкурсу, інших умов цього Положення, учасники мають право оскаржити таке порушення в заяві до голови конкурсної комісії протягом 3 днів після оголошення результатів Конкурсу. </w:t>
      </w:r>
    </w:p>
    <w:p>
      <w:pPr>
        <w:pStyle w:val="24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и виявленні порушень, голова конкурсної комісії може призначити повторний розгляд ескізних проектів.</w:t>
      </w:r>
    </w:p>
    <w:p>
      <w:pPr>
        <w:pStyle w:val="22"/>
        <w:ind w:left="0" w:firstLine="720"/>
        <w:jc w:val="both"/>
        <w:rPr/>
      </w:pPr>
      <w:r>
        <w:rPr>
          <w:sz w:val="28"/>
          <w:lang w:val="uk-UA"/>
        </w:rPr>
        <w:t>5.7.</w:t>
        <w:tab/>
        <w:t>Повідомлення про результати Конкурсу публікуються в засобах масової інформації  і розміщується на веб-сайті Чернівецької міської ради</w:t>
      </w:r>
      <w:r>
        <w:rPr>
          <w:b/>
          <w:bCs/>
          <w:sz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еміальний фонд Конкурсу.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1.</w:t>
        <w:tab/>
        <w:t>Для виплати грошової винагороди переможцям Конкурсу встановлюється преміальний фонд у розмірі 12000 (дванадцять тисяч) гривень за рахунок коштів цільового фонду соціально-економічного розвитку міста, в тому числі:</w:t>
      </w:r>
    </w:p>
    <w:p>
      <w:pPr>
        <w:pStyle w:val="31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ша заохочувальна премія – 5000 (п’ять  тисяч) гривень;</w:t>
      </w:r>
    </w:p>
    <w:p>
      <w:pPr>
        <w:pStyle w:val="31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руга заохочувальна премія  – 4000 (чотири тисячі) гривень;</w:t>
      </w:r>
    </w:p>
    <w:p>
      <w:pPr>
        <w:pStyle w:val="31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ретя заохочувальна премія  –  3000 (три тисячі) гривень;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2.</w:t>
        <w:tab/>
        <w:t>Конкурс вважається таким, що відбувся, якщо на нього подано не менше трьох ескізних проектів, з яких хоча б одному конкурсна комісія вважає за можливе присудити премію.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3.</w:t>
        <w:tab/>
        <w:t>Конкурсна комісія приймає рішення стосовно кожного з проектів окремо і починає з присудження першої заохочувальної премії. Рішення приймаються простою більшістю голосів шляхом відкритого голосування. В разі рівного розподілу голосів, поданих за конкурсний проект, голова конкурсної комісії має право вирішального голосу.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4.</w:t>
        <w:tab/>
        <w:t>Підставою для визначення переможців є протокол з рішенням конкурсної комісії про переможця Конкурсу.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5.</w:t>
        <w:tab/>
        <w:t>Рішення конкурсної комісії, розподіл премій підписуються усіма її членами, котрі брали участь у засіданні. Зазначені документи подаються організатору Конкурсу у тижневий термін з дня підбиття підсумків для затвердження їх виконкомом міської ради.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6.</w:t>
        <w:tab/>
        <w:t>Премійовані конкурсні проекти переходять у власність організатора Конкурсу.</w:t>
      </w:r>
    </w:p>
    <w:p>
      <w:pPr>
        <w:pStyle w:val="2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7.</w:t>
        <w:tab/>
        <w:t>Виплата грошових премій здійснюється організатором Конкурсу на підставі  протоколу конкурсної комісії в 10-денний термін з дня остаточного прийняття рішення конкурсною комісіє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right="-31" w:firstLine="720"/>
        <w:rPr/>
      </w:pPr>
      <w:r>
        <w:rPr/>
        <w:t>Секретар виконавчого комітету</w:t>
      </w:r>
    </w:p>
    <w:p>
      <w:pPr>
        <w:pStyle w:val="TextBodyIndent"/>
        <w:ind w:firstLine="720"/>
        <w:rPr>
          <w:b/>
          <w:b/>
          <w:lang w:val="uk-UA"/>
        </w:rPr>
      </w:pPr>
      <w:r>
        <w:rPr>
          <w:b/>
          <w:lang w:val="uk-UA"/>
        </w:rPr>
        <w:t>міської ради                                                                      О. Васильчишин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5"/>
        <w:ind w:left="5640" w:hanging="0"/>
        <w:jc w:val="both"/>
        <w:rPr/>
      </w:pPr>
      <w:r>
        <w:rPr/>
        <w:t>Додаток</w:t>
      </w:r>
    </w:p>
    <w:p>
      <w:pPr>
        <w:pStyle w:val="TextBodyIndent"/>
        <w:ind w:left="5640" w:hanging="0"/>
        <w:rPr>
          <w:b/>
          <w:b/>
          <w:bCs/>
          <w:lang w:val="uk-UA"/>
        </w:rPr>
      </w:pPr>
      <w:r>
        <w:rPr>
          <w:b/>
          <w:lang w:val="uk-UA"/>
        </w:rPr>
        <w:t>до рішення виконкому міської ради</w:t>
      </w:r>
    </w:p>
    <w:p>
      <w:pPr>
        <w:pStyle w:val="Heading2"/>
        <w:ind w:left="5640" w:hanging="0"/>
        <w:jc w:val="both"/>
        <w:rPr>
          <w:b/>
          <w:b/>
          <w:bCs/>
        </w:rPr>
      </w:pPr>
      <w:r>
        <w:rPr>
          <w:b/>
          <w:bCs/>
        </w:rPr>
        <w:t>від 25.12.2007р. №982/24</w:t>
      </w:r>
    </w:p>
    <w:p>
      <w:pPr>
        <w:pStyle w:val="Normal"/>
        <w:ind w:left="36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Heading1"/>
        <w:rPr/>
      </w:pPr>
      <w:r>
        <w:rPr/>
        <w:t>конкурсної комісії з організації проведення та підбиття підсумків конкурсу ескізних проектів капітального ремонту житлового фонду з відновленням майданчиків для відпочинку мешканців (внутрішніх дворів) на вул. О. Кобилянської та Центральній площі в м. Чернівцях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65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u w:val="single"/>
              </w:rPr>
              <w:t>Голова комісії</w:t>
            </w:r>
            <w:r>
              <w:rPr/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падюк</w:t>
            </w:r>
          </w:p>
          <w:p>
            <w:pPr>
              <w:pStyle w:val="Heading1"/>
              <w:jc w:val="both"/>
              <w:rPr>
                <w:b w:val="false"/>
                <w:b w:val="false"/>
                <w:bCs/>
              </w:rPr>
            </w:pPr>
            <w:r>
              <w:rPr>
                <w:bCs/>
              </w:rPr>
              <w:t>Микола Петрович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2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ший заступник  міського голови з питань діяльності  виконавчих органів міськ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37" w:hanging="0"/>
              <w:rPr/>
            </w:pPr>
            <w:r>
              <w:rPr>
                <w:b/>
                <w:bCs/>
                <w:u w:val="single"/>
              </w:rPr>
              <w:t>Заступник голови комісії</w:t>
            </w:r>
            <w:r>
              <w:rPr>
                <w:b/>
                <w:bCs/>
              </w:rPr>
              <w:t>:</w:t>
            </w:r>
          </w:p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монович </w:t>
            </w:r>
          </w:p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гій Степанович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директора, начальник  управління містобудування та архітектури департаменту містобудівного комплексу та земельних відносин міської  ради, головний   архітектор міст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3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кретар комісії:</w:t>
            </w:r>
          </w:p>
          <w:p>
            <w:pPr>
              <w:pStyle w:val="Style6"/>
              <w:ind w:left="0" w:right="3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37" w:hanging="0"/>
              <w:rPr/>
            </w:pPr>
            <w:r>
              <w:rPr/>
              <w:t>Сумарга</w:t>
            </w:r>
          </w:p>
          <w:p>
            <w:pPr>
              <w:pStyle w:val="Style6"/>
              <w:ind w:left="0" w:right="37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Ольга Віталіївна               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/>
            </w:pPr>
            <w:r>
              <w:rPr>
                <w:b w:val="false"/>
              </w:rPr>
              <w:t xml:space="preserve">спеціаліст ІІ категорії управління </w:t>
            </w:r>
            <w:r>
              <w:rPr>
                <w:b w:val="false"/>
                <w:bCs/>
              </w:rPr>
              <w:t>м</w:t>
            </w:r>
            <w:r>
              <w:rPr>
                <w:b w:val="false"/>
              </w:rPr>
              <w:t>істобудування</w:t>
            </w:r>
            <w:r>
              <w:rPr/>
              <w:t xml:space="preserve"> </w:t>
            </w:r>
            <w:r>
              <w:rPr>
                <w:b w:val="false"/>
              </w:rPr>
              <w:t>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и комісії:</w:t>
            </w:r>
          </w:p>
          <w:p>
            <w:pPr>
              <w:pStyle w:val="Heading9"/>
              <w:ind w:right="3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37" w:hanging="0"/>
              <w:rPr/>
            </w:pPr>
            <w:r>
              <w:rPr/>
              <w:t xml:space="preserve">Гордіца </w:t>
            </w:r>
          </w:p>
          <w:p>
            <w:pPr>
              <w:pStyle w:val="Heading9"/>
              <w:ind w:right="37" w:hanging="0"/>
              <w:rPr/>
            </w:pPr>
            <w:r>
              <w:rPr/>
              <w:t>Іван Дми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олова Чернівецької обласної організації національної Спілки художників України (за згодою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08"/>
                <w:tab w:val="left" w:pos="8205" w:leader="none"/>
              </w:tabs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илинич</w:t>
            </w:r>
          </w:p>
          <w:p>
            <w:pPr>
              <w:pStyle w:val="Heading4"/>
              <w:ind w:right="37" w:hanging="0"/>
              <w:rPr/>
            </w:pPr>
            <w:r>
              <w:rPr/>
              <w:t xml:space="preserve">Володимир Олексійович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дник Чернівецького міського голов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Кишлярук</w:t>
            </w:r>
          </w:p>
          <w:p>
            <w:pPr>
              <w:pStyle w:val="Heading4"/>
              <w:ind w:right="37" w:hanging="0"/>
              <w:rPr/>
            </w:pPr>
            <w:r>
              <w:rPr/>
              <w:t>В’ячеслав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 голови постійної комісії міської ради з  питань земельних відносин, архітектури, будівництва та екології (за згодою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08"/>
                <w:tab w:val="left" w:pos="8205" w:leader="none"/>
              </w:tabs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авчук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Василь Іванович              </w:t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ПП “Чернівецькі реставраційні майстерні “Грац”, член кореспондент УК ІКОМОС (за згодою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08"/>
                <w:tab w:val="left" w:pos="8205" w:leader="none"/>
              </w:tabs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ска</w:t>
            </w:r>
          </w:p>
          <w:p>
            <w:pPr>
              <w:pStyle w:val="Style6"/>
              <w:tabs>
                <w:tab w:val="clear" w:pos="708"/>
                <w:tab w:val="left" w:pos="8205" w:leader="none"/>
              </w:tabs>
              <w:ind w:left="0" w:right="37" w:hanging="0"/>
              <w:rPr/>
            </w:pPr>
            <w:r>
              <w:rPr>
                <w:b/>
                <w:bCs/>
              </w:rPr>
              <w:t>Віталій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Васильович       </w:t>
            </w:r>
          </w:p>
          <w:p>
            <w:pPr>
              <w:pStyle w:val="Style6"/>
              <w:tabs>
                <w:tab w:val="clear" w:pos="708"/>
                <w:tab w:val="left" w:pos="8205" w:leader="none"/>
              </w:tabs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6"/>
              <w:tabs>
                <w:tab w:val="clear" w:pos="708"/>
                <w:tab w:val="left" w:pos="8205" w:leader="none"/>
              </w:tabs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начальника управління містобудування та архітектури Чернівецької обласної державної адміністрації (за згодою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Манчуленко </w:t>
            </w:r>
          </w:p>
          <w:p>
            <w:pPr>
              <w:pStyle w:val="Style6"/>
              <w:tabs>
                <w:tab w:val="clear" w:pos="708"/>
                <w:tab w:val="left" w:pos="8205" w:leader="none"/>
              </w:tabs>
              <w:ind w:left="0" w:right="37" w:hanging="0"/>
              <w:rPr>
                <w:b/>
                <w:b/>
              </w:rPr>
            </w:pPr>
            <w:r>
              <w:rPr>
                <w:b/>
              </w:rPr>
              <w:t>Василь  Іванович</w:t>
            </w:r>
          </w:p>
          <w:p>
            <w:pPr>
              <w:pStyle w:val="Style6"/>
              <w:tabs>
                <w:tab w:val="clear" w:pos="708"/>
                <w:tab w:val="left" w:pos="8205" w:leader="none"/>
              </w:tabs>
              <w:ind w:left="0" w:right="3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6"/>
              <w:tabs>
                <w:tab w:val="clear" w:pos="708"/>
                <w:tab w:val="left" w:pos="8205" w:leader="none"/>
              </w:tabs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заступник голови з питань діяльності виконавчих органів Шевченківської  районної у місті рад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онова</w:t>
            </w:r>
          </w:p>
          <w:p>
            <w:pPr>
              <w:pStyle w:val="Heading1"/>
              <w:jc w:val="left"/>
              <w:rPr/>
            </w:pPr>
            <w:r>
              <w:rPr/>
              <w:t>Людмила Пав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начальник відділу фінансування підприємств комунальної власності  міської рад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08"/>
                <w:tab w:val="left" w:pos="8205" w:leader="none"/>
              </w:tabs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икирса</w:t>
            </w:r>
          </w:p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рія Дмитрівн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уковий співробітник Чернівецького національного університету ім. Ю.Федьковича (за згодою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ікущенко </w:t>
            </w:r>
          </w:p>
          <w:p>
            <w:pPr>
              <w:pStyle w:val="Style6"/>
              <w:tabs>
                <w:tab w:val="clear" w:pos="708"/>
                <w:tab w:val="left" w:pos="8205" w:leader="none"/>
              </w:tabs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лег Леонідович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а Чернівецької організації “Спілка  архітекторів України” (за згодою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дейчук </w:t>
            </w:r>
          </w:p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Ілона Филимонівна</w:t>
            </w:r>
          </w:p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чальник юридичного управління міської рад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ілатова  </w:t>
            </w:r>
          </w:p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ія Григорівна</w:t>
            </w:r>
          </w:p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чальник робочої групи Центру економічного розвитку міста, менеджер проекту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37" w:hanging="0"/>
              <w:rPr/>
            </w:pPr>
            <w:r>
              <w:rPr/>
              <w:t xml:space="preserve">Шевченко </w:t>
            </w:r>
          </w:p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ія Дмитрівн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/>
            </w:pPr>
            <w:r>
              <w:rPr>
                <w:b w:val="false"/>
              </w:rPr>
              <w:t>журналіст, краєзнавець, співробітник науково</w:t>
            </w:r>
            <w:r>
              <w:rPr/>
              <w:t>-</w:t>
            </w:r>
            <w:r>
              <w:rPr>
                <w:b w:val="false"/>
              </w:rPr>
              <w:t>дослідного Центру буковинознавства при Чернівецькому національному  університеті ім. Ю. Федьковича (за згодою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37" w:hanging="0"/>
              <w:rPr/>
            </w:pPr>
            <w:r>
              <w:rPr/>
              <w:t>Штефуник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Юрій Степанович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голови з питань діяльності виконавчих органів Першотравневої районної у місті рад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рчак </w:t>
            </w:r>
          </w:p>
          <w:p>
            <w:pPr>
              <w:pStyle w:val="Heading4"/>
              <w:ind w:right="37" w:hanging="0"/>
              <w:rPr/>
            </w:pPr>
            <w:r>
              <w:rPr/>
              <w:t>Анатолій Петрович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ступник директора, начальник управління житлового господарства департаменту житлово-комунального господарства міської ради, керівник проекту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Секретар виконавчого комітету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міської ради</w:t>
        <w:tab/>
        <w:tab/>
        <w:tab/>
        <w:tab/>
        <w:tab/>
        <w:tab/>
        <w:tab/>
        <w:tab/>
        <w:t>О. Васильчишин</w:t>
      </w:r>
    </w:p>
    <w:p>
      <w:pPr>
        <w:pStyle w:val="Normal"/>
        <w:ind w:left="360" w:right="-72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№ </w:t>
      </w:r>
      <w:r>
        <w:rPr/>
        <w:t>983/24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ро затвердження переліку, грошової вартості меморіальних дошок і пам’ятних знаків на території м. Чернівців та передачу їх на баланс підприємствам, організаціям і  установам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lang w:val="uk-UA"/>
        </w:rPr>
        <w:tab/>
        <w:t xml:space="preserve"> Відповідно до статті 30 Закону України «Про місцеве самоврядування в Україні» та розглянувши документи, які підготовлені робочою групою з паспортизації меморіальних дошок і пам’ятних знаків на території                         м. Чернівців відповідно до розпорядження міського голови від  28.09.2007р. № 569-р, </w:t>
      </w:r>
      <w:r>
        <w:rPr>
          <w:b/>
          <w:lang w:val="uk-UA"/>
        </w:rPr>
        <w:t>виконавчий комітет міської рад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В И Р І Ш И В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lang w:val="uk-UA"/>
        </w:rPr>
        <w:tab/>
        <w:t xml:space="preserve">1. </w:t>
      </w:r>
      <w:r>
        <w:rPr>
          <w:bCs/>
          <w:lang w:val="uk-UA"/>
        </w:rPr>
        <w:t>Затвердити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перелік та грошову вартість меморіальних дошок і пам’ятних знаків на території м. Чернівців в сумі 1132750 грн. (один мільйон сто тридцять дві тисячі сімсот п”ятдесят грн.) згідно з додатком.</w:t>
      </w: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bCs/>
          <w:lang w:val="uk-UA"/>
        </w:rPr>
        <w:tab/>
      </w:r>
      <w:r>
        <w:rPr>
          <w:b/>
          <w:sz w:val="28"/>
          <w:lang w:val="uk-UA"/>
        </w:rPr>
        <w:t xml:space="preserve">2. </w:t>
      </w:r>
      <w:r>
        <w:rPr>
          <w:bCs/>
          <w:sz w:val="28"/>
          <w:lang w:val="uk-UA"/>
        </w:rPr>
        <w:t>Управлінням житлового господарства Першотравневої, Садгірської і Шевченківської районних у місті Чернівцях рад (Ротар В.М.,                    Гордієнко О. Ю. і Читайло В. Б.), управлінням культури та освіти міської ради (Волинець Г. І., Малишевська В. С.)</w:t>
      </w:r>
      <w:r>
        <w:rPr>
          <w:b/>
          <w:sz w:val="28"/>
          <w:lang w:val="uk-UA"/>
        </w:rPr>
        <w:t xml:space="preserve"> з</w:t>
      </w:r>
      <w:r>
        <w:rPr>
          <w:bCs/>
          <w:sz w:val="28"/>
          <w:lang w:val="uk-UA"/>
        </w:rPr>
        <w:t>арахувати меморіальні дошки і пам”ятні знаки на баланс згідно з додатком до цього рішення та внести зміни в облікові документи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</w:r>
      <w:r>
        <w:rPr>
          <w:b/>
          <w:sz w:val="28"/>
          <w:lang w:val="uk-UA"/>
        </w:rPr>
        <w:t>3.</w:t>
      </w:r>
      <w:r>
        <w:rPr>
          <w:bCs/>
          <w:sz w:val="28"/>
          <w:lang w:val="uk-UA"/>
        </w:rPr>
        <w:t xml:space="preserve"> Балансоутримувачам меморіальних дошок і пам’ятних знаків: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1.</w:t>
      </w:r>
      <w:r>
        <w:rPr>
          <w:bCs/>
          <w:sz w:val="28"/>
          <w:lang w:val="uk-UA"/>
        </w:rPr>
        <w:t xml:space="preserve"> Спільно з фінансовим управлінням міської ради (Прокопець Є. Д.) при формуванні міського бюджету на 2008р. і наступні роки передбачати кошти на страхування меморіальних дошок і пам’ятних знаків, які є витворами мистецтва.  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2.</w:t>
      </w:r>
      <w:r>
        <w:rPr>
          <w:bCs/>
          <w:sz w:val="28"/>
          <w:lang w:val="uk-UA"/>
        </w:rPr>
        <w:t xml:space="preserve"> Забезпечити проведення щорічно їх інвентаризації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bCs/>
          <w:sz w:val="28"/>
          <w:lang w:val="uk-UA"/>
        </w:rPr>
        <w:t xml:space="preserve"> Управлінню містобудування та архітектури департаменту містобудівного комплексу та земельних відносин міської ради               (Гомонович С. С.)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1.</w:t>
      </w:r>
      <w:r>
        <w:rPr>
          <w:bCs/>
          <w:sz w:val="28"/>
          <w:lang w:val="uk-UA"/>
        </w:rPr>
        <w:t xml:space="preserve"> Внести пропозиції виконавчому комітету міської ради щодо виготовлення дублікатів меморіальних дошок і пам’ятних знаків, які під час проведення інвентаризації не виявлені у місцях їх встановл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2.</w:t>
      </w:r>
      <w:r>
        <w:rPr>
          <w:bCs/>
          <w:sz w:val="28"/>
          <w:lang w:val="uk-UA"/>
        </w:rPr>
        <w:t xml:space="preserve"> Оформити охоронні договори на меморіальні дошки і пам’ятні знаки,    які    встановлені    на    будівлях,    що    перебувають    у    власност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територіальних громад сіл, селищ, міст Чернівецької області або держави, з балансоутримувачами таких будівель. 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5.</w:t>
      </w:r>
      <w:r>
        <w:rPr>
          <w:bCs/>
          <w:sz w:val="28"/>
          <w:lang w:val="uk-UA"/>
        </w:rPr>
        <w:t xml:space="preserve"> Управлінню культури міської ради (Волинець Г. І.) в термін до 20.01.2008р. внести пропозиції виконавчому комітету міської ради щодо прийняття Положення про художню раду м. Чернівців та затвердження її складу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</w:r>
      <w:r>
        <w:rPr>
          <w:b/>
          <w:sz w:val="28"/>
          <w:lang w:val="uk-UA"/>
        </w:rPr>
        <w:t>6.</w:t>
      </w:r>
      <w:r>
        <w:rPr>
          <w:bCs/>
          <w:sz w:val="28"/>
          <w:lang w:val="uk-UA"/>
        </w:rPr>
        <w:t xml:space="preserve"> Відділу міжнародних відносин та зв’язків з громадськістю міської ради (Мельнику А. П.) в термін до 01.02.2008р. внести на розгляд виконавчого комітету міської ради Положення щодо найменування (перенайменування) вулиць, провулків, проспектів, площ, парків, мостів, встановлення пам’ятних знаків і меморіальних дошок в м. Чернівцях в новій редакції.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</w:r>
      <w:r>
        <w:rPr>
          <w:b/>
          <w:sz w:val="28"/>
          <w:lang w:val="uk-UA"/>
        </w:rPr>
        <w:t>7.</w:t>
      </w:r>
      <w:r>
        <w:rPr>
          <w:bCs/>
          <w:sz w:val="28"/>
          <w:lang w:val="uk-UA"/>
        </w:rPr>
        <w:t xml:space="preserve"> Управлінню житлового господарства Першотравневої районної у місті Чернівцях ради (Ротар В.М.) оформити з власниками приватних будинків охоронні договори на меморіальні дошки і пам’ятні знаки, які встановлені на їх будинках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</w:r>
      <w:r>
        <w:rPr>
          <w:b/>
          <w:sz w:val="28"/>
          <w:lang w:val="uk-UA"/>
        </w:rPr>
        <w:t>8.</w:t>
      </w:r>
      <w:r>
        <w:rPr>
          <w:bCs/>
          <w:sz w:val="28"/>
          <w:lang w:val="uk-UA"/>
        </w:rPr>
        <w:t xml:space="preserve"> Визначити управління містобудування та архітектури департаменту містобудівного комплексу та земельних відносин міської ради єдиним органом виконавчого комітету міської ради, який разом з художньою радою погоджує ескізи на виготовлення меморіальних дошок і пам’ятних знаків та  за погодженням з відділом міжнародних відносин та зв’язків з громадськістю міської ради вносить пропозиції виконавчому комітету міської ради щодо їх встановл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9.</w:t>
      </w:r>
      <w:r>
        <w:rPr>
          <w:bCs/>
          <w:sz w:val="28"/>
          <w:lang w:val="uk-UA"/>
        </w:rPr>
        <w:t xml:space="preserve"> Контроль за виконанням цього рішення покласти на директорів департаментів житлово-комунального господарства і містобудівного комплексу та земельних відносин міської ради Шумейка О. М. і Оленчука В. В. та голів Першотравневої, Садгірської, Шевченківської районних у місті Чернівцях рад Ваньчицького Ю. А., Бурегу Ю. І., Пазюка М. Д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                                                       М. Федорук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</w:t>
      </w:r>
      <w:r>
        <w:rPr>
          <w:bCs/>
          <w:lang w:val="uk-UA"/>
        </w:rPr>
        <w:t xml:space="preserve">Додаток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</w:t>
      </w:r>
      <w:r>
        <w:rPr>
          <w:bCs/>
          <w:lang w:val="uk-UA"/>
        </w:rPr>
        <w:t>до рішення виконкому міської рад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>від 25.12.2007 р. № 983/2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грошова оцінка меморіальних дошок та пам’ятних знаків, які передаються на баланс підприємствам, організаціям і установам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"/>
        <w:gridCol w:w="5"/>
        <w:gridCol w:w="14"/>
        <w:gridCol w:w="5"/>
        <w:gridCol w:w="596"/>
        <w:gridCol w:w="4"/>
        <w:gridCol w:w="5"/>
        <w:gridCol w:w="47"/>
        <w:gridCol w:w="3597"/>
        <w:gridCol w:w="65"/>
        <w:gridCol w:w="4"/>
        <w:gridCol w:w="8"/>
        <w:gridCol w:w="2633"/>
        <w:gridCol w:w="8"/>
        <w:gridCol w:w="1252"/>
        <w:gridCol w:w="69"/>
        <w:gridCol w:w="180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 меморіальної дошки, пам’ятного знака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шова оцінка (грн.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нс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увач</w:t>
            </w:r>
          </w:p>
        </w:tc>
      </w:tr>
      <w:tr>
        <w:trPr/>
        <w:tc>
          <w:tcPr>
            <w:tcW w:w="10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евченківський район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лена в день визволення міста Чернівців з нагоди святкування 30-річчя цієї дати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Соборна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жила в 1926-1929 роках українська письменниця Ольга Кобилянськ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Й.Главки,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а стела у сквері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ловна, 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ідсутн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парку чернівецькі робітники у 1890 році вперше відзначили міжнародне свято трудящих-Перше травня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ловна , пар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міської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цьому будинку з 1945 по 1975 рік жив видатний лікар –офтальмолог, заслужений діяч науки професор               Радзіховський Б. П.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.Горького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, в якому жив                В. Ясиницький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.Горького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ідсутн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в 1899-            1910 роках працював видатний український письменник-демократ Осип Маковей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.Горького,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моріальна дош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зі Гузар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 Гузар, 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ідсутн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ла І.Беклемішев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шала                    Г. Жукова, 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ідсутн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поет Д. Загула (1890-1938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Д.Загули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знаходилося крайове управління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афедральна, 2 – вул.О. Поповича, 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ідсутн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з 1944 по 1983р. жив народний артист Української РСР В. Сокирко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ївська,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т з 1944 по 1948 р. жив видатний діяч української театральної куль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 Василько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вул. .І ..Котляревського, 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з 1940 по 1941р. жив секретар Буковинського підпільного обкому комуністичної партії Румунії 1938 р. К. Терлецький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вул. І.. Котляревського, 26</w:t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Перша</w:t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ру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ельєф буковинського письменника-демократа                    Ю. Федькович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вул. М..Коцюбинського, 2</w:t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Перша</w:t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ру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цьому будинку з 1964 по 2002р. жив і працював видатний вчений-педагог, доктор фізико-математичних наук, перший декан фізичного факультету, завідувач кафедри напівпровідникових матеріалів, почесний професор Чернівецького національного університету М. Гавалешко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вул. М..Коцюбинського, 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т з 1952 по 1991р. жив письменник і вчений В. Лесин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.Лисенка, 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названа на честь видатного українського кіномитця І. Миколайчук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Миколайчука, 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проживав чемпіон Європи, учасник Олімпійських ігор в Монреалі, почесний громадянин штату Техас С. Сенюков 1955-1992р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Незалежності,  68-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проживав поет-пісняр М. Бакай 1931-1998р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Ф.Полетаєва, 1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ьна дошка Братам Руснакам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ратів Руснаків, 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ідсут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мешкали Герої Радянського Союзу І.М.Шепетов та Г.В.Міклей, вони загинули в боротьбі з фашизмом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адова, 18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, колишній друкарні, у серпні 1891р. відбувся перший на Буковині робітничий страйк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.Сковороди, 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. Федькович проживав в цьому будинку та редагував газету “Буковина” (1885-1888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рна площа, 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цій площі 3 листопада 1918р. проголошено рішення Буковинського народного віча про державне самовизначення і прилучення української частини Буковини до України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атральна площа,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рейський народний дім, споруджено єврейською громадою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атральна площа, 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міської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атр збудовано 1904-1905р. за проектом відомих австрійських архітекторів Ф. Фелькнера та              Г. Гельмер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атральна площа, 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в М.Василько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.Толстого, 7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ідсут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з 1953 по 1980р.р. жив відомий український філолог, публіцист, заслужений працівник культури України          О. Пулинець (1903-1980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Університетська, 1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цьому будинку з 1964 по 1981 р. жив і працював заслужений діяч науки і техніки України, професор            А. Самойлович (1906-1981р.), засновник кафедри фізики напівпровідників Чернівецького державного університету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Університетська, 1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Франко великий український письменник, учений і громадський діяч, студіював у Чернівецькому державному університеті з 1890 по 1891р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Університетська, 28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4 жовтня 1875р. було відкрито Чернівецький державний університет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Університетська, 28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оголюбов – видатний фізик, математик, механік ХХ століття., очолював кафедру математичного аналізу Чернівецького державного університету 1940-1941р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Університетська, 28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цьому будинку з 1944 по 1996 р. жив видатний педагог математик С. Трофименко, перший декан фізико-математичного факультету Чернівецького державного університет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Університетська, 3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цьому будинку з 1945 по 1947 р. жив видатний український учений А.Синявський, фундатор кафедри географії Чернівецького державного університет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Університетська, 3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1917р. обрано раду військових депутатів Чернівецького гарнізон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Філармонії, 1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4-8 травня 1905р. виступив з концертами видатний український композитор М. Лисенко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оща Філармонії, 10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з 1945 по 1983р.р. працювала заслужена артистка України Сіді Таль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оща Філармонії, 10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я вулиця носить ім”я видатного українського письменника-демократа              Ю. Федьковича (1834-1888р.), який жив і працював на Буковині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Ю.Федькеовича, 6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, що був колись бурсою ім.Ю.Федьковича з 1903 по 1912 р., проживав учень гімназії, пізніше український радянський письменник            Д. Загула (1890-1944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Ю.Федьковича, 16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жив з 1907 по 1914р. український письменник, громадсько-політичний діяч Т. Галіп (1873-1943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І.Франка, 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жив в 1899-1910р. відомий український письменник О. Маковей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вул..Б.Хмельницького, 36</w:t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Перша</w:t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Друга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1903р. у цьому будинку Леся Українка гостювала у                    О. Кобилянської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Хотинських комсомольців, 6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названа на честь старшини О. Худякова (1906-1944р.), якому за бойові подвиги при звільненні нашого міста присвоєно звання Героя Радянського Союз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Худякова, 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в 1860р. познайомився з творами Т.Г.Шевченка і читав свої перші твори видатний український письменник-демократ Ю. Федькович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площа, 7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виступав всесвітньо відомий румунський композитор Ч. Порумбеск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площа, 9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-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мунський національний дім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площа, 9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міської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в 1919р. жив активний діяч міжнародного комуністичного руху           Вольф Штерн (1897-19961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вул. Червоноармійська, 14</w:t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Перша</w:t>
            </w:r>
          </w:p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руг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названа в честь воз”єднання північної Буковини з Радянською Буковиною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28 Червня, 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народився всесвітньо відомий біохімік, видатний публіцист Е. Чаргафф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28 Червня,20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жив видатний український письменник і композитор С. Воробкевич (1836-1903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28 Червня, 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з 1991 по 1993 роки жив народний артист України А.Литвинчук (1935-1993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Ф.Шіллера, 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ю названо на честь активного учасника комуністичного руху на Буковині та антифашистської війни в Іспанії 1936-1938р.          М. Штерна відомого під іменем генерала Е. Клебер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.Штерна, 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з 1919 по 1931р. жив відомий єврейський письменник-байкар                          Е. Штейнбарг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lang w:val="uk-UA"/>
              </w:rPr>
            </w:pPr>
            <w:r>
              <w:rPr>
                <w:lang w:val="uk-UA"/>
              </w:rPr>
              <w:t>вул.Е.Штейнбарга, 19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1860-1863р. навчався класик літератури румунського і молдавського народів М. Емінеск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.Емінеску, 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з 1907 по 1914р. навчався М. Штерн, який в роки громадянської війни в Іспанії очолював інтернаціональну бригаду під іменем Е. Клебера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Емінеску, 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названа на честь учасників комсомольського підпілля , які в роки Великої Вітчизняної війни мужньо боролися проти фашитських окупантів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Хотинських комсомольців, 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уда, в якій знаходився у 1739р. адміністративний будинок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площа, 1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1860-1863р. навчався класик літератури румунського і молдавського народів М. Емінеск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Франка, 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вар названий в честь          40-річчя героїчної перемоги радянського народу під Сталінградом в роки Великої Вітчизняної війни 1941-1945р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вар Героїв Сталінграду, 8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названа в честь Героя Радянського Союзу, національного героя Італії, Федора Андріановича Полетаєв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ловна, 16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1980 по 1991р. в цьому будинку проживав Павло Михайлович Каспрук. Обирався головою Чернівецької міської ради народних депутатів та виконавчого комітету 1985-1991р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анівська, 1-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названа в честь Героя Радянського Союзу, національного героя Італії, Федора Андріановича Полетаєв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 Полєтаєва, 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65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ршотравневий район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жила і творила до кінця свого життя відома українська письменниця Ольга Кобилянськ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. Димитрова, 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працював перший головний лікар міської дитячої лікарні І. Бодя (1866-1938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уковинська, 4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в Герой Радянського Союзу І. Козачук (1913-1966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рменська, 18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в український диригент і композитор, заслужений артист України Б. Крижанівський (1894-1955р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рменська, 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з червня 1945р.по червень 1946р. розташовувався штаб 129-ої дивізії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Буковинський, 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Чернівецької дитячої художньої школи. Бронзова меморіална дошка з барельєфом-портретом засновнику художньої освіти  м. Чернівців М. І. Івасюку  (1865-1937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 Гоголя, 7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дитячої художньої школи, меморіальна дошка першому директору школи Б.Л.Купневському (1910-1995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 Гоголя, 7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й Гакман (1793-1873р.) – перший митрополит Буковини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Є. Гакмана, 7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встановлено меморіальну дошку з текстом “У цій частині міста 11 жовтня 1941р. було створено єврейське гетто, де було ув”язнено          50 тисяч. євреїв”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. Гагаріна, 1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, в якому проживав видатний український політичний і громадський діяч Буковини, президент краю в листопаді 1918р. О. Попович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 Гонти, 4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працював професор, доктор Октавіан Георгіна (1874-1934р.) – перший головний лікар пологового будинку в                 м. Чернівцях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ловна, 129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в 1919 р. відбулося повстання солдат 113-го полк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ловна, 119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а, яка засвідчує місце поховання першого Буковинського митрополита           Є. Гакман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ловна, 8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, в якому жив народний артист України Б. Борін (1899-1965р.) 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 Ломоносова, 7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проживав           С. Канюк – діяч визвольного руху на Буковині та видавалась газета “Громада”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Є. Гребінки          (П. Целана), 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>
                <w:b/>
                <w:bCs/>
                <w:lang w:val="uk-UA"/>
              </w:rPr>
              <w:t>приватний</w:t>
            </w:r>
            <w:r>
              <w:rPr>
                <w:lang w:val="uk-UA"/>
              </w:rPr>
              <w:t xml:space="preserve"> – рішення виконкому міської ради від 06.02.2007р. № 58/2)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 з оформленням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, названа іменем Воєводи – правителя Олександра Доброго (Олександру Чел Бун), який у своїй грамоті купцям від 8 жовтня 1408 року залишив першу письмову згадку про місто Чернівці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 Кобилянської, 5 - О. Доброго, 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 Кохановський – багатолітній бургомістр Чернівців, почесний громадянин міста (1817 -1906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А. Кохановського, 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розташований Німецький Народний Дім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О. Кобилянської, 5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розпочав свою діяльність Польський Народний Дім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О. Кобилянської, 36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в єврейський письменник М.Альтман (1890-1981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О. Кобилянської, 2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в український композитор                   В. Івасюк (1949-1979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. Маяковського, 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у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в видатний український письменник В. Бабляк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Незалежності, 8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моріальна дош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Ольжич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 Ольжича, 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ідсут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ла видатна українська письменниця           О. Кобилянськ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О. Ольжича, 4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, в якому жив визначний лікар і громадський діяч Буковини Б. Залозецький (1842-1898р.)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1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. Сагайдачний- гетьман Війська Запорізького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. Сагайдачного, 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цій частині міста 11 жовтня 1941р. було створено єврейське гетто, де було ув’язнено                  50 тисяч євреїв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. Сагайдачного, 2-Головна, 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, де знаходився будинок, в якому розташовувався ЦК революційної партії “Визволення” і редакції газети “Борець”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. Сагайдачного, 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>
                <w:b/>
                <w:bCs/>
                <w:lang w:val="uk-UA"/>
              </w:rPr>
              <w:t>приватний</w:t>
            </w:r>
            <w:r>
              <w:rPr>
                <w:lang w:val="uk-UA"/>
              </w:rPr>
              <w:t xml:space="preserve"> – рішення виконкому міської ради від 09.03.2004р. №194/5)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 з оформленням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, в якому народився і проживав діяч визвольного руху на Буковині М.Шульдінер (Садков)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. Сагайдачного, 4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проживала поетеса Р.Ауслендер (1901-1988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. Сагайдачного, 57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народився і проживав німецький поет        П. Целан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. Саксаганського,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найменована на честь відзначення 30-річчя встановлення дружніх зв’язків між Чернівецькою областю і Сучавським повітом республіки Румунія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учавська, 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Народний Ді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в 1901р.надруковано першу книгу видатного українського новеліста М. Черемшини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Українська, 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Народний Ді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в 1913р. виступав з читанням своїх творів великий письменник-демоктрат Іван Франко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Українська, 3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в український художник            М. Івасюк (1865-1937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Українська, 37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в відомий український філолог Р.М.Волков (1885-1959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Українська, 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, в якому проживав відомий журналіст, мистецтвознавець, редактор газети “Радянська Буковина” К.М.Демочко (1911-1990р.)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Е. Райса, 8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названа на честь командира партизанського загону М.М.Удонов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 Удонова, 17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в А.Кохановський –багаторічний бургомістер м. Чернівців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альна площа, 5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моріальна дош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. Червінськом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.Червінського, 1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ідсут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ла народна артистка України Г.Янушевич (1907-1983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. Шевченка, 1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>
                <w:b/>
                <w:bCs/>
                <w:lang w:val="uk-UA"/>
              </w:rPr>
              <w:t>приватний</w:t>
            </w:r>
            <w:r>
              <w:rPr>
                <w:lang w:val="uk-UA"/>
              </w:rPr>
              <w:t xml:space="preserve"> – рішення виконкому міської ради від 07.12.2005р.                  № 912/21)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 з оформленням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названа на честь Кобзаря Тараса Шевченка (1814-1861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. Шевченка, 14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ла українська художниця Августа Кохановська (1885-1927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. Шевченка,4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, в якому жив визначний український філолог та громадський діяч, професор Чернівецького університету, академік АН України С.Смаль-Стоцький(1856-1938р.), в різні часи тут гостювали видатні діячі української культури: М.Коцюбинський (1909р.),            І. Франко (1913р.)  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. Шевченка, 5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, в якому провела свої дитячі та юнацькі роки всесвітньо відома оперна співачка В.Урсуляк (1894-1895р.)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. Шевченка, 7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ла видатна українська письменниця                              О. Кобилянськ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. Шевченка, 8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в видатний український художник                                  Ю. Пігуляк (1845-1919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. Шевченка, 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>
                <w:b/>
                <w:bCs/>
                <w:lang w:val="uk-UA"/>
              </w:rPr>
              <w:t>приватний</w:t>
            </w:r>
            <w:r>
              <w:rPr>
                <w:lang w:val="uk-UA"/>
              </w:rPr>
              <w:t xml:space="preserve"> – рішення виконкому міської ради від 12.06.2007р.                 № 451/4)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 з оформленням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, в якому жив Р.Кайндль-професор, історик, етнограф (1865-1390р.)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. Шевченка, 94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працював М.Жар - перший директор школи № 29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А.Шептицького,19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, в якому жив, а з 1858р.по 1860р. навчався румунський поет М.Емінеску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, 4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навчався М.Емінеск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, 4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ідсут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в народний артист України             Н. Яремчук (1951-1995р.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. Яремчука, 1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жила видатна українська письменниця                                   О. Кобилянськ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. Яремчука, 48 -  Т. Шевченка, 8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>
                <w:b/>
                <w:bCs/>
                <w:lang w:val="uk-UA"/>
              </w:rPr>
              <w:t>приватний</w:t>
            </w:r>
            <w:r>
              <w:rPr>
                <w:lang w:val="uk-UA"/>
              </w:rPr>
              <w:t xml:space="preserve"> – рішення виконкому міської ради від 26.12.2006р.                  № 667/16)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 з оформленням охоронного договору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т проживав громадянин світу Георг Дроздовський син Буковини і Карінтії, критик і прозаїк. Європейський культурний досвід визначав його життєвий шлях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. Шевченка, 4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Народний Ді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Українських Націоналістів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 Ломоносова, 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названа на честь засновника комуністичної організації Буковини Канюка Сергія Івановича (1880-1944р.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. Канюка, 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, на якій жив Е.Сорофтей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. Кобилиці, 88-А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цьому будинку жив Герой Радянського Союзу          Білоусов В.С.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. Білоусова, 14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цьому будинку проживав Чуляк Микола Петрович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. Винниченка, 3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ша вулиця названа на честь Гаврилюка В.В., який у 1924-1926р. був секретарем ЦК Комуністичної партії Буковини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. Гаврилюка, 2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ХУІІІ ст.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ловна, 29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еліск Ю. Андруховичу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ловна, 31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ідсут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ша вулиця названа на честь Ковальчука І. І.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 Ковальчука, 14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”ятний знак “Вулиця маршала Толбухіна 5”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 Толбухіна, 5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ьна дошка А.Шептицького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А.Шептицького,31 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, в якому проживав Червінський К. О., доктор хімічних наук Чернівецького національного університету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. Червінського, 10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-вої районної у місті ради</w:t>
            </w:r>
          </w:p>
        </w:tc>
      </w:tr>
      <w:tr>
        <w:trPr/>
        <w:tc>
          <w:tcPr>
            <w:tcW w:w="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ього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>Садгірський район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я дошка встановлена в честь Масікевича Євгена Васильовича, який працював директором Лемківської шко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1940-1941р.” та “1944-1966р.”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сіння, 4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 № 38, названа в честь Яна Налепки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Я. Налепки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, названа іменем національного героя Чехословакії, Героя Радянського Союзу, капітана Чехословацької армії Яна Налепки 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Я. Налепки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Садгірської районної у місті ради</w:t>
            </w:r>
          </w:p>
        </w:tc>
      </w:tr>
      <w:tr>
        <w:trPr/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 (школа № 40), в якому працював Є.В.Масікевич 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сіння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</w:tr>
      <w:tr>
        <w:trPr/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ього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азом 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327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autoSpaceDE w:val="true"/>
        <w:rPr>
          <w:bCs/>
          <w:szCs w:val="24"/>
        </w:rPr>
      </w:pPr>
      <w:r>
        <w:rPr>
          <w:bCs/>
          <w:szCs w:val="24"/>
        </w:rPr>
        <w:t>Секретар виконавчого коміте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ї ради</w:t>
        <w:tab/>
        <w:tab/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  <w:lang w:val="uk-UA"/>
        </w:rPr>
        <w:t>984/24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няття  будинків з балансу житлов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онду комунальної власності територіаль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омади м. Чернівців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 Закону України "Про місцеве самоврядування в Україні", пункту 2 статті 10 Закону України "Про приватизацію державного житлового фонду"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У скликання від 12.07.2007р. № 366 " Про  затвердження Положення про зняття одно-шестиквартирних будинків з балансу житлового фонду комунальної власності територіальної громади м. Чернівців  та передачу їх з комунальної власності у власність власникам квартир"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документи, подані департаментом житлово-комунального господарства міської ради,</w:t>
      </w:r>
      <w:r>
        <w:rPr>
          <w:b/>
          <w:sz w:val="28"/>
          <w:szCs w:val="28"/>
          <w:lang w:val="uk-UA"/>
        </w:rPr>
        <w:t xml:space="preserve"> виконавчий комітет  міської  ради        </w:t>
      </w:r>
    </w:p>
    <w:p>
      <w:pPr>
        <w:pStyle w:val="Heading1"/>
        <w:tabs>
          <w:tab w:val="clear" w:pos="708"/>
          <w:tab w:val="left" w:pos="8970" w:leader="none"/>
        </w:tabs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/>
        <w:t xml:space="preserve">                                             </w:t>
      </w:r>
      <w:r>
        <w:rPr/>
        <w:t>В И Р І Ш И В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КЖРЕП № 5 (Долгий Є.І.), КЖРЕП № 6 (Магас І.Д.),  і КЖРЕП № 12 (Веренько І.О.)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1 і 2 до цього рішення та внести відповідні зміни в облікові документ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1.2. </w:t>
      </w:r>
      <w:r>
        <w:rPr>
          <w:sz w:val="28"/>
          <w:lang w:val="uk-UA"/>
        </w:rPr>
        <w:t>В місячний термін направити власникам квартир, зазначеним в додатках до цього рішення, письмові повідомлення щодо необхідності проведення ними вчасної перевірки димовентиляційних каналів, забезпечення належного утримання опалювальних печей, наявного газового обладнання та водопровідних вводів до будинків, виготовлення   в   управлінні 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-комунальні послуги з підприємствами виконавцями (виробниками) таких послуг.</w:t>
      </w:r>
    </w:p>
    <w:p>
      <w:pPr>
        <w:pStyle w:val="Normal"/>
        <w:ind w:left="4236" w:firstLine="1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, що власники одно-двоквартирних будинків, знятих з балансу житлового фонду комунальної власності територіальної громади                    м. Чернівців самостійно мають  вирішувати питання розрахунків за спожиту 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мунальному бюро технічної інвентаризації  на  підставі   заяв  власників будинків (квартир) та договору про розподіл допоміжних приміщень, господарських будівель і споруд між власниками будинків, 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/>
      </w:pPr>
      <w:r>
        <w:rPr>
          <w:b/>
          <w:sz w:val="28"/>
          <w:lang w:val="uk-UA"/>
        </w:rPr>
        <w:t>3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 ідеальних часток  будинковолодінь з урахуванням допоміжних  приміщень, господарських будівель та споруд, які є власністю власників приватизованих квартир.  </w:t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/>
      </w:pPr>
      <w:r>
        <w:rPr>
          <w:b/>
          <w:sz w:val="28"/>
          <w:lang w:val="uk-UA"/>
        </w:rPr>
        <w:t>3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 право власності на житлові будинки із  допоміжними  приміщеннями, господарськими будівлями та спорудами згідно з додатками 1 і 2 та зареєструвати  їх в установленому законом порядку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3 </w:t>
      </w:r>
      <w:r>
        <w:rPr>
          <w:sz w:val="28"/>
          <w:lang w:val="uk-UA"/>
        </w:rPr>
        <w:t>Оплату за надані послуги провести за рахунок власників будинків                    (квартир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 Шумейка О.М.    </w:t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ab/>
        <w:tab/>
        <w:t>М.  Федорук</w:t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0620" w:right="185" w:firstLine="708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9360" w:right="185"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кому міської ради</w:t>
      </w:r>
    </w:p>
    <w:p>
      <w:pPr>
        <w:pStyle w:val="Normal"/>
        <w:ind w:left="9360" w:right="185"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25.12.2007р. № 984/24</w:t>
      </w:r>
    </w:p>
    <w:p>
      <w:pPr>
        <w:pStyle w:val="Normal"/>
        <w:ind w:left="9360" w:right="18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360" w:right="18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вартирних будинків, які знімаються з балансу житлового фонду  комунальної власності територіальної громади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p>
      <w:pPr>
        <w:pStyle w:val="Normal"/>
        <w:jc w:val="center"/>
        <w:rPr>
          <w:rFonts w:ascii="Arial" w:hAnsi="Arial" w:cs="Arial"/>
          <w:sz w:val="26"/>
          <w:szCs w:val="28"/>
          <w:lang w:val="uk-UA"/>
        </w:rPr>
      </w:pPr>
      <w:r>
        <w:rPr>
          <w:rFonts w:cs="Arial" w:ascii="Arial" w:hAnsi="Arial"/>
          <w:sz w:val="26"/>
          <w:szCs w:val="28"/>
          <w:lang w:val="uk-UA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440"/>
        <w:gridCol w:w="1620"/>
        <w:gridCol w:w="1316"/>
        <w:gridCol w:w="1066"/>
        <w:gridCol w:w="1094"/>
        <w:gridCol w:w="1204"/>
        <w:gridCol w:w="1080"/>
      </w:tblGrid>
      <w:tr>
        <w:trPr>
          <w:trHeight w:val="62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дреса будинку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грн./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арактеристика інженерних комунікацій на будин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  <w:lang w:val="uk-UA"/>
              </w:rPr>
            </w:pPr>
            <w:r>
              <w:rPr>
                <w:rFonts w:cs="Arial" w:ascii="Arial" w:hAnsi="Arial"/>
                <w:sz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овжина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/м.п./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lang w:val="uk-UA"/>
              </w:rPr>
              <w:t>наявність колодязя на підклю-ченні</w:t>
            </w:r>
          </w:p>
        </w:tc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техніч-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lang w:val="uk-UA"/>
              </w:rPr>
              <w:t>технічни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Б.Хмельницького, 105/3(літ.”А”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777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6,02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1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7777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56,02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нічеська,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9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9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lang w:val="uk-UA"/>
        </w:rPr>
        <w:tab/>
        <w:tab/>
        <w:t xml:space="preserve">   Разом:                         127,50       81,20        169775,63     4256,02                               9              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ind w:right="-31" w:hanging="0"/>
        <w:rPr/>
      </w:pPr>
      <w:r>
        <w:rPr/>
        <w:t>Секретар виконавчого комітету міської ради                                                                                             О. Васильчишин</w:t>
      </w:r>
    </w:p>
    <w:p>
      <w:pPr>
        <w:pStyle w:val="Normal"/>
        <w:ind w:left="10620" w:right="185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20" w:right="185" w:firstLine="708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9360" w:right="185"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кому міської ради</w:t>
      </w:r>
    </w:p>
    <w:p>
      <w:pPr>
        <w:pStyle w:val="Normal"/>
        <w:ind w:left="9360" w:right="185"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25.12.2007р. № 984/24</w:t>
      </w:r>
    </w:p>
    <w:p>
      <w:pPr>
        <w:pStyle w:val="Normal"/>
        <w:ind w:left="9360" w:right="18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p>
      <w:pPr>
        <w:pStyle w:val="Normal"/>
        <w:jc w:val="center"/>
        <w:rPr>
          <w:rFonts w:ascii="Arial" w:hAnsi="Arial" w:cs="Arial"/>
          <w:sz w:val="26"/>
          <w:szCs w:val="28"/>
          <w:lang w:val="uk-UA"/>
        </w:rPr>
      </w:pPr>
      <w:r>
        <w:rPr>
          <w:rFonts w:cs="Arial" w:ascii="Arial" w:hAnsi="Arial"/>
          <w:sz w:val="26"/>
          <w:szCs w:val="28"/>
          <w:lang w:val="uk-UA"/>
        </w:rPr>
      </w:r>
    </w:p>
    <w:tbl>
      <w:tblPr>
        <w:tblW w:w="15828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440"/>
        <w:gridCol w:w="1620"/>
        <w:gridCol w:w="1080"/>
        <w:gridCol w:w="1136"/>
        <w:gridCol w:w="1024"/>
        <w:gridCol w:w="1346"/>
        <w:gridCol w:w="1162"/>
      </w:tblGrid>
      <w:tr>
        <w:trPr>
          <w:trHeight w:val="62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дреса будинку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грн./</w:t>
            </w:r>
          </w:p>
        </w:tc>
        <w:tc>
          <w:tcPr>
            <w:tcW w:w="57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арактеристика інженерних комунікацій на будин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  <w:lang w:val="uk-UA"/>
              </w:rPr>
            </w:pPr>
            <w:r>
              <w:rPr>
                <w:rFonts w:cs="Arial" w:ascii="Arial" w:hAnsi="Arial"/>
                <w:sz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овжина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/м.п./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lang w:val="uk-UA"/>
              </w:rPr>
              <w:t>наяв-ність колодязя на підклю-ченні</w:t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технічний стан запірної арматури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lang w:val="uk-UA"/>
              </w:rPr>
              <w:t>технічни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Кордуби, 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474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568,2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7474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568,2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. Заставнянський, 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408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71408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Разом                         209,20       131,20     308883,37     73568,25                           20            1</w:t>
      </w:r>
    </w:p>
    <w:p>
      <w:pPr>
        <w:pStyle w:val="Normal"/>
        <w:ind w:left="10620" w:right="18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0" w:right="185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20" w:right="185" w:firstLine="708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Heading4"/>
        <w:ind w:right="-31" w:hanging="0"/>
        <w:rPr/>
      </w:pPr>
      <w:r>
        <w:rPr/>
        <w:t>Секретар виконавчого комітету міської ради                                                                                             О. Васильчишин</w:t>
      </w:r>
    </w:p>
    <w:p>
      <w:pPr>
        <w:pStyle w:val="Normal"/>
        <w:ind w:left="10620" w:right="185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№ </w:t>
      </w:r>
      <w:r>
        <w:rPr>
          <w:b/>
          <w:sz w:val="28"/>
          <w:lang w:val="uk-UA"/>
        </w:rPr>
        <w:t>985/24</w:t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Про списання з балансу житлового фонду комунальної власності територіальної громади м. Чернівців квартири № 6 в будинку № 14 на              вул. О. Матросова </w:t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rPr/>
      </w:pPr>
      <w:r>
        <w:rPr>
          <w:b/>
          <w:bCs/>
          <w:szCs w:val="24"/>
          <w:lang w:val="uk-UA"/>
        </w:rPr>
        <w:tab/>
      </w:r>
      <w:r>
        <w:rPr>
          <w:szCs w:val="24"/>
          <w:lang w:val="uk-UA"/>
        </w:rPr>
        <w:t xml:space="preserve">Відповідно до статті 30 Закону України “Про місцеве самоврядування в Україні”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враховуючи додаток 1 до рішення  виконавчого комітету Шевченківської районної у місті Чернівцях ради від 29.07.2005р. № 110//8 і розглянувши документи, подані департаментом житлово-комунального господарства міської ради, </w:t>
      </w:r>
      <w:r>
        <w:rPr>
          <w:b/>
          <w:bCs/>
          <w:szCs w:val="24"/>
          <w:lang w:val="uk-UA"/>
        </w:rPr>
        <w:t>виконавчий комітет міської ради</w:t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                                            </w:t>
      </w:r>
      <w:r>
        <w:rPr>
          <w:b/>
          <w:bCs/>
          <w:szCs w:val="24"/>
          <w:lang w:val="uk-UA"/>
        </w:rPr>
        <w:t>В И Р І Ш И В:</w:t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ind w:firstLine="708"/>
        <w:rPr/>
      </w:pPr>
      <w:r>
        <w:rPr>
          <w:b/>
          <w:bCs/>
          <w:szCs w:val="24"/>
          <w:lang w:val="uk-UA"/>
        </w:rPr>
        <w:t xml:space="preserve">1. </w:t>
      </w:r>
      <w:r>
        <w:rPr>
          <w:szCs w:val="24"/>
          <w:lang w:val="uk-UA"/>
        </w:rPr>
        <w:t>Списати з балансу житлового фонду комунальної власності територіальної громади м. Чернівців квартиру № 6 в будинку № 14 на                        вул. О. Матросова загальною площею 47,90 кв.м., житловою площею 15,70 кв.м., первісною вартістю 40025,89 грн., балансовою (залишковою                                вартістю) 1872,68 грн., яку згідно з додатком 1 до рішенням виконкому Шевченківської районної у місті Чернівцях ради від 29.07.2005р. № 110/8 визнано непридатною для проживання, як таку, що загрожує обвалом.</w:t>
      </w:r>
    </w:p>
    <w:p>
      <w:pPr>
        <w:pStyle w:val="TextBody"/>
        <w:ind w:firstLine="708"/>
        <w:rPr>
          <w:szCs w:val="24"/>
          <w:lang w:val="uk-UA"/>
        </w:rPr>
      </w:pPr>
      <w:r>
        <w:rPr>
          <w:szCs w:val="24"/>
          <w:lang w:val="uk-UA"/>
        </w:rPr>
        <w:t xml:space="preserve">(Гр. Кметю З. І., мешканця квартири № 6 будинку № 14 на                              вул. О. Матросова відселено на вул. Хотинську, 45-А/29 04.08.2005р.) </w:t>
      </w:r>
      <w:r>
        <w:rPr>
          <w:b/>
          <w:bCs/>
          <w:szCs w:val="24"/>
          <w:lang w:val="uk-UA"/>
        </w:rPr>
        <w:t xml:space="preserve"> 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</w:p>
    <w:p>
      <w:pPr>
        <w:pStyle w:val="TextBody"/>
        <w:ind w:firstLine="708"/>
        <w:rPr/>
      </w:pPr>
      <w:r>
        <w:rPr>
          <w:b/>
          <w:bCs/>
          <w:szCs w:val="24"/>
          <w:lang w:val="uk-UA"/>
        </w:rPr>
        <w:t>1.1.</w:t>
      </w:r>
      <w:r>
        <w:rPr>
          <w:szCs w:val="24"/>
          <w:lang w:val="uk-UA"/>
        </w:rPr>
        <w:t xml:space="preserve"> Приміщенням коридору 6-1 площею 3,60 кв.м., кладової 6-2               площею 16,00 кв.м., кухні 6-3 площею 12,70 кв.м. і житлової кімнати 6-4 площею 15,70 кв.м. колишньої квартири № 6 в будинку № 14 на вул. О. Матросова надати статус допоміжних приміщень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</w:r>
    </w:p>
    <w:p>
      <w:pPr>
        <w:pStyle w:val="TextBody"/>
        <w:ind w:firstLine="708"/>
        <w:rPr/>
      </w:pPr>
      <w:r>
        <w:rPr>
          <w:b/>
          <w:bCs/>
          <w:szCs w:val="24"/>
          <w:lang w:val="uk-UA"/>
        </w:rPr>
        <w:t>2.</w:t>
      </w:r>
      <w:r>
        <w:rPr>
          <w:szCs w:val="24"/>
          <w:lang w:val="uk-UA"/>
        </w:rPr>
        <w:t xml:space="preserve"> КЖРЕП № 5 (Долгий Є. І.):</w:t>
      </w:r>
    </w:p>
    <w:p>
      <w:pPr>
        <w:pStyle w:val="TextBody"/>
        <w:ind w:left="708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ind w:firstLine="708"/>
        <w:rPr/>
      </w:pPr>
      <w:r>
        <w:rPr>
          <w:b/>
          <w:bCs/>
          <w:szCs w:val="24"/>
          <w:lang w:val="uk-UA"/>
        </w:rPr>
        <w:t>2.1.</w:t>
      </w:r>
      <w:r>
        <w:rPr>
          <w:szCs w:val="24"/>
          <w:lang w:val="uk-UA"/>
        </w:rPr>
        <w:t xml:space="preserve"> Внести зміни в облікові документи на будинок № 14 на                             вул. О.Матросова</w:t>
      </w:r>
    </w:p>
    <w:p>
      <w:pPr>
        <w:pStyle w:val="TextBody"/>
        <w:ind w:firstLine="708"/>
        <w:rPr/>
      </w:pPr>
      <w:r>
        <w:rPr>
          <w:b/>
          <w:bCs/>
          <w:szCs w:val="24"/>
          <w:lang w:val="uk-UA"/>
        </w:rPr>
        <w:t>2.2.</w:t>
      </w:r>
      <w:r>
        <w:rPr>
          <w:szCs w:val="24"/>
          <w:lang w:val="uk-UA"/>
        </w:rPr>
        <w:t xml:space="preserve"> В термін до 15.02.2008р. провести розобладнання опалювальних пічок в житловій кімнаті і кухні колишньої квартири № 6 на вул. О. Матросова, 14.</w:t>
      </w:r>
    </w:p>
    <w:p>
      <w:pPr>
        <w:pStyle w:val="TextBody"/>
        <w:ind w:firstLine="708"/>
        <w:rPr/>
      </w:pPr>
      <w:r>
        <w:rPr>
          <w:b/>
          <w:bCs/>
          <w:szCs w:val="24"/>
          <w:lang w:val="uk-UA"/>
        </w:rPr>
        <w:t>2.3.</w:t>
      </w:r>
      <w:r>
        <w:rPr>
          <w:szCs w:val="24"/>
          <w:lang w:val="uk-UA"/>
        </w:rPr>
        <w:t xml:space="preserve"> Матеріали від розобладнання опалювальних пічок, що придатні для подальшого використання, оприбуткувати на склад КЖРЕП.    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ind w:firstLine="708"/>
        <w:rPr/>
      </w:pPr>
      <w:r>
        <w:rPr>
          <w:b/>
          <w:bCs/>
          <w:szCs w:val="24"/>
          <w:lang w:val="uk-UA"/>
        </w:rPr>
        <w:t>3.</w:t>
      </w:r>
      <w:r>
        <w:rPr>
          <w:szCs w:val="24"/>
          <w:lang w:val="uk-UA"/>
        </w:rPr>
        <w:t xml:space="preserve"> Чернівецькому міському комунальному бюро технічної інвентаризації (Завадська Т. А.) внести відповідні зміни в технічну документацію на будинок            № 14 на вул. О. Матросова. </w:t>
      </w:r>
    </w:p>
    <w:p>
      <w:pPr>
        <w:pStyle w:val="TextBody"/>
        <w:ind w:firstLine="708"/>
        <w:rPr/>
      </w:pPr>
      <w:r>
        <w:rPr>
          <w:b/>
          <w:bCs/>
          <w:szCs w:val="24"/>
          <w:lang w:val="uk-UA"/>
        </w:rPr>
        <w:t>4.</w:t>
      </w:r>
      <w:r>
        <w:rPr>
          <w:szCs w:val="24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Шумейка О.М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Чернівецький міський голова</w:t>
        <w:tab/>
        <w:tab/>
        <w:tab/>
        <w:tab/>
        <w:tab/>
        <w:tab/>
        <w:t>М. Федорук</w:t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№ </w:t>
      </w:r>
      <w:r>
        <w:rPr>
          <w:b/>
          <w:sz w:val="28"/>
          <w:lang w:val="uk-UA"/>
        </w:rPr>
        <w:t>986/2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класу будинку № 110-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ул.У.Кармелюк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30 Закону України "Про місцеве самоврядування в Україні", розпорядження голови обласної державної адміністрації від 29.03.2001 р. № 203-р "Про упорядкування розміру плати за користування</w:t>
      </w:r>
      <w:r>
        <w:rPr>
          <w:sz w:val="28"/>
          <w:lang w:val="uk-UA"/>
        </w:rPr>
        <w:t xml:space="preserve"> житлом (квартирної плати) та за утримання житла", розглянувши документи, подані постійно діючою комісією по визначенню класу будинків і розміру плати за користування житлом в залежності від їх споживчих якостей, створеної розпорядженням міського голови від 18.02.2004р. р. № 75-р "Про затвердження нового складу комісії з питань визначення класу будинків і розміру плати за користування житлом в залежності від їх споживчих якостей</w:t>
      </w:r>
      <w:r>
        <w:rPr>
          <w:b/>
          <w:sz w:val="28"/>
          <w:lang w:val="uk-UA"/>
        </w:rPr>
        <w:t xml:space="preserve">", виконавчий комітет  міської  ради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Затвердити “третій” клас будинку  № 110-А  на вул. У.Кармелюка відповідно до поданого акта обстеження будинку для визначення його класу за капітальністю, терміном служби і наявністю інженерного обладна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КЖРЕП №11 (Савко М.Д.) при визначенні розміру квартирної плати та плати за утримання будинку і прибудинкової території врахувати затверджений цим рішенням клас будинку та використовувати коефіцієнт, який передбачено в додатку 1 рішення виконавчого комітету міської ради від 27.06.2006р. № 198/5  “Про затвердження розмірів тарифів на житлово-комунальні послуги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 Шумейка О.М. та голову Першотравневої районної у місті ради</w:t>
      </w:r>
      <w:r>
        <w:rPr>
          <w:sz w:val="28"/>
          <w:szCs w:val="28"/>
          <w:lang w:val="uk-UA"/>
        </w:rPr>
        <w:t xml:space="preserve">              Ваньчицького Ю.А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 xml:space="preserve">  </w:t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/>
      </w:pPr>
      <w:r>
        <w:rPr/>
        <w:t xml:space="preserve">№ </w:t>
      </w:r>
      <w:r>
        <w:rPr/>
        <w:t>987/24</w:t>
      </w:r>
    </w:p>
    <w:p>
      <w:pPr>
        <w:pStyle w:val="2"/>
        <w:rPr/>
      </w:pPr>
      <w:r>
        <w:rPr/>
        <w:t>Про затвердження акта приймання - передачі у комунальну власність територіальної громади м. Чернівців відомчого житлового будинку № 29 на вул. Ю. Гагаріна від Чернівецької дистанції цивільних споруд державного територіально - галузевого об’єднання “Львівська залізниця”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  <w:r>
        <w:rPr>
          <w:b w:val="false"/>
          <w:bCs w:val="false"/>
        </w:rPr>
        <w:t xml:space="preserve">Відповідно до статті 30 Закону України “Про місцеве самоврядування в Україні”, 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 та розглянувши документи, подані департаментом житлово-комунального господарства міської ради, </w:t>
      </w:r>
      <w:r>
        <w:rPr/>
        <w:t>виконавчий комітет міської ради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</w:t>
      </w:r>
      <w:r>
        <w:rPr/>
        <w:t>В И Р І Ш И В:</w:t>
      </w:r>
    </w:p>
    <w:p>
      <w:pPr>
        <w:pStyle w:val="2"/>
        <w:rPr/>
      </w:pPr>
      <w:r>
        <w:rPr/>
      </w:r>
    </w:p>
    <w:p>
      <w:pPr>
        <w:pStyle w:val="2"/>
        <w:ind w:hanging="567"/>
        <w:rPr/>
      </w:pPr>
      <w:r>
        <w:rPr/>
        <w:tab/>
        <w:tab/>
        <w:t xml:space="preserve">1. </w:t>
      </w:r>
      <w:r>
        <w:rPr>
          <w:b w:val="false"/>
          <w:bCs w:val="false"/>
        </w:rPr>
        <w:t>Затвердити акт приймання – передачі у комунальну власність                          територіальної громади м. Чернівців семидесятитриквартирного відомчого житлового будинку № 29 на вул. Ю. Гагаріна (додається) від Чернівецької дистанції цивільних споруд державного територіально - галузевого об’єднання “Львівська залізниця”.</w:t>
      </w:r>
    </w:p>
    <w:p>
      <w:pPr>
        <w:pStyle w:val="2"/>
        <w:ind w:hanging="567"/>
        <w:rPr/>
      </w:pPr>
      <w:r>
        <w:rPr/>
        <w:tab/>
        <w:tab/>
        <w:t xml:space="preserve">2. </w:t>
      </w:r>
      <w:r>
        <w:rPr>
          <w:b w:val="false"/>
          <w:bCs w:val="false"/>
        </w:rPr>
        <w:t xml:space="preserve">Будинкоуправлінню № 1 Чернівецької дистанції цивільних споруд державного територіально - галузевого об’єднання “Львівська залізниця” (Натуркач П. В.) в місячний термін передати згідно з актом управлінню житлового господарства Шевченківської районної у місті Чернівцях ради облікові документи і інвентарну справу на будинок, вказаний в пункті 1 цього рішення. </w:t>
      </w:r>
      <w:r>
        <w:rPr/>
        <w:t xml:space="preserve"> </w:t>
      </w:r>
    </w:p>
    <w:p>
      <w:pPr>
        <w:pStyle w:val="2"/>
        <w:ind w:hanging="567"/>
        <w:rPr>
          <w:b w:val="false"/>
          <w:b w:val="false"/>
          <w:bCs w:val="false"/>
        </w:rPr>
      </w:pPr>
      <w:r>
        <w:rPr/>
        <w:t xml:space="preserve"> </w:t>
      </w:r>
      <w:r>
        <w:rPr/>
        <w:tab/>
        <w:tab/>
        <w:t xml:space="preserve">3. </w:t>
      </w:r>
      <w:r>
        <w:rPr>
          <w:b w:val="false"/>
          <w:bCs w:val="false"/>
        </w:rPr>
        <w:t xml:space="preserve">Управлінню житлового господарства Шевченківської районної у місті Чернівцях ради (Читайло В.Б.) зарахувати вказаний в пункті 1 цього рішення будинок на баланс і внести зміни в облікові документи. </w:t>
      </w:r>
      <w:r>
        <w:rPr/>
        <w:t xml:space="preserve"> </w:t>
      </w:r>
    </w:p>
    <w:p>
      <w:pPr>
        <w:pStyle w:val="TextBodyIndent"/>
        <w:ind w:hanging="567"/>
        <w:rPr/>
      </w:pPr>
      <w:r>
        <w:rPr/>
        <w:tab/>
        <w:tab/>
      </w:r>
      <w:r>
        <w:rPr>
          <w:b/>
          <w:bCs/>
        </w:rPr>
        <w:t xml:space="preserve">4. </w:t>
      </w:r>
      <w:r>
        <w:rPr/>
        <w:t>Бюро технічної інвентаризації внести зміни в реєстраційні документи на будинок № 29 на вул. Ю. Гагаріна.</w:t>
      </w:r>
    </w:p>
    <w:p>
      <w:pPr>
        <w:pStyle w:val="Normal"/>
        <w:ind w:hanging="1134"/>
        <w:jc w:val="both"/>
        <w:rPr/>
      </w:pPr>
      <w:r>
        <w:rPr>
          <w:bCs/>
          <w:sz w:val="28"/>
          <w:lang w:val="uk-UA"/>
        </w:rPr>
        <w:tab/>
        <w:tab/>
      </w:r>
      <w:r>
        <w:rPr>
          <w:b/>
          <w:sz w:val="28"/>
          <w:lang w:val="uk-UA"/>
        </w:rPr>
        <w:t xml:space="preserve">5. </w:t>
      </w:r>
      <w:r>
        <w:rPr>
          <w:bCs/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  Шумейка О. М.</w:t>
      </w:r>
    </w:p>
    <w:p>
      <w:pPr>
        <w:pStyle w:val="Normal"/>
        <w:ind w:left="-567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Чернівецький міський голова</w:t>
        <w:tab/>
        <w:tab/>
        <w:tab/>
        <w:tab/>
        <w:tab/>
        <w:t>М. Федорук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988/24</w:t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Про    зарахування   на   баланс </w:t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КЖРЕП № 4   приміщень  в  бу-</w:t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динку № 9 на вул. Є. Максимовича  </w:t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rPr/>
      </w:pPr>
      <w:r>
        <w:rPr>
          <w:b/>
          <w:bCs/>
          <w:szCs w:val="24"/>
          <w:lang w:val="uk-UA"/>
        </w:rPr>
        <w:tab/>
      </w:r>
      <w:r>
        <w:rPr>
          <w:szCs w:val="24"/>
          <w:lang w:val="uk-UA"/>
        </w:rPr>
        <w:t xml:space="preserve">Відповідно до статті 30 Закону України “Про місцеве самоврядування в Україні”, розглянувши документи, подані департаментом житлово-комунального господарства міської ради, </w:t>
      </w:r>
      <w:r>
        <w:rPr>
          <w:b/>
          <w:bCs/>
          <w:szCs w:val="24"/>
          <w:lang w:val="uk-UA"/>
        </w:rPr>
        <w:t>виконавчий комітет міської ради</w:t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                                            </w:t>
      </w:r>
      <w:r>
        <w:rPr>
          <w:b/>
          <w:bCs/>
          <w:szCs w:val="24"/>
          <w:lang w:val="uk-UA"/>
        </w:rPr>
        <w:t>В И Р І Ш И В:</w:t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TextBody"/>
        <w:rPr/>
      </w:pPr>
      <w:r>
        <w:rPr>
          <w:b/>
          <w:bCs/>
          <w:szCs w:val="24"/>
          <w:lang w:val="uk-UA"/>
        </w:rPr>
        <w:tab/>
        <w:t xml:space="preserve">1. </w:t>
      </w:r>
      <w:r>
        <w:rPr>
          <w:szCs w:val="24"/>
          <w:lang w:val="uk-UA"/>
        </w:rPr>
        <w:t>Зарахувати на баланс КЖРЕП № 4 приміщення загальною                       площею 66,40 кв.м. (інв. № 2-1 площею 4,80 кв.м., № 2-2 площею 7,60 кв.м.,              № 2-3 площею 11,90 кв.м., № 2-4 площею 3,70 кв.м., № 2-5 площею 19,30 кв.м., № 2-6 площею 19,10 кв.м.) в будинку № 9 на вул. Є. Максимовича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/>
      </w:pPr>
      <w:r>
        <w:rPr>
          <w:szCs w:val="24"/>
          <w:lang w:val="uk-UA"/>
        </w:rPr>
        <w:tab/>
      </w:r>
      <w:r>
        <w:rPr>
          <w:b/>
          <w:bCs/>
          <w:szCs w:val="24"/>
          <w:lang w:val="uk-UA"/>
        </w:rPr>
        <w:t>2.</w:t>
      </w:r>
      <w:r>
        <w:rPr>
          <w:szCs w:val="24"/>
          <w:lang w:val="uk-UA"/>
        </w:rPr>
        <w:t xml:space="preserve"> Дозволити виконкому Шевченківської районної у місті Чернівцях ради (Пазюк М. Д.) розглянути питання про можливість перепланування                              гр. Гулик Л. В. (склад сім”ї – 5 осіб) житлової квартири з приєднанням до неї вільної житлової кімнати інв. № 2-3 площею 11,90 кв.м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TextBody"/>
        <w:rPr/>
      </w:pPr>
      <w:r>
        <w:rPr>
          <w:szCs w:val="24"/>
          <w:lang w:val="uk-UA"/>
        </w:rPr>
        <w:tab/>
      </w:r>
      <w:r>
        <w:rPr>
          <w:b/>
          <w:bCs/>
          <w:szCs w:val="24"/>
          <w:lang w:val="uk-UA"/>
        </w:rPr>
        <w:t>3.</w:t>
      </w:r>
      <w:r>
        <w:rPr>
          <w:szCs w:val="24"/>
          <w:lang w:val="uk-UA"/>
        </w:rPr>
        <w:t xml:space="preserve"> КЖРЕП № 4 (Годжаєв Т. Ш.) внести зміни в облікові документи на будинок № 9 на вул. Є. Максимовича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/>
      </w:pPr>
      <w:r>
        <w:rPr>
          <w:szCs w:val="24"/>
          <w:lang w:val="uk-UA"/>
        </w:rPr>
        <w:tab/>
      </w:r>
      <w:r>
        <w:rPr>
          <w:b/>
          <w:bCs/>
          <w:szCs w:val="24"/>
          <w:lang w:val="uk-UA"/>
        </w:rPr>
        <w:t>4.</w:t>
      </w:r>
      <w:r>
        <w:rPr>
          <w:szCs w:val="24"/>
          <w:lang w:val="uk-UA"/>
        </w:rPr>
        <w:t xml:space="preserve"> Чернівецькому міському комунальному бюро технічної інвентаризації (Завадська Т. А.) внести відповідні зміни в технічну документацію на будинок             № 9 на вул. Є. Максимовича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Шумейка О. 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Чернівецький міський голова</w:t>
        <w:tab/>
        <w:tab/>
        <w:tab/>
        <w:tab/>
        <w:tab/>
        <w:tab/>
        <w:t>М. Федорук</w:t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990/24</w:t>
      </w:r>
    </w:p>
    <w:p>
      <w:pPr>
        <w:pStyle w:val="Heading"/>
        <w:ind w:right="4717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Про бронювання та  встановлення  квоти  робочих  місць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 xml:space="preserve">для </w:t>
      </w:r>
      <w:r>
        <w:rPr>
          <w:b w:val="false"/>
          <w:sz w:val="28"/>
          <w:szCs w:val="28"/>
        </w:rPr>
        <w:t xml:space="preserve">працевлаштування громадян, </w:t>
      </w:r>
      <w:r>
        <w:rPr>
          <w:b w:val="false"/>
          <w:sz w:val="28"/>
        </w:rPr>
        <w:t>які потребують соціального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захисту на 2008 рік.</w:t>
      </w:r>
    </w:p>
    <w:p>
      <w:pPr>
        <w:pStyle w:val="Heading"/>
        <w:ind w:right="565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елеговані повноваження)</w:t>
      </w:r>
    </w:p>
    <w:p>
      <w:pPr>
        <w:pStyle w:val="Heading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ідповідно до статті 34 Закону України „Про місцеве самоврядування в Україні”, статей 5,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578, виконком міської ради 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Забронювати та встановити квоту робочих місць на підприємствах, в установах та організаціях м. Чернівців на 2008 рік для обов’язкового працевлаштування громадян, які потребують соціального захисту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</w:rPr>
        <w:t xml:space="preserve">3.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міського центру зайнятості.</w:t>
      </w:r>
    </w:p>
    <w:p>
      <w:pPr>
        <w:pStyle w:val="Heading"/>
        <w:ind w:firstLine="720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4.  Дозволити на підставі письмового клопотання підприємств, організацій та установ, вносити зміни</w:t>
      </w:r>
      <w:r>
        <w:rPr>
          <w:b w:val="false"/>
          <w:sz w:val="28"/>
          <w:szCs w:val="28"/>
          <w:lang w:val="ru-RU"/>
        </w:rPr>
        <w:t xml:space="preserve"> до додатку</w:t>
      </w:r>
      <w:r>
        <w:rPr>
          <w:b w:val="false"/>
          <w:sz w:val="28"/>
          <w:szCs w:val="28"/>
        </w:rPr>
        <w:t xml:space="preserve"> посад та категорій громадян, які потребують соціального захисту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ішення оприлюднити в газеті „Чернівці” та на сайті міської ради м.Чернівців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6 </w:t>
      </w:r>
      <w:r>
        <w:rPr>
          <w:b w:val="false"/>
          <w:sz w:val="28"/>
        </w:rPr>
        <w:t>.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5760" w:hanging="0"/>
        <w:rPr/>
      </w:pPr>
      <w:r>
        <w:rPr/>
        <w:t>Додаток</w:t>
      </w:r>
    </w:p>
    <w:p>
      <w:pPr>
        <w:pStyle w:val="Heading"/>
        <w:ind w:left="5760" w:hanging="0"/>
        <w:rPr/>
      </w:pPr>
      <w:r>
        <w:rPr/>
        <w:t>до рішення виконкому</w:t>
      </w:r>
    </w:p>
    <w:p>
      <w:pPr>
        <w:pStyle w:val="Heading"/>
        <w:ind w:left="5760" w:hanging="0"/>
        <w:rPr/>
      </w:pPr>
      <w:r>
        <w:rPr/>
        <w:t>міської ради</w:t>
      </w:r>
    </w:p>
    <w:p>
      <w:pPr>
        <w:pStyle w:val="Heading"/>
        <w:ind w:left="5760" w:hanging="0"/>
        <w:rPr>
          <w:b w:val="false"/>
          <w:b w:val="false"/>
        </w:rPr>
      </w:pPr>
      <w:r>
        <w:rPr/>
        <w:t>від</w:t>
      </w:r>
      <w:r>
        <w:rPr>
          <w:lang w:val="pl-PL"/>
        </w:rPr>
        <w:t xml:space="preserve"> </w:t>
      </w:r>
      <w:r>
        <w:rPr/>
        <w:t>25.12.2007 р. № 990/2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0</w:t>
      </w:r>
      <w:r>
        <w:rPr>
          <w:b/>
          <w:smallCaps/>
          <w:lang w:val="uk-UA"/>
        </w:rPr>
        <w:t>8</w:t>
      </w:r>
      <w:r>
        <w:rPr>
          <w:b/>
          <w:smallCaps/>
        </w:rPr>
        <w:t xml:space="preserve"> РОЦІ ОКРЕМИХ КАТЕГОРІЙ ГРОМАДЯН, ЯКІ ПОТРЕБУЮТЬ СОЦІАЛЬНОГО ЗАХИСТУ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221"/>
        <w:gridCol w:w="2499"/>
        <w:gridCol w:w="600"/>
        <w:gridCol w:w="870"/>
        <w:gridCol w:w="851"/>
        <w:gridCol w:w="567"/>
        <w:gridCol w:w="1072"/>
        <w:gridCol w:w="600"/>
        <w:gridCol w:w="596"/>
        <w:gridCol w:w="567"/>
      </w:tblGrid>
      <w:tr>
        <w:trPr>
          <w:trHeight w:val="698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/п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ЗКПО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Назва підприємств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0"/>
              </w:rPr>
              <w:t>Молодь, яка закінчила ЗОШ, професійн</w:t>
            </w:r>
            <w:r>
              <w:rPr>
                <w:b/>
                <w:sz w:val="20"/>
                <w:lang w:val="uk-UA"/>
              </w:rPr>
              <w:t xml:space="preserve">о-технічні або вищі </w:t>
            </w:r>
            <w:r>
              <w:rPr>
                <w:b/>
                <w:sz w:val="20"/>
              </w:rPr>
              <w:t>навчальн</w:t>
            </w:r>
            <w:r>
              <w:rPr>
                <w:b/>
                <w:sz w:val="20"/>
                <w:lang w:val="uk-UA"/>
              </w:rPr>
              <w:t>і</w:t>
            </w:r>
            <w:r>
              <w:rPr>
                <w:b/>
                <w:sz w:val="20"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дь, яка залишилася без піклування батьків (сирот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0"/>
              </w:rPr>
              <w:t>Молодь, якій виповнилося 15 р</w:t>
            </w:r>
            <w:r>
              <w:rPr>
                <w:b/>
                <w:sz w:val="20"/>
                <w:lang w:val="uk-UA"/>
              </w:rPr>
              <w:t>оків</w:t>
            </w:r>
            <w:r>
              <w:rPr>
                <w:b/>
                <w:sz w:val="20"/>
              </w:rPr>
              <w:t xml:space="preserve"> і яка , як виняток, може  прийматися на робот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5738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ТО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Розма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4506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ОВ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Машзавод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3146</w:t>
            </w:r>
            <w:r>
              <w:rPr>
                <w:sz w:val="20"/>
                <w:lang w:val="uk-UA"/>
              </w:rPr>
              <w:t>7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 „Кварц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50817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Чернівецький цегельний завод №3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46969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Чернівецька  обласна  друкарня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4737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П </w:t>
            </w:r>
            <w:r>
              <w:rPr>
                <w:sz w:val="20"/>
                <w:lang w:val="uk-UA"/>
              </w:rPr>
              <w:t>з іноземними інвестиціями „</w:t>
            </w:r>
            <w:r>
              <w:rPr>
                <w:sz w:val="20"/>
              </w:rPr>
              <w:t>Сузір’я</w:t>
            </w:r>
            <w:r>
              <w:rPr>
                <w:sz w:val="20"/>
                <w:lang w:val="uk-UA"/>
              </w:rPr>
              <w:t xml:space="preserve">”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018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ВКФ „Балакком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31016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ТВ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Трембіта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3807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 «Алчер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37395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” Чернівецький олійно-жировий комбінат” ЛТ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038230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ТЗВ ВТ кондитерська фірма „Буковинка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20875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Малбі-Захід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29330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 „Чернівецький хлібо-комбінат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7442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 xml:space="preserve">Чернівецька меблева </w:t>
            </w:r>
            <w:r>
              <w:rPr>
                <w:sz w:val="20"/>
                <w:lang w:val="uk-UA"/>
              </w:rPr>
              <w:t>фа</w:t>
            </w:r>
            <w:r>
              <w:rPr>
                <w:sz w:val="20"/>
              </w:rPr>
              <w:t>брика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7277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</w:t>
            </w:r>
            <w:r>
              <w:rPr>
                <w:sz w:val="20"/>
              </w:rPr>
              <w:t xml:space="preserve">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Імпульс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5896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</w:t>
            </w:r>
            <w:r>
              <w:rPr>
                <w:sz w:val="20"/>
              </w:rPr>
              <w:t xml:space="preserve">П   </w:t>
            </w:r>
            <w:r>
              <w:rPr>
                <w:sz w:val="20"/>
                <w:lang w:val="uk-UA"/>
              </w:rPr>
              <w:t>„Компанія Болена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03759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 „Чернівецька пере-сувна механізована колона №76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6274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Трансмост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32890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Чернівецьке тролейбусне управлін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4796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вецьке міське комунальне   автобусно-тролейбусне підприєм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36178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КП  „Чернівці-водоканал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013076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АТ </w:t>
            </w:r>
            <w:r>
              <w:rPr>
                <w:sz w:val="20"/>
                <w:lang w:val="uk-UA"/>
              </w:rPr>
              <w:t>„Е</w:t>
            </w:r>
            <w:r>
              <w:rPr>
                <w:sz w:val="20"/>
              </w:rPr>
              <w:t>нергопостачальна компанія</w:t>
            </w:r>
            <w:r>
              <w:rPr>
                <w:sz w:val="20"/>
                <w:lang w:val="uk-UA"/>
              </w:rPr>
              <w:t xml:space="preserve"> „</w:t>
            </w:r>
            <w:r>
              <w:rPr>
                <w:sz w:val="20"/>
              </w:rPr>
              <w:t>Чернівціобл-енерго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51928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КП” Чернівцітепло-комуненерго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33616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 по газопостачанню та газифікації  „Чернівцігаз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43276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ернівецький </w:t>
            </w:r>
            <w:r>
              <w:rPr>
                <w:sz w:val="20"/>
                <w:lang w:val="uk-UA"/>
              </w:rPr>
              <w:t xml:space="preserve">МДК </w:t>
            </w:r>
            <w:r>
              <w:rPr>
                <w:sz w:val="20"/>
              </w:rPr>
              <w:t>вироб</w:t>
            </w:r>
            <w:r>
              <w:rPr>
                <w:sz w:val="20"/>
                <w:lang w:val="uk-UA"/>
              </w:rPr>
              <w:t>-</w:t>
            </w:r>
            <w:r>
              <w:rPr>
                <w:sz w:val="20"/>
              </w:rPr>
              <w:t xml:space="preserve">ничий трест зеленого господарства 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 xml:space="preserve"> протизсув</w:t>
            </w:r>
            <w:r>
              <w:rPr>
                <w:sz w:val="20"/>
                <w:lang w:val="uk-UA"/>
              </w:rPr>
              <w:t>-</w:t>
            </w:r>
            <w:r>
              <w:rPr>
                <w:sz w:val="20"/>
              </w:rPr>
              <w:t>них  робі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27199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ЖРЕП №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7197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ЖРЕП №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59966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ілія №1</w:t>
            </w:r>
            <w:r>
              <w:rPr>
                <w:sz w:val="20"/>
                <w:lang w:val="uk-UA"/>
              </w:rPr>
              <w:t>6 ”Чернівецька” ТОВ „НК Альфа-нафта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58443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Ф ТОВ „Торговий дім „Континіум – Галичина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92549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Ф ДП „Укргазмережі” ДК „Газ Ураїни”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К „Нафтогаз України”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15002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”Мавекс-Ойл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25780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 „Колос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65211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Сільпо-31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8253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Технонафтозбут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84398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ЗУТК „Продторг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25062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 „Дефіс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3867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 „Універсам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1835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фірма  „Ліга-прім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084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Рома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442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Клас і К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7171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ьке КП  харчування учнів шкіл  міста Чернівц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3648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Олбі-Рос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5259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П „Олбі-Рошен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9024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Епіцентр-К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57386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Караван Чернівці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83919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ВК Чернівці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4969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МТК  „Калинівський ринок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83808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ернівецька філія ВАТ „Укртелеком”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8968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ернівецька дирекція УДППЗ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Укрпошта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18768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ліал ТОВ„Савсервіс мова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9039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Букоімпекс ЛТД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35743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КП „Спецкомбінат”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43697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Ф ТОВ спільного українсько-чеського підприємства „Ройал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124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Чернівецький націона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льний університет ім.Ю.Федькович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1097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ковинський державний медичний університ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47632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Чернівецький торгі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вельно-економічний інститут КиївськогоНТ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1099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вецький медичний коледж БДМ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590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вецька обласна державна санітарно- епідеміологічна станці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00573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КУ” Чернівецька обласна клінічна лікарня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00574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КУ „Лікарня швидкої медичної допомоги”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49740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„</w:t>
            </w:r>
            <w:r>
              <w:rPr>
                <w:sz w:val="20"/>
                <w:lang w:val="uk-UA"/>
              </w:rPr>
              <w:t>Чернівецька міська санітарно-епідеміологічна станція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52912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КМУ  „Клінічний  пологовий будинок №2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4417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У „Міська поліклініка №2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5787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У „Міська поліклініка №3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24808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У „Міська дитяча поліклініка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Секретар</w:t>
      </w:r>
      <w:r>
        <w:rPr>
          <w:b/>
          <w:bCs/>
          <w:sz w:val="28"/>
          <w:lang w:val="uk-UA"/>
        </w:rPr>
        <w:t xml:space="preserve"> виконавчого</w:t>
      </w:r>
    </w:p>
    <w:p>
      <w:pPr>
        <w:sectPr>
          <w:type w:val="nextPage"/>
          <w:pgSz w:w="11906" w:h="16838"/>
          <w:pgMar w:left="1418" w:right="851" w:gutter="0" w:header="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коміте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міської ради</w:t>
        <w:tab/>
        <w:tab/>
        <w:tab/>
        <w:tab/>
        <w:tab/>
        <w:tab/>
        <w:t>О.Васильчишин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  <w:lang w:val="uk-UA"/>
        </w:rPr>
        <w:t>991/24</w:t>
      </w:r>
    </w:p>
    <w:p>
      <w:pPr>
        <w:pStyle w:val="Heading"/>
        <w:ind w:right="4717" w:hanging="0"/>
        <w:jc w:val="both"/>
        <w:rPr/>
      </w:pPr>
      <w:r>
        <w:rPr>
          <w:b w:val="false"/>
          <w:sz w:val="28"/>
        </w:rPr>
        <w:t xml:space="preserve">Про  бронювання  та  встановлення  квоти  робочих  місць для </w:t>
      </w:r>
      <w:r>
        <w:rPr>
          <w:b w:val="false"/>
          <w:sz w:val="28"/>
          <w:szCs w:val="28"/>
        </w:rPr>
        <w:t xml:space="preserve">працевлаштування громадян, </w:t>
      </w:r>
      <w:r>
        <w:rPr>
          <w:b w:val="false"/>
          <w:sz w:val="28"/>
        </w:rPr>
        <w:t xml:space="preserve">які потребують соціального захисту, та визнання таким, що втратило чинність рішення виконавчого комітету міської ради від 09.10.2007 р. № 772/19 </w:t>
      </w:r>
      <w:r>
        <w:rPr>
          <w:b w:val="false"/>
          <w:sz w:val="24"/>
          <w:szCs w:val="24"/>
        </w:rPr>
        <w:t xml:space="preserve">          (делеговані повноваження)</w:t>
      </w:r>
    </w:p>
    <w:p>
      <w:pPr>
        <w:pStyle w:val="Heading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ідповідно до статті 34 Закону України „Про місцеве самоврядування в Україні”, статей 5,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578, виконком міської ради 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Забронювати та встановити квоту робочих місць на підприємствах, в установах та організаціях м. Чернівців на 2007 рік для обов’язкового працевлаштування громадян, які потребують соціального захисту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</w:rPr>
        <w:t xml:space="preserve">3.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міського центру зайнятост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 Визнати таким, що втратило чинність рішення виконавчого комітету міської ради від 09.10.2007 р. № 772/19 щодо бронювання та встановлення квоти робочих місць для обов’язкового працевлаштування в 2007 році окремих категорій громадян, які потребують соціального захисту, на підприємствах, в організаціях та установах м. Чернівц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5 </w:t>
      </w:r>
      <w:r>
        <w:rPr>
          <w:b w:val="false"/>
          <w:sz w:val="28"/>
        </w:rPr>
        <w:t>.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p>
      <w:pPr>
        <w:pStyle w:val="Heading"/>
        <w:ind w:left="5760" w:hanging="0"/>
        <w:rPr/>
      </w:pPr>
      <w:r>
        <w:rPr/>
        <w:t>Додаток</w:t>
      </w:r>
    </w:p>
    <w:p>
      <w:pPr>
        <w:pStyle w:val="Heading"/>
        <w:ind w:left="5760" w:hanging="0"/>
        <w:rPr/>
      </w:pPr>
      <w:r>
        <w:rPr/>
        <w:t>до рішення виконкому</w:t>
      </w:r>
    </w:p>
    <w:p>
      <w:pPr>
        <w:pStyle w:val="Heading"/>
        <w:ind w:left="5760" w:hanging="0"/>
        <w:rPr/>
      </w:pPr>
      <w:r>
        <w:rPr/>
        <w:t>міської ради</w:t>
      </w:r>
    </w:p>
    <w:p>
      <w:pPr>
        <w:pStyle w:val="Heading"/>
        <w:ind w:left="5760" w:hanging="0"/>
        <w:rPr>
          <w:b w:val="false"/>
          <w:b w:val="false"/>
        </w:rPr>
      </w:pPr>
      <w:r>
        <w:rPr/>
        <w:t>від___________№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0</w:t>
      </w:r>
      <w:r>
        <w:rPr>
          <w:b/>
          <w:smallCaps/>
          <w:lang w:val="uk-UA"/>
        </w:rPr>
        <w:t>7</w:t>
      </w:r>
      <w:r>
        <w:rPr>
          <w:b/>
          <w:smallCaps/>
        </w:rPr>
        <w:t xml:space="preserve"> РОЦІ ОКРЕМИХ КАТЕГОРІЙ ГРОМАДЯН, ЯКІ ПОТРЕБУЮТЬ СОЦІАЛЬНОГО ЗАХИСТУ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499"/>
        <w:gridCol w:w="620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зва підприємств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0"/>
              </w:rPr>
              <w:t>Молодь, яка закінчила ЗОШ, професійн</w:t>
            </w:r>
            <w:r>
              <w:rPr>
                <w:b/>
                <w:sz w:val="20"/>
                <w:lang w:val="uk-UA"/>
              </w:rPr>
              <w:t xml:space="preserve">о-технічні або вищі </w:t>
            </w:r>
            <w:r>
              <w:rPr>
                <w:b/>
                <w:sz w:val="20"/>
              </w:rPr>
              <w:t>навчальн</w:t>
            </w:r>
            <w:r>
              <w:rPr>
                <w:b/>
                <w:sz w:val="20"/>
                <w:lang w:val="uk-UA"/>
              </w:rPr>
              <w:t>і</w:t>
            </w:r>
            <w:r>
              <w:rPr>
                <w:b/>
                <w:sz w:val="20"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0"/>
              </w:rPr>
              <w:t>Молодь, якій виповнилося 15 р</w:t>
            </w:r>
            <w:r>
              <w:rPr>
                <w:b/>
                <w:sz w:val="20"/>
                <w:lang w:val="uk-UA"/>
              </w:rPr>
              <w:t>оків</w:t>
            </w:r>
            <w:r>
              <w:rPr>
                <w:b/>
                <w:sz w:val="20"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5233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Розма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4506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ОВ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Машзавод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3146</w:t>
            </w:r>
            <w:r>
              <w:rPr>
                <w:sz w:val="20"/>
                <w:lang w:val="uk-UA"/>
              </w:rPr>
              <w:t>7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 „Кварц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97244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Чернівецький емальзавод</w:t>
            </w:r>
            <w:r>
              <w:rPr>
                <w:sz w:val="20"/>
                <w:lang w:val="uk-UA"/>
              </w:rPr>
              <w:t xml:space="preserve"> „</w:t>
            </w:r>
            <w:r>
              <w:rPr>
                <w:sz w:val="20"/>
              </w:rPr>
              <w:t>Карпати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3516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ВПП</w:t>
            </w:r>
            <w:r>
              <w:rPr>
                <w:sz w:val="20"/>
                <w:lang w:val="uk-UA"/>
              </w:rPr>
              <w:t xml:space="preserve"> „</w:t>
            </w:r>
            <w:r>
              <w:rPr>
                <w:sz w:val="20"/>
              </w:rPr>
              <w:t>Полімермаш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538325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Чернівецький цегельний завод № 1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50817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Чернівецький цегельний завод №3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46969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Чернівецька  обласна  друкарня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4737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П </w:t>
            </w:r>
            <w:r>
              <w:rPr>
                <w:sz w:val="20"/>
                <w:lang w:val="uk-UA"/>
              </w:rPr>
              <w:t>з іноземними інвестиціями „</w:t>
            </w:r>
            <w:r>
              <w:rPr>
                <w:sz w:val="20"/>
              </w:rPr>
              <w:t>Сузір’я</w:t>
            </w:r>
            <w:r>
              <w:rPr>
                <w:sz w:val="20"/>
                <w:lang w:val="uk-UA"/>
              </w:rPr>
              <w:t xml:space="preserve">”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018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ВКФ „Балакком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31016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ТВ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Трембіта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4714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ОВ</w:t>
            </w:r>
            <w:r>
              <w:rPr>
                <w:sz w:val="20"/>
                <w:lang w:val="uk-UA"/>
              </w:rPr>
              <w:t xml:space="preserve"> „</w:t>
            </w:r>
            <w:r>
              <w:rPr>
                <w:sz w:val="20"/>
              </w:rPr>
              <w:t>Рікка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57384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„Тесман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3807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 «Алчер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5023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ВТК фірма «Акцент </w:t>
            </w:r>
            <w:r>
              <w:rPr>
                <w:sz w:val="20"/>
                <w:lang w:val="uk-UA"/>
              </w:rPr>
              <w:t>Л</w:t>
            </w:r>
            <w:r>
              <w:rPr>
                <w:sz w:val="20"/>
              </w:rPr>
              <w:t>ТД</w:t>
            </w:r>
            <w:r>
              <w:rPr>
                <w:sz w:val="20"/>
                <w:lang w:val="uk-UA"/>
              </w:rPr>
              <w:t>”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37395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” Чернівецький олійно-жировий комбінат”ЛТ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038230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ТЗВ ВТ кондитерська фірма „Буковинка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20875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Малбі-Захід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29330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 „Чернівецький хлібо-комбінат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7442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 xml:space="preserve">Чернівецька меблева </w:t>
            </w:r>
            <w:r>
              <w:rPr>
                <w:sz w:val="20"/>
                <w:lang w:val="uk-UA"/>
              </w:rPr>
              <w:t>фа</w:t>
            </w:r>
            <w:r>
              <w:rPr>
                <w:sz w:val="20"/>
              </w:rPr>
              <w:t>брика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7277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</w:t>
            </w:r>
            <w:r>
              <w:rPr>
                <w:sz w:val="20"/>
              </w:rPr>
              <w:t xml:space="preserve">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Імпульс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5896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</w:t>
            </w:r>
            <w:r>
              <w:rPr>
                <w:sz w:val="20"/>
              </w:rPr>
              <w:t xml:space="preserve">П   </w:t>
            </w:r>
            <w:r>
              <w:rPr>
                <w:sz w:val="20"/>
                <w:lang w:val="uk-UA"/>
              </w:rPr>
              <w:t>„Компанія Болена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19052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Ф ВАТ „Свемон-Захід”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03759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 „Чернівецька пере-сувна механізована колона №76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6274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Т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Трансмост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7106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окремлений підрозділ  Пасажирське вагонне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о “Чернівці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32890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Чернівецьке тролейбусне управлінн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4796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вецьке міське комунальне   автобусно-тролейбусне підприєм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48241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 „Денисівка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46128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   „Чернівціавтотранс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36178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КП  „Чернівці-водоканал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013076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АТ </w:t>
            </w:r>
            <w:r>
              <w:rPr>
                <w:sz w:val="20"/>
                <w:lang w:val="uk-UA"/>
              </w:rPr>
              <w:t>„Е</w:t>
            </w:r>
            <w:r>
              <w:rPr>
                <w:sz w:val="20"/>
              </w:rPr>
              <w:t>нергопостачальна компанія</w:t>
            </w:r>
            <w:r>
              <w:rPr>
                <w:sz w:val="20"/>
                <w:lang w:val="uk-UA"/>
              </w:rPr>
              <w:t xml:space="preserve"> „</w:t>
            </w:r>
            <w:r>
              <w:rPr>
                <w:sz w:val="20"/>
              </w:rPr>
              <w:t>Чернівціобл-енерго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51928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КП” Чернівцітепло-комуненерго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33616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 по газопостачанню та газифікації  „Чернівцігаз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4587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Ф ДК  „Газ України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43276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ернівецький </w:t>
            </w:r>
            <w:r>
              <w:rPr>
                <w:sz w:val="20"/>
                <w:lang w:val="uk-UA"/>
              </w:rPr>
              <w:t xml:space="preserve">МДК </w:t>
            </w:r>
            <w:r>
              <w:rPr>
                <w:sz w:val="20"/>
              </w:rPr>
              <w:t>вироб</w:t>
            </w:r>
            <w:r>
              <w:rPr>
                <w:sz w:val="20"/>
                <w:lang w:val="uk-UA"/>
              </w:rPr>
              <w:t>-</w:t>
            </w:r>
            <w:r>
              <w:rPr>
                <w:sz w:val="20"/>
              </w:rPr>
              <w:t xml:space="preserve">ничий трест зеленого господарства 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 xml:space="preserve"> протизсув</w:t>
            </w:r>
            <w:r>
              <w:rPr>
                <w:sz w:val="20"/>
                <w:lang w:val="uk-UA"/>
              </w:rPr>
              <w:t>-</w:t>
            </w:r>
            <w:r>
              <w:rPr>
                <w:sz w:val="20"/>
              </w:rPr>
              <w:t>них  робі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72628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„Старе місто-2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020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чірнє підприємство „Комунальник Плюс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7209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ЖРЕП №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7199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ЖРЕП №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7197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ЖРЕП №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92987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 „Зелений регіон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59966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ілія №1</w:t>
            </w:r>
            <w:r>
              <w:rPr>
                <w:sz w:val="20"/>
                <w:lang w:val="uk-UA"/>
              </w:rPr>
              <w:t>6 ”Чернівецька” ТОВ „НК Альфа-нафта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8443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Ф ТОВ „Торговий дім „Континіум – Галичина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92549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Ф ДП „Укргазмережі” ДК „Газ Ураїни”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К „Нафтогаз України”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15002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”Мавекс-Ойл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25780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 „Колос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65211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Сільпо-31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8253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Технонафтозбут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84398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ЗУТК „Продторг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5062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 „Дефіс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3867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 „Універсам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1835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фірма  „Ліга-прім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0842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Рома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7123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КВКП „ФАГ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8442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Клас і К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7171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ьке КП  харчування учнів шкіл  міста Чернівц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143648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Олбі-Рос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5259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П „Олбі-Рошен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4969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МТК  „Калинівський ринок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83808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ернівецька філія ВАТ „Укртелеком”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8968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ернівецька дирекція УДППЗ </w:t>
            </w:r>
            <w:r>
              <w:rPr>
                <w:sz w:val="20"/>
                <w:lang w:val="uk-UA"/>
              </w:rPr>
              <w:t>„</w:t>
            </w:r>
            <w:r>
              <w:rPr>
                <w:sz w:val="20"/>
              </w:rPr>
              <w:t>Укрпошта</w:t>
            </w:r>
            <w:r>
              <w:rPr>
                <w:sz w:val="20"/>
                <w:lang w:val="uk-UA"/>
              </w:rPr>
              <w:t>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6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57424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 туристичний  комплекс „Черемош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9039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„Букоімпекс ЛТД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35743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КП „Спецкомбінат”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43697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Ф ТОВ спільного українсько-чеського підприємства „Ройал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124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Чернівецький націона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льний університет ім.Ю.Федькович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1097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ковинський державний медичний університ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47632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Чернівецький торгі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>вельно-економічний інститут КиївськогоНТ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17365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ковинська державна фінансова академі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1099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вецький медичний коледж БДМ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590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вецька обласна державна санітарно- епідеміологічна станці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599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У Обласний дитячий протитуберкульозний санаторій “Садгора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39728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івецький обласний клінічний кардіологічний диспансе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954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бласна дитяча клінічна лікарн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07817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У „Чернівецька облас-на дитяча лікарня №2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00575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У „ Міська дитяча  клінічна лікарня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58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КУ „Чернівецький обласний госпіталь для  інвалідів ВВ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576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МУ „ Міська клінічна лікарня  №3”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00577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У „Міська лікарня №4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48141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У „Міський клінічний пологовий будинок №1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52912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КМУ  „Клінічний  пологовий будинок №2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31192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У „Міська поліклініка №1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84417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У „Міська поліклініка №2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5787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У „Міська поліклініка №3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2324808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КМУ „Міська дитяча поліклініка”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Секретар</w:t>
      </w:r>
      <w:r>
        <w:rPr>
          <w:b/>
          <w:bCs/>
          <w:sz w:val="28"/>
          <w:lang w:val="uk-UA"/>
        </w:rPr>
        <w:t xml:space="preserve"> виконавчого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комітет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міської ради</w:t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right="37" w:hanging="0"/>
        <w:jc w:val="both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992/24</w:t>
      </w:r>
    </w:p>
    <w:p>
      <w:pPr>
        <w:pStyle w:val="Heading"/>
        <w:tabs>
          <w:tab w:val="clear" w:pos="708"/>
          <w:tab w:val="left" w:pos="0" w:leader="none"/>
        </w:tabs>
        <w:ind w:right="4597" w:hanging="0"/>
        <w:jc w:val="both"/>
        <w:rPr/>
      </w:pPr>
      <w:r>
        <w:rPr>
          <w:b w:val="false"/>
          <w:sz w:val="28"/>
        </w:rPr>
        <w:t>Про затвердження Переліку підприємств, організацй та установ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м. Чернівців, на яких будуть виконуватися    громадські роботи в 2008 році</w:t>
      </w:r>
    </w:p>
    <w:p>
      <w:pPr>
        <w:pStyle w:val="Heading"/>
        <w:ind w:right="4597" w:hanging="0"/>
        <w:jc w:val="left"/>
        <w:rPr/>
      </w:pPr>
      <w:r>
        <w:rPr>
          <w:b w:val="false"/>
          <w:sz w:val="26"/>
          <w:szCs w:val="26"/>
          <w:lang w:val="ru-RU"/>
        </w:rPr>
        <w:t>(</w:t>
      </w:r>
      <w:r>
        <w:rPr>
          <w:b w:val="false"/>
          <w:sz w:val="26"/>
          <w:szCs w:val="26"/>
        </w:rPr>
        <w:t>делеговані повноваження)</w:t>
      </w:r>
    </w:p>
    <w:p>
      <w:pPr>
        <w:pStyle w:val="Heading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ідповідно до статті 23 Закону України „Про зайнятість населення” та згідно з Положенням про порядок організації та проведення оплачуваних громадських робіт, затвердженого постановою Кабінету Міністрів України від 27 квітня 1998 року № 578, з метою забезпечення тимчасової зайнятості безробітних громадян, виконком міської ради 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 Затвердити Перелік підприємств, організацій і установ м. Чернівців, на яких будуть організовані оплачувані громадські роботи, з фінансуванням за рахунок коштів місцевих бюджетів, коштів державного Фонду  загальнообов’язкового державного соціального страхування України (далі – ФОНД) на випадок безробіття та коштів підприємств, організацій, установ міста (додається)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 разі додаткової потреби організації громадських робіт на підприємствах, організаціях та установах міста, дозволити вносити зміни до цього Переліку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Чернівецькому міському центру зайнятості (Березовська Л. В.) для забезпечення тимчасової зайнятості населення, осіб зареєстрованих як безробітні, організувати проведення оплачуваних громадських робіт на підприємствах, організаціях та установах міста (далі - ПОУ).</w:t>
      </w:r>
    </w:p>
    <w:p>
      <w:pPr>
        <w:pStyle w:val="Heading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 Рішення оприлюднити в газеті „Чернівці” та на сайті міської ради м.Чернівців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5</w:t>
      </w:r>
      <w:r>
        <w:rPr>
          <w:b w:val="false"/>
          <w:sz w:val="28"/>
        </w:rPr>
        <w:t>.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ind w:hanging="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4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ind w:left="84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</w:t>
      </w:r>
    </w:p>
    <w:p>
      <w:pPr>
        <w:pStyle w:val="Normal"/>
        <w:ind w:left="84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5.12.2007 № 992/2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, організацій і установ м. Чернівців, на яких будуть організовані громадські роботи в 2008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3296"/>
        <w:gridCol w:w="1800"/>
        <w:gridCol w:w="1800"/>
        <w:gridCol w:w="1620"/>
      </w:tblGrid>
      <w:tr>
        <w:trPr>
          <w:trHeight w:val="13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, де будуьт виконуватися громадські робо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видів робі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а в працівниках (кількість робітник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центр соціальної та медичної допомоги одиноким непрацездатним громадянам „Турбота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 за особами похилого в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</w:t>
            </w:r>
          </w:p>
        </w:tc>
      </w:tr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міська організація товариства Червоного Хреста Україн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 за особами похилого в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дозвілля дітей та юнацтва пар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. Ю.Федькович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культурно-просвітницький центр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, відновле-ння  бібліотечного фон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 „Історико-культурний заповідник „Кладовища по вул. Зеленій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устрій територ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обласний клінічний кардіологічний диспансер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геріатричний пансіона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 за особами похилого в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</w:t>
            </w:r>
          </w:p>
        </w:tc>
      </w:tr>
      <w:tr>
        <w:trPr>
          <w:trHeight w:val="5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У „Обласний спеціалізований будинок дитини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Чернівецької област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в архів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обласна універсальна наукова бібліотека ім.М.Івасю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 бібліотечного фон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ізована бібліотечна система м.Чернівц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 бібліотечного фон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-ІІІ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„Розма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КВП „Ліна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П „Букрек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бухгалтерських да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ТП „Побутова хімія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ВТФ „Тонек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„Поліграф-Сервіс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„Симетрія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„Оріяна-центр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„Едельвейс-2000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іковец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ДК ТП „Чернівці книга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ове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„Редакція газети „Молодий Буковинець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’єрські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Торговий дім „Кварц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„Газсервіс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„Інтерм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„Ретал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„Софія-Люкс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ЗОВ „Олбі-Рос”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ове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виконавчого</w:t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ab/>
        <w:tab/>
        <w:tab/>
        <w:tab/>
        <w:t>О. Васильчиши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№ </w:t>
      </w:r>
      <w:r>
        <w:rPr>
          <w:b/>
          <w:sz w:val="28"/>
          <w:lang w:val="uk-UA"/>
        </w:rPr>
        <w:t>993/24</w:t>
      </w:r>
    </w:p>
    <w:p>
      <w:pPr>
        <w:pStyle w:val="Heading1"/>
        <w:jc w:val="both"/>
        <w:rPr/>
      </w:pPr>
      <w:r>
        <w:rPr/>
        <w:t>Про передачу робіт,</w:t>
      </w:r>
    </w:p>
    <w:p>
      <w:pPr>
        <w:pStyle w:val="Heading1"/>
        <w:jc w:val="both"/>
        <w:rPr/>
      </w:pPr>
      <w:r>
        <w:rPr/>
        <w:t>виконаних в 2004-2006 р.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Відповідно до статті 60 Закону України „Про місцеве самоврядування в Україні”, враховуючи завершення робіт на об’єктах, виконавчий комітет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>
          <w:b/>
        </w:rPr>
        <w:t xml:space="preserve">1. </w:t>
      </w:r>
      <w:r>
        <w:rPr/>
        <w:t>Дозволити  департаменту   містобудівного   комплексу  та  земельних відносин міської ради (Оленчук В. В.):</w:t>
      </w:r>
    </w:p>
    <w:p>
      <w:pPr>
        <w:pStyle w:val="TextBody"/>
        <w:ind w:firstLine="708"/>
        <w:rPr/>
      </w:pPr>
      <w:r>
        <w:rPr>
          <w:b/>
        </w:rPr>
        <w:t>1.1.</w:t>
      </w:r>
      <w:r>
        <w:rPr/>
        <w:t xml:space="preserve"> Передати МКП “Реклама” (Воронич І. І.)  обсяги виконаних робіт з реконструкції рекламної стели “Чернівці сьогодні” на вул. Руській, 79 вартістю 39,554 тис. грн. (тридцять дев’ять тисяч п’ятсот п’ятдесят чотири гривні) на поповнення іншого додаткового капіталу.</w:t>
      </w:r>
    </w:p>
    <w:p>
      <w:pPr>
        <w:pStyle w:val="Normal"/>
        <w:ind w:hanging="525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ab/>
        <w:t xml:space="preserve">1.2. </w:t>
      </w:r>
      <w:r>
        <w:rPr>
          <w:sz w:val="28"/>
        </w:rPr>
        <w:t>Передати на баланс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2.1.</w:t>
      </w:r>
      <w:r>
        <w:rPr>
          <w:sz w:val="28"/>
        </w:rPr>
        <w:t xml:space="preserve"> Управління житлового господарства Шевченківської районної в місті ради (Читайло В.Б.) обсяги виконаних ремонтно - реставраційних робіт на житловому будинку на вул. Коцюбинського, 7 вартістю 858,135 тис. грн. (вісімсот п’ятдесят вісім тисяч сто тридцять п’ять гривен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345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 xml:space="preserve">1.2.2. </w:t>
      </w:r>
      <w:r>
        <w:rPr>
          <w:sz w:val="28"/>
        </w:rPr>
        <w:t>Управління житлового господарства Першотравневої районної в місті ради (Ротар В.М.) обсяги виконаних робіт з водовідведення на житловому будинку на вул. Руській, 285-Д вартістю 33,408 тис. грн. (тридцять три тисячі чотириста вісім гривен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.2.3. </w:t>
      </w:r>
      <w:r>
        <w:rPr>
          <w:sz w:val="28"/>
        </w:rPr>
        <w:t>Міської дитячої лікарні на вул. Буковинській, 4 (Сторожук С. М.) обсяги ремонтно - реставраційних робіт скульптурної композиції „Милосердя” вартістю 304,714 тис. грн. (триста чотири тисячі сімсот чотирнадцять гривен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ab/>
        <w:t>2.</w:t>
      </w:r>
      <w:r>
        <w:rPr>
          <w:sz w:val="28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Оленчука В. В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М.  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216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№ </w:t>
      </w:r>
      <w:r>
        <w:rPr>
          <w:b/>
          <w:bCs/>
          <w:lang w:val="uk-UA"/>
        </w:rPr>
        <w:t>1007/24</w:t>
      </w:r>
    </w:p>
    <w:p>
      <w:pPr>
        <w:pStyle w:val="Heading1"/>
        <w:jc w:val="both"/>
        <w:rPr/>
      </w:pPr>
      <w:r>
        <w:rPr/>
        <w:t>Про затвердження плану реалізації</w:t>
      </w:r>
    </w:p>
    <w:p>
      <w:pPr>
        <w:pStyle w:val="Heading1"/>
        <w:jc w:val="both"/>
        <w:rPr/>
      </w:pPr>
      <w:r>
        <w:rPr/>
        <w:t xml:space="preserve">державної регуляторної політики у </w:t>
      </w:r>
    </w:p>
    <w:p>
      <w:pPr>
        <w:pStyle w:val="Heading1"/>
        <w:jc w:val="both"/>
        <w:rPr/>
      </w:pPr>
      <w:r>
        <w:rPr/>
        <w:t>сфері господарської діяльності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м.Чернівцях на 2008 рік</w:t>
      </w:r>
    </w:p>
    <w:p>
      <w:pPr>
        <w:pStyle w:val="2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,  виконком міської ради,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1. Затвердити план реалізації державної регуляторної політики у сфері господарської діяльності в м.Чернівцях на 2008 рік згідно з додатком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2. Відділу інформації міської ради (Вишневська І.М.) рішення оприлюднити через засоби масової інформ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а департаменту економіки міської ради Бойка І.В., директора департаменту житлово - комунального господарства міської ради Шумейка О.М. та директора департаменту містобудівного комплексу та земельних відносин міської ради Оленчука В.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ab/>
        <w:t xml:space="preserve">        М.Федорук</w:t>
      </w:r>
    </w:p>
    <w:p>
      <w:pPr>
        <w:pStyle w:val="TextBody"/>
        <w:spacing w:lineRule="auto" w:line="216"/>
        <w:jc w:val="lef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Додаток до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рішення виконавчого комітету міської ради </w:t>
      </w:r>
    </w:p>
    <w:p>
      <w:pPr>
        <w:pStyle w:val="Normal"/>
        <w:ind w:left="6372" w:hanging="0"/>
        <w:rPr/>
      </w:pPr>
      <w:r>
        <w:rPr>
          <w:sz w:val="28"/>
        </w:rPr>
        <w:t xml:space="preserve">від </w:t>
      </w:r>
      <w:r>
        <w:rPr>
          <w:sz w:val="28"/>
          <w:lang w:val="uk-UA"/>
        </w:rPr>
        <w:t>25.12.</w:t>
      </w:r>
      <w:r>
        <w:rPr>
          <w:sz w:val="28"/>
        </w:rPr>
        <w:t>2007 року</w:t>
      </w:r>
    </w:p>
    <w:p>
      <w:pPr>
        <w:pStyle w:val="Normal"/>
        <w:ind w:left="5652" w:firstLine="720"/>
        <w:rPr/>
      </w:pP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007/24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алізації державної регуляторної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ітики у сфері господарської діяльності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8"/>
        </w:rPr>
        <w:t>в м.Чернівцях  на 2008 рік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40"/>
        <w:gridCol w:w="100"/>
        <w:gridCol w:w="1362"/>
        <w:gridCol w:w="238"/>
        <w:gridCol w:w="1746"/>
        <w:gridCol w:w="2835"/>
      </w:tblGrid>
      <w:tr>
        <w:trPr>
          <w:trHeight w:val="12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br/>
              <w:t>Зміст заходу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иконан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дповідаль-ні викона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чікуваний результа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8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безпечити прийняття наступних регуляторних актів:</w:t>
            </w:r>
          </w:p>
        </w:tc>
      </w:tr>
      <w:tr>
        <w:trPr>
          <w:trHeight w:val="204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оження про товариство з будівництва газових, водопровідних, каналізаційних та зливових мереж в м.Чернівці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І – </w:t>
            </w: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ро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партамент містобудівного комплексу та земельних віднос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</w:tc>
      </w:tr>
      <w:tr>
        <w:trPr>
          <w:trHeight w:val="201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оження про порядок під'їзду транспорту для обслуговування магазинів, розташованих в центральній частині міста в межах вулиць «малого кільця»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 кварта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ро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партамент житлово-комунального господарст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</w:tc>
      </w:tr>
      <w:tr>
        <w:trPr>
          <w:trHeight w:val="221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грама приватизації об`єктів комунальної власності територіальної громади м.Чернівців на 2008 рік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ІI-IV кварта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 ро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партамент економік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3"/>
        <w:rPr/>
      </w:pPr>
      <w:r>
        <w:rPr/>
        <w:t xml:space="preserve">Секретар виконавчого комітету </w:t>
        <w:br/>
        <w:t>міської ради</w:t>
        <w:tab/>
        <w:t xml:space="preserve">        </w:t>
        <w:tab/>
        <w:tab/>
        <w:tab/>
        <w:tab/>
        <w:tab/>
        <w:tab/>
        <w:t xml:space="preserve">           О.Васильчишин</w:t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№ </w:t>
      </w:r>
      <w:r>
        <w:rPr>
          <w:b/>
          <w:bCs/>
          <w:lang w:val="uk-UA"/>
        </w:rPr>
        <w:t>1011/2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розмі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и на похо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34 Закону України «Про місцеве самоврядування в Україні», керуючись постановою Кабінету Міністрів України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 від 31.01.2007 року № 99 виконко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становити з 01.01.2008 року до 31.12.2008 року розмір допомоги на поховання в сумі 300 грн. для осіб з числа тих, що зазначені у пункті                       1 Порядку надання допомоги на поховання деяких категорій осіб виконавцю волевиявлення померлого або особі, яка зобов’язалася поховати померлого, затвердженого постановою Кабінету Міністрів України від 31.01.2007 року № 9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обов’язати голів Першотравневої, Садгірської та Шевченківської районних у місті рад Ваньчицького Ю.А., Бурегу Ю.І., Пазюка М.Д. забезпечити  виплату допомоги на поховання у розмірі зазначеному у пункті 1 цього рішення за рахунок коштів районних бюджету по коду функціональної класифікації видатків 090412 «Інші видатки на соціальний захист населе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155"/>
        </w:tabs>
        <w:ind w:left="115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21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26"/>
        </w:tabs>
        <w:ind w:left="1226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40" w:hanging="0"/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00" w:leader="none"/>
      </w:tabs>
      <w:ind w:right="-31" w:hanging="0"/>
      <w:jc w:val="both"/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1037" w:leader="none"/>
      </w:tabs>
      <w:spacing w:lineRule="exact" w:line="317"/>
      <w:ind w:right="29" w:hanging="0"/>
      <w:jc w:val="center"/>
      <w:outlineLvl w:val="5"/>
    </w:pPr>
    <w:rPr>
      <w:b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80" w:right="-72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20" w:hanging="0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6">
    <w:name w:val="Цитата"/>
    <w:basedOn w:val="Normal"/>
    <w:qFormat/>
    <w:pPr>
      <w:ind w:left="540" w:right="-720" w:hanging="0"/>
    </w:pPr>
    <w:rPr>
      <w:sz w:val="28"/>
      <w:lang w:val="uk-UA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1351" w:leader="none"/>
      </w:tabs>
      <w:ind w:left="708" w:hanging="0"/>
      <w:jc w:val="both"/>
    </w:pPr>
    <w:rPr>
      <w:sz w:val="28"/>
      <w:lang w:val="uk-UA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jc w:val="both"/>
    </w:pPr>
    <w:rPr>
      <w:sz w:val="28"/>
      <w:szCs w:val="20"/>
      <w:lang w:val="uk-UA"/>
    </w:rPr>
  </w:style>
  <w:style w:type="paragraph" w:styleId="33">
    <w:name w:val="Основной текст 3"/>
    <w:basedOn w:val="Normal"/>
    <w:qFormat/>
    <w:pPr/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36:00Z</dcterms:created>
  <dc:creator>Interoffice</dc:creator>
  <dc:description/>
  <dc:language>en-US</dc:language>
  <cp:lastModifiedBy>Melnik</cp:lastModifiedBy>
  <dcterms:modified xsi:type="dcterms:W3CDTF">2008-01-15T08:36:00Z</dcterms:modified>
  <cp:revision>2</cp:revision>
  <dc:subject/>
  <dc:title>Про хід виконання рішення виконавчого комітету міської ради від 06</dc:title>
</cp:coreProperties>
</file>