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16 засідання виконкому міської ради від 11 вересня 200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62/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хід виконання рішення виконавчого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комітету міської ради від 26.02.2007 року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14/3 “Про взяття на баланс та утрим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м’ятних знаків і меморіальних дошок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. Чернівцях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Заслухавши та обговоривши інформацію начальника відділу міжнародних відносин та зв’язків з громадськістю міської ради Мельника А.П. щодо реалізації рішення виконавчого комітету Чернівецької міської ради від 26 лютого 2007 року № 114/3 “Про взяття на баланс та утримання пам’ятних знаків і меморіальних дошок в м. Чернівцях” виконавчий комітет міської ради відмічає, що житлові управління Першотравневої, Шевченківської районних у місті рад, житлово-комунальне управління Садгірської районної у місті ради провели певну роботу щодо реалізації вищезазначеного рішення міськвиконко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ежено і встановлено фізично-композиційний стан пам’ятних знаків та меморіальних дошок, розташованих на території районів м. Чернівців, уточнені адреси їхнього розташування, направлені звернення до відповідних історико-архітектурних та мистецько-реєстраційних служб обласного центру з метою визначення балансової вартості меморіальних дошок і пам’ятних знаків та подальшим прийняттям їх на облік та утрим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 ця робота до 01.09.2007 року не завершена у зв’язку із відсутністю документів на абсолютну більшість із них щодо фінансових затрат на їх виготовлення та встановлення, невизначена методика визначення теперішньої вартості згаданих об’єк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итлові управління Першотравневої, Шевченківської районних у місті рад, Першотравнева, Шевченківська районні у місті ради належним чином не відреагували на неодноразові вимоги першого</w:t>
        <w:br/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заступника міського голови з питань діяльності виконавчих органів міської ради Попадюка М.П. з приводу вирішення питання щодо взяття на баланс та утримання встановлених</w:t>
      </w:r>
      <w:r>
        <w:rPr/>
        <w:t xml:space="preserve"> </w:t>
      </w:r>
      <w:r>
        <w:rPr>
          <w:sz w:val="28"/>
          <w:szCs w:val="28"/>
        </w:rPr>
        <w:t xml:space="preserve">пам’ятних знаків і меморіальних дошок в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м. Чернівцях; лише після 01.09.2007 року у своїх звітних інформаціях повідомили, що для повного виконання згаданого рішення виконавчого комітету міської ради потрібно </w:t>
      </w:r>
      <w:r>
        <w:rPr>
          <w:sz w:val="28"/>
          <w:szCs w:val="28"/>
        </w:rPr>
        <w:t xml:space="preserve">створити компетентну комісію при міській раді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07355</wp:posOffset>
                </wp:positionH>
                <wp:positionV relativeFrom="paragraph">
                  <wp:posOffset>-488315</wp:posOffset>
                </wp:positionV>
                <wp:extent cx="27559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9.75pt;mso-wrap-distance-left:9.05pt;mso-wrap-distance-right:9.05pt;mso-wrap-distance-top:0pt;mso-wrap-distance-bottom:0pt;margin-top:-38.45pt;mso-position-vertical-relative:text;margin-left:43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гідно зі статтями 27 та 32 Закону України “Про місцеве самоврядування в Україні” та враховуючи вищенаведене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840"/>
        <w:jc w:val="both"/>
        <w:rPr/>
      </w:pPr>
      <w:r>
        <w:rPr>
          <w:sz w:val="28"/>
          <w:szCs w:val="28"/>
        </w:rPr>
        <w:t xml:space="preserve">Організацію виконання рішення виконавчого комітету Чернівецької міської ради від 26 лютого 2007 року № 114/3 “Про взяття на баланс та утримання пам’ятних знаків і меморіальних дошок в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. Чернівцях” через відсутність оперативності в роботі житлових управлінь Першотравневої та Шевченківської районних в місті рад, ухилення від вирішення поставленого завдання Першотравневою (Ваньчицький Ю.А.), Шевченківською (Пазюк М.Д.) районних в місті рад та неналежний контроль з боку відділу міжнародних відносин і зв’язків з громадськістю міської ради (Мельник А.П.) визнати недостатнь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840"/>
        <w:jc w:val="both"/>
        <w:rPr/>
      </w:pPr>
      <w:r>
        <w:rPr>
          <w:sz w:val="28"/>
          <w:szCs w:val="28"/>
        </w:rPr>
        <w:t xml:space="preserve">Першотравневій (Ваньчицький Ю.А.) та Шевченківській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(Пазюк М.Д.) районним в місті радам продовжити роботу щодо взяття на баланс та утримання встановлених пам’ятних знаків і меморіальних дошок в м. Чернівц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ідділу міжнародних відносин та зв’язку з громадськістю міської ради про виконання цього рішення поінформувати виконавчий комітет міської ради до 15.10.2007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0" w:leader="none"/>
        </w:tabs>
        <w:ind w:left="0" w:firstLine="840"/>
        <w:jc w:val="both"/>
        <w:rPr/>
      </w:pPr>
      <w:r>
        <w:rPr>
          <w:sz w:val="28"/>
          <w:szCs w:val="28"/>
        </w:rPr>
        <w:t xml:space="preserve">Контроль за виконанням цього рішення покласти на начальника відділу міжнародних відносин та зв’язків з громадськістю міської ради Мельника А.П., голів Першотравневої районної в місті рад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Ваньчицького Ю.А. та  Шевченківської районної в місті ради Пазюка М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71/16</w:t>
      </w:r>
    </w:p>
    <w:p>
      <w:pPr>
        <w:pStyle w:val="Normal"/>
        <w:spacing w:lineRule="auto" w:line="228"/>
        <w:ind w:left="708" w:firstLine="708"/>
        <w:rPr>
          <w:sz w:val="28"/>
        </w:rPr>
      </w:pPr>
      <w:r>
        <w:rPr/>
        <w:t xml:space="preserve">                  </w:t>
      </w:r>
    </w:p>
    <w:p>
      <w:pPr>
        <w:pStyle w:val="Normal"/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  <w:t>Про надання допомоги малозабез-</w:t>
      </w:r>
    </w:p>
    <w:p>
      <w:pPr>
        <w:pStyle w:val="Normal"/>
        <w:spacing w:lineRule="auto" w:line="228"/>
        <w:rPr>
          <w:b/>
          <w:b/>
          <w:sz w:val="28"/>
        </w:rPr>
      </w:pPr>
      <w:r>
        <w:rPr>
          <w:b/>
          <w:sz w:val="28"/>
        </w:rPr>
        <w:t>печеним громадянам  міста</w:t>
      </w:r>
    </w:p>
    <w:p>
      <w:pPr>
        <w:pStyle w:val="Normal"/>
        <w:spacing w:lineRule="auto" w:line="22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28"/>
        <w:rPr>
          <w:lang w:val="uk-UA"/>
        </w:rPr>
      </w:pPr>
      <w:r>
        <w:rPr>
          <w:lang w:val="uk-UA"/>
        </w:rPr>
        <w:t>Відповідно до статті 34 Закону України “Про місцеве самоврядування в Україні” та розглянувши звернення громадян, які тимчасово опинилися в скрутному матеріальному становищі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spacing w:lineRule="auto" w:line="228"/>
        <w:ind w:left="708" w:hanging="0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>Надати разову грошову допомогу:</w:t>
      </w:r>
    </w:p>
    <w:p>
      <w:pPr>
        <w:pStyle w:val="Normal"/>
        <w:spacing w:lineRule="auto" w:line="228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</w:rPr>
        <w:t xml:space="preserve">1.1. </w:t>
      </w:r>
      <w:r>
        <w:rPr>
          <w:sz w:val="28"/>
        </w:rPr>
        <w:t>Гусакову Віталію Михайловичу (проспект Незалежності, 68-а/10), 1925 року народження, інваліду Великої Вітчизняної війни ІІ групи, на часткове відшкодування збитків внаслідок пожежі – 500 грн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</w:rPr>
        <w:t xml:space="preserve">1.2. </w:t>
      </w:r>
      <w:r>
        <w:rPr>
          <w:sz w:val="28"/>
        </w:rPr>
        <w:t>Кульчицькому</w:t>
      </w:r>
      <w:r>
        <w:rPr>
          <w:b/>
          <w:sz w:val="28"/>
        </w:rPr>
        <w:t xml:space="preserve"> </w:t>
      </w:r>
      <w:r>
        <w:rPr>
          <w:sz w:val="28"/>
        </w:rPr>
        <w:t xml:space="preserve">Олександру Анатолійовичу (вул. Хотинська,   45-в/18), 1965 року народження, учаснику бойових дій в Афганістані, голові Чернівецької міської організації Української Спілки ветеранів Афганістану, на лікування  –  400 грн. 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ab/>
      </w:r>
      <w:r>
        <w:rPr>
          <w:b/>
          <w:sz w:val="28"/>
        </w:rPr>
        <w:t>1.3.</w:t>
      </w:r>
      <w:r>
        <w:rPr>
          <w:sz w:val="28"/>
        </w:rPr>
        <w:t xml:space="preserve"> Щербань Надії Петрівні (вул. Ф.Полєтаєва, 4-а/9), 1938 року народження, на часткове відшкодування витрат, пов’язаних з похованням чоловіка – 500 грн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>Фінансовому управлінню (Прокопець Є.Д.), управлінню праці та соціального захисту населення міської ради (Круглецька А.Д.)  профінансувати та виплатити грошову допомогу в сумі  1400 грн. громадянам, зазначеним в пунктах 1.1-1.3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1"/>
        <w:spacing w:lineRule="auto" w:line="228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Heading1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28"/>
        <w:rPr/>
      </w:pPr>
      <w:r>
        <w:rPr/>
      </w:r>
    </w:p>
    <w:p>
      <w:pPr>
        <w:pStyle w:val="Heading1"/>
        <w:spacing w:lineRule="auto" w:line="228"/>
        <w:rPr/>
      </w:pPr>
      <w:r>
        <w:rPr/>
      </w:r>
    </w:p>
    <w:p>
      <w:pPr>
        <w:pStyle w:val="Heading1"/>
        <w:spacing w:lineRule="auto" w:line="228"/>
        <w:rPr/>
      </w:pPr>
      <w:r>
        <w:rPr/>
        <w:t xml:space="preserve">Чернівецький міський голова                             </w:t>
      </w:r>
      <w:r>
        <w:rPr>
          <w:b w:val="false"/>
        </w:rPr>
        <w:t xml:space="preserve"> </w:t>
      </w:r>
      <w:r>
        <w:rPr/>
        <w:t xml:space="preserve">                           М. Федорук</w:t>
      </w:r>
    </w:p>
    <w:p>
      <w:pPr>
        <w:pStyle w:val="Normal"/>
        <w:spacing w:lineRule="auto" w:line="228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81/16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розгляд  звернень  громадя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ключення приміщень ві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еж централізованого опа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30 Закону України „Про місцеве самоврядування в Україні”, Закону України „Про засади державної регуляторної політики”, наказу Міністерства будівництва, архітектури та житлово-комунального господарства України „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” від 22.11.2005р. №4, рішення виконкому міської ради від 27.06.2006р. № 197/5” Про Порядок відключення приміщень від мереж централізованого опалення, влаштування систем індивідуального теплопостачання, склад комісії при виконавчому комітеті міської ради з цього питання, визнання таким, що втратило чинність рішення від 09.03.2004р. №189/5 з цих питань” та розглянувши пропозиції  міжвідомчої комісії з розгляду питань щодо відключення споживачів від мереж централізованого опалення т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стачання гарячої води, </w:t>
      </w:r>
      <w:r>
        <w:rPr>
          <w:b/>
          <w:sz w:val="28"/>
          <w:szCs w:val="28"/>
        </w:rPr>
        <w:t xml:space="preserve">виконавчий комітет міської ради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Надати дозвіл на відключення квартир від мереж централізованого опалення та постачання гарячої води і влаштування систем індивідуального теплопостачання власникам кварти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№ 29 (Гнатюк О.М.)  будинку № 11 на вул. І. Стасю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мовити в наданні дозволу на відключення квартир від мереж централізованого опалення та постачання гарячої води і влаштування систем індивідуального теплопостачання власникам квартир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№1 (Сачек М.А.), №3 (Косаченко В.П.), №5 (Євдокименко А.В.), №7           (Приходнюк О.Я.),  №9 (Ісак Г.П.) будинку № 174 на вул.Червоноармійськ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№ 11 (Юркевич О.В.), № 13 (Курику С.О.), № 15 (Вержак С.В.), №19      (Балахтарь В.М.) будинку № 235-Б на вул.Руські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апропонувати мешканцям будинку № 174 на вул. Червоноармійській та № 235-Б на вул. Руській розглянути на загальних зборах питання щодо влаштування у всіх квартирах цих будинків індивідуального опалення з виготовленням проектної документації на реконструкцію мереж газопостачання і відведення від газових котлі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одуктів згор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иконанням цього рішення покласти на директора департаменту житлово-комунального господарства міської ради Шумейка О.М. та голів районних у місті рад Ваньчицького Ю.А., Пазюка М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М.Федорук</w:t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82/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еякі питання організ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комунального підприєм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Міжнародний  аеропорт ”Чернівці”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2 Закону України “Про місцеве самоврядування в Україні” та зважаючи на початок реконструкції штучної злітно-посадкової смуги, рульової доріжки, перону, світлосигнального обладнання аеродрому підприємства та пасажирського терміналу аеровокзалу, а також враховуючи зменшення пасажиропотоку, фонду заробітної плати, розглянувши пропозиції департаменту житлово-комунального господарства, </w:t>
      </w:r>
      <w:r>
        <w:rPr>
          <w:b/>
          <w:sz w:val="28"/>
          <w:szCs w:val="28"/>
        </w:rPr>
        <w:t xml:space="preserve">виконавчий комітет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Рекомендувати директору комунального підприємств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Міжнародний  аеропорт 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Чернівці</w:t>
      </w:r>
      <w:r>
        <w:rPr>
          <w:sz w:val="28"/>
          <w:szCs w:val="28"/>
          <w:lang w:val="ru-RU"/>
        </w:rPr>
        <w:t xml:space="preserve">” Калинюку В.І. до 01.10.2007р. </w:t>
      </w:r>
      <w:r>
        <w:rPr>
          <w:sz w:val="28"/>
          <w:szCs w:val="28"/>
        </w:rPr>
        <w:t>розглянути можливість скорочення чисельності та штату працівників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иректору комунального підприємства “Міжнародний аеропорт ”Чернівці” Калинюку В.І внести зміни і доповнення в Статут підприємства щодо прийняття та звільнення з посад заступників директора підприємства за погодженням з департаментом житлово-комунального господарства міської ради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житлово-комунального господарства міської ради Шумейка О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</w:t>
        <w:tab/>
        <w:tab/>
        <w:t>М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86/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мережу загальноосвітні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-виховних закладів </w:t>
      </w:r>
    </w:p>
    <w:p>
      <w:pPr>
        <w:pStyle w:val="Normal"/>
        <w:rPr/>
      </w:pPr>
      <w:r>
        <w:rPr>
          <w:b/>
          <w:sz w:val="28"/>
          <w:szCs w:val="28"/>
        </w:rPr>
        <w:t>м. Чернівців на 200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-200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ий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Розглянувши пропозиції управління освіти, щодо комплектування мережі навчально-виховних закладів, виконком Чернівецької міської ради зазначає, що в 2006-2007 навчальному році в м. Чернівцях функціонувало 49 денних загальноосвітніх закладів, 881 клас, в яких навчалось 23442 учня, одна загальноосвітня школа-інтернат №2 (11 класів, 170 учнів), центр освіти молоді (10 класів, 219 учнів).</w:t>
      </w:r>
    </w:p>
    <w:p>
      <w:pPr>
        <w:pStyle w:val="TextBodyIndent"/>
        <w:rPr/>
      </w:pPr>
      <w:r>
        <w:rPr/>
        <w:t xml:space="preserve">В 2007-2008 навчальному році в м. Чернівцях функціонує 50 денних загальноосвітніх закладів. В тому числі: ліцеїв – 3; гімназій – 7; спеціалізованих загальноосвітніх шкіл – 2; загальноосвітніх навчально-виховних закладів І-ІІІ ступенів – 29; загальноосвітніх навчально-виховних закладів І-ІІ ступенів – 2; загальноосвітніх навчально-виховних закладів І ступеня – 7, в яких укомплектовано 853 класи і навчається 22413 учнів. Середня наповнюваність класів складає 26,3 учня. В загальноосвітній школі-інтернаті №2 укомплектовано 11 класів з кількістю учнів – 154, в центрі освіти молоді - 11 класів з кількістю учнів – 271, з них 3 класи – на базі слідчого ізолятора. </w:t>
      </w:r>
    </w:p>
    <w:p>
      <w:pPr>
        <w:pStyle w:val="TextBodyIndent"/>
        <w:rPr/>
      </w:pPr>
      <w:r>
        <w:rPr/>
        <w:t>Відповідно до статті 32 Закону України “Про місцеве самоврядування в Україні”, Закону України “Про загальну середню освіту” та  Положення про умови навчання та отримання базової та повної загальної середньої освіти особами, засудженими до позбавлення волі, у загальноосвітніх навчальних закладах при установах кримінально-виконавчої системи, затвердженого наказом Міністерства освіти і науки України, Державного департаменту України з питань виконання покарань від 01.03.2002 р. № 154/55, виконком міської ради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1069" w:leader="none"/>
        </w:tabs>
        <w:ind w:firstLine="900"/>
        <w:rPr/>
      </w:pPr>
      <w:r>
        <w:rPr/>
        <w:t>1. Затвердити мережу:</w:t>
      </w:r>
    </w:p>
    <w:p>
      <w:pPr>
        <w:pStyle w:val="TextBodyIndent"/>
        <w:ind w:firstLine="900"/>
        <w:rPr/>
      </w:pPr>
      <w:r>
        <w:rPr/>
        <w:t xml:space="preserve">1.1.  Загальноосвітніх навчально-виховних закладів міста Чернівців на 2007-2008 навчальний рік (додаток 1). </w:t>
      </w:r>
    </w:p>
    <w:p>
      <w:pPr>
        <w:pStyle w:val="TextBody"/>
        <w:ind w:firstLine="900"/>
        <w:jc w:val="both"/>
        <w:rPr/>
      </w:pPr>
      <w:r>
        <w:rPr>
          <w:sz w:val="28"/>
          <w:szCs w:val="28"/>
        </w:rPr>
        <w:t>1.2.  Класів з поглибленим вивченням окремих предметів в загальноосвітніх навчально-виховних закладах м. Чернівців на 20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-20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навчальний рік (додаток 2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рофільних класів в загальноосвітніх навчально-виховних закладах  м. Чернівців на 2007-2008 навчальний рік (додаток 3).</w:t>
      </w:r>
    </w:p>
    <w:p>
      <w:pPr>
        <w:pStyle w:val="TextBodyIndent"/>
        <w:tabs>
          <w:tab w:val="clear" w:pos="708"/>
          <w:tab w:val="left" w:pos="1069" w:leader="none"/>
        </w:tabs>
        <w:ind w:firstLine="900"/>
        <w:rPr/>
      </w:pPr>
      <w:r>
        <w:rPr/>
        <w:t>2. Вважати таким, що втратив чинність, додаток до рішення виконавчого комітету міської ради від 25.06.2007 р. № 487/11 „Про утворення груп продовженого дня в загальноосвітніх навчальних закладах   м. Чернівців”.</w:t>
      </w:r>
    </w:p>
    <w:p>
      <w:pPr>
        <w:pStyle w:val="TextBodyIndent"/>
        <w:tabs>
          <w:tab w:val="clear" w:pos="708"/>
          <w:tab w:val="left" w:pos="1069" w:leader="none"/>
        </w:tabs>
        <w:ind w:firstLine="900"/>
        <w:rPr/>
      </w:pPr>
      <w:r>
        <w:rPr/>
        <w:t>3. Зобов’язати начальника управління освіти міської ради  Малишевську В.С.:</w:t>
      </w:r>
    </w:p>
    <w:p>
      <w:pPr>
        <w:pStyle w:val="TextBodyIndent"/>
        <w:tabs>
          <w:tab w:val="clear" w:pos="708"/>
          <w:tab w:val="left" w:pos="1069" w:leader="none"/>
        </w:tabs>
        <w:ind w:firstLine="900"/>
        <w:rPr/>
      </w:pPr>
      <w:r>
        <w:rPr/>
        <w:t>3.1.Виготовити проектно - кошторисну документацію на влаштування внутрішкільних вбиралень ЗОШ № 13,17, 37, 38, 40.</w:t>
      </w:r>
    </w:p>
    <w:p>
      <w:pPr>
        <w:pStyle w:val="TextBodyIndent"/>
        <w:tabs>
          <w:tab w:val="clear" w:pos="708"/>
          <w:tab w:val="left" w:pos="1069" w:leader="none"/>
        </w:tabs>
        <w:ind w:firstLine="900"/>
        <w:rPr/>
      </w:pPr>
      <w:r>
        <w:rPr/>
        <w:t>3.2. Здійснювати фінансування за рахунок асигнувань з міського бюджету, передбачених на утримання установ освіти.</w:t>
      </w:r>
    </w:p>
    <w:p>
      <w:pPr>
        <w:pStyle w:val="TextBodyIndent"/>
        <w:tabs>
          <w:tab w:val="clear" w:pos="708"/>
          <w:tab w:val="left" w:pos="1069" w:leader="none"/>
        </w:tabs>
        <w:ind w:firstLine="900"/>
        <w:rPr/>
      </w:pPr>
      <w:r>
        <w:rPr/>
        <w:t>4. Контроль за виконанням цього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ернівецький міський голова                                         М.Федорук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ДОДАТОК 1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міської ради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uk-UA"/>
        </w:rPr>
        <w:t>11.09.2007 р.</w:t>
      </w:r>
      <w:r>
        <w:rPr>
          <w:b/>
        </w:rPr>
        <w:t xml:space="preserve"> №</w:t>
      </w:r>
      <w:r>
        <w:rPr>
          <w:b/>
          <w:lang w:val="uk-UA"/>
        </w:rPr>
        <w:t>686/16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ЕРЕЖ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загальноосвітніх навчально-виховних закладів м.Чернівц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на 2007-2008 навчальний рі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144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вчальні закл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лькість кла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лькість уч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и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лькість учн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ind w:left="426" w:hanging="360"/>
              <w:jc w:val="left"/>
              <w:rPr/>
            </w:pP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іцей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іцей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іцей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імназія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імназія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імназія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імназія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імназія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імназія №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імназія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36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еціалізована школа І ступеня №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еціалізована школа І ступеня №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 ступенів №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еціалізована школа І ступеня №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 ступенів №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еціалізована школа І-ІІІ ступенів №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еціалізована школа  І ступеня №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1069" w:hanging="1069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еціалізована школа І ступеня №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еціалізована школа І ступеня №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еціалізована школа І ступеня №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ОШ І-ІІІ ступенів №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Школа-інтернат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нтр освіти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3420" w:leader="none"/>
        </w:tabs>
        <w:ind w:hanging="0"/>
        <w:rPr>
          <w:b/>
          <w:b/>
        </w:rPr>
      </w:pPr>
      <w:r>
        <w:rPr>
          <w:b/>
        </w:rPr>
        <w:t xml:space="preserve">Секретар виконавчого </w:t>
        <w:tab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комітету міської ради                                                                  О. Васильчишин</w:t>
      </w:r>
      <w:r>
        <w:br w:type="page"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ДОДАТОК 2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міської ради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uk-UA"/>
        </w:rPr>
        <w:t>11.09.2007 р.</w:t>
      </w:r>
      <w:r>
        <w:rPr>
          <w:b/>
        </w:rPr>
        <w:t xml:space="preserve"> №</w:t>
      </w:r>
      <w:r>
        <w:rPr>
          <w:b/>
          <w:lang w:val="uk-UA"/>
        </w:rPr>
        <w:t>686/16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ЕРЕЖ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ласів з поглибленим вивченням окремих предметів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 загальноосвітніх навчально-виховних закладах м.Чернівц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на 2007-2008 навчальний рік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63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 предмету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вчальний заклад (клас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ind w:left="567" w:hanging="425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глійська мова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2 (10-11кл.), гімназія №4 (5-11кл.), ЗОШ №6 (1-9кл.), ЗОШ №9 (1-4кл.), ЗОШ №15 (1-4кл.), ЗОШ №18 (5-7, 9кл.), ЗОШ №22 (1-11кл.), ЗОШ №23 (1-4кл.), ЗОШ №27 (8-9кл.), ЗОШ №33 (6кл.), ЗОШ №35 (1-4кл.); гімн.№7 (5 -11 кл.);ЗОШ № 29 (1-4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імецька мова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імназія №1 (5-11кл.), ЗОШ №7 (1-4кл.), ЗОШ №33 (6кл.), ЗОШ №40 (9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ранцузька мова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імназія №3 (5-7,9кл.), ЗОШ №26 (1-4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країнська мова та література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ОШ №11 (6,8-9кл.),  ЗОШ №19 (9кл.), ЗОШ №33 (8кл.),  ЗОШ №40 (8кл.), Ліцей №2 (10-11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ОШ №6 (5-9кл.), ЗОШ №11 (6-9кл.), ЗОШ №16 (9кл.), ЗОШ №27 (9 кл.), ЗОШ №28 (7кл.), ліцей №1 (8-9кл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Інформатика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1 (7-11кл.), ЗОШ №21 (10-11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еографія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ОШ №28 (9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ізика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1 (8-11кл.), Ліцей №3 (8-11кл.), ЗОШ №6 (8-9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імія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3 (8-11кл.), гімназія №5 (9-11кл.), ЗОШ №5 (10-11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іологія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3 (8-11кл.), гімназія №5 (7,9-11кл.), ЗОШ №5 (10-11кл.), ЗОШ №14 (9 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кономіка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2 (10-11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Історія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2 (9,10-11кл.), ЗОШ №5 (10-11кл.), ЗОШ №42 (10-11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авознавство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2 (9,10-11кл.), ЗОШ №5 (10-11кл.), ЗОШ №37 (10-11кл.), ЗОШ  №42 (10-11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Іврит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ОШ №41 (1-11кл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567" w:hanging="42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рубіжна література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2 (10-11кл.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Секретар виконавчого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комітету міської ради                                                   О. Васильчишин</w:t>
      </w:r>
      <w:r>
        <w:br w:type="page"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ДОДАТОК 3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міської ради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uk-UA"/>
        </w:rPr>
        <w:t xml:space="preserve">11.09.2007 р. </w:t>
      </w:r>
      <w:r>
        <w:rPr>
          <w:b/>
        </w:rPr>
        <w:t>№</w:t>
      </w:r>
      <w:r>
        <w:rPr>
          <w:b/>
          <w:lang w:val="uk-UA"/>
        </w:rPr>
        <w:t>686/16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МЕРЕЖА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профільних  класів в загальноосвітніх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навчально-виховних закладах м.Чернівці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на 2007-2008 навчальний рік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4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профілю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вчальний заклад (клас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snapToGrid w:val="false"/>
              <w:ind w:left="426" w:hanging="36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країнської філології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імн.№2 (10кл.),ЗОШ №3 (10-11 кл.), ЗОШ №11 (10-11кл.), ЗОШ №14 (11 кл.), ЗОШ №24 (10 кл.), ЗОШ №30 (10-11кл.),   ЗОШ №39 (11кл.), ЗОШ №40 (10 кл.), ЗОШ №27 (11 кл.), ЗОШ №28 (11 кл.)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Історико-філологіч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2 (11кл.), гімн.№2 (11кл.), ЗОШ №8 (11к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вовий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ОШ №5 (10-11кл.), ЗОШ №37 (10-11кл.); ліцей №2 (10-11к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ілософський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2 (10-11к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ономічний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імназія №2 (10-11кл.); ліцей №1 (10-11кл); ліцей №2 (10-11кл.); ЗОШ №4 (10-11кл); ЗОШ №5 (10-11кл); ЗОШ №6 (10-11кл), ЗОШ №11 (10кл); ЗОШ №33 (10-11к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ізико-математич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ОШ №6 (10-11к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тематичний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1 (10-11кл.);ЗОШ № (11к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іолого-хіміч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імназія №5 (10-11к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нологіч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ОШ №6 (10-11кл), ЗОШ №18 (10-11кл), ЗОШ №19 (10-11кл), ЗОШ №20 (10-11кл), ЗОШ №24 (10кл.), ЗОШ №25 (10-11кл), ЗОШ №33 (10кл), ЗОШ №34(10кл.), ЗОШ №38(10к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Інформаційно-технологіч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ОШ №2 (10-11кл), ЗОШ №14 (11к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роднич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імн. №2 (11кл.), ЗОШ №3 (10кл.), ЗОШ №16 (11кл.), ЗОШ №27 (10кл.), ЗОШ №28 (10кл.), ЗОШ №31(10-11кл.), ЗОШ №42 (11к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дич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іцей №3 (10-11кл.), ЗОШ №5 (10-11к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спільно- гуманітар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імн. №2 (11кл.), Гімн. №5 (10-11кл.), Гімн. №6 (10кл.),</w:t>
            </w:r>
          </w:p>
          <w:p>
            <w:pPr>
              <w:pStyle w:val="Normal"/>
              <w:rPr/>
            </w:pPr>
            <w:r>
              <w:rPr/>
              <w:t>ЗОШ №12 (10кл.), ЗОШ №21 (10кл.), ЗОШ №28 (10кл.), ЗОШ №42 (10-11к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Іноземної філології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імн. №3 (10-11кл.), Гімн. №4 (10-11кл.), ЗОШ №6 (10-11кл.), ЗОШ №18 (10-11к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удожньо- естетич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кола-інтернат №2 (10к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426" w:hanging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ив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кола-інтернат №2 (11кл.)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Секретар виконавчого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комітету міської ради                                                   О. Васильчиши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26:00Z</dcterms:created>
  <dc:creator>test</dc:creator>
  <dc:description/>
  <dc:language>en-US</dc:language>
  <cp:lastModifiedBy>Melnik</cp:lastModifiedBy>
  <dcterms:modified xsi:type="dcterms:W3CDTF">2007-09-20T10:26:00Z</dcterms:modified>
  <cp:revision>2</cp:revision>
  <dc:subject/>
  <dc:title>Рішення 16 засідання виконкому міської ради від 11 вересня 2007 року</dc:title>
</cp:coreProperties>
</file>