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autoSpaceDE w:val="true"/>
        <w:outlineLvl w:val="9"/>
        <w:rPr>
          <w:szCs w:val="24"/>
          <w:lang w:val="uk-UA"/>
        </w:rPr>
      </w:pPr>
      <w:r>
        <w:rPr>
          <w:szCs w:val="24"/>
          <w:lang w:val="uk-UA"/>
        </w:rPr>
        <w:t xml:space="preserve">РІШЕННЯ 18 ЗАСІДАННЯ ВИКОНКОМУ </w:t>
      </w:r>
    </w:p>
    <w:p>
      <w:pPr>
        <w:pStyle w:val="2"/>
        <w:keepNext w:val="false"/>
        <w:autoSpaceDE w:val="true"/>
        <w:outlineLvl w:val="9"/>
        <w:rPr>
          <w:lang w:val="uk-UA"/>
        </w:rPr>
      </w:pPr>
      <w:r>
        <w:rPr>
          <w:szCs w:val="24"/>
          <w:lang w:val="ru-RU"/>
        </w:rPr>
        <w:t xml:space="preserve">МІСЬКОЇ </w:t>
      </w:r>
      <w:r>
        <w:rPr>
          <w:lang w:val="ru-RU"/>
        </w:rPr>
        <w:t>РАДИ ВІД 9 ВЕРЕСНЯ 200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en-US"/>
        </w:rPr>
        <w:t>676</w:t>
      </w:r>
      <w:r>
        <w:rPr>
          <w:b/>
          <w:bCs/>
          <w:lang w:val="uk-UA"/>
        </w:rPr>
        <w:t>/</w:t>
      </w:r>
      <w:r>
        <w:rPr>
          <w:b/>
          <w:bCs/>
          <w:lang w:val="en-US"/>
        </w:rPr>
        <w:t>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 внесення  змін  в Положення   пр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анізацію  пільгового  користува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угами  лазень соціально  незахище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ими  громадянами,  затвердженого  рі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енням  виконкому  міської  ради  ві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.02.2003 р. № 75/3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статті 34 Закону України “Про місцеве самоврядування в Україні”, з метою удосконалення соціального захисту малозабезпечених гро-мадян та враховуючи звернення міської ради організації  ветеранів України, виконком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 </w:t>
      </w:r>
      <w:r>
        <w:rPr/>
        <w:t>Внести зміни в Положення про організацію пільгового користування послугами лазень соціально незахищеними громадянами а саме: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1.1. </w:t>
      </w:r>
      <w:r>
        <w:rPr/>
        <w:t>В</w:t>
      </w:r>
      <w:r>
        <w:rPr>
          <w:lang w:val="uk-UA"/>
        </w:rPr>
        <w:t>і</w:t>
      </w:r>
      <w:r>
        <w:rPr/>
        <w:t>дпов</w:t>
      </w:r>
      <w:r>
        <w:rPr>
          <w:lang w:val="uk-UA"/>
        </w:rPr>
        <w:t>і</w:t>
      </w:r>
      <w:r>
        <w:rPr/>
        <w:t xml:space="preserve">дно до Постанови Верховної Ради України від 09.07.2003 р.           № 1075-ІУ “Про перейменування Ленінського району м. Чернівці” слово </w:t>
      </w:r>
      <w:r>
        <w:rPr>
          <w:lang w:val="uk-UA"/>
        </w:rPr>
        <w:t>“</w:t>
      </w:r>
      <w:r>
        <w:rPr/>
        <w:t>Лен</w:t>
      </w:r>
      <w:r>
        <w:rPr>
          <w:lang w:val="uk-UA"/>
        </w:rPr>
        <w:t>і</w:t>
      </w:r>
      <w:r>
        <w:rPr/>
        <w:t>нський</w:t>
      </w:r>
      <w:r>
        <w:rPr>
          <w:lang w:val="uk-UA"/>
        </w:rPr>
        <w:t>”</w:t>
      </w:r>
      <w:r>
        <w:rPr/>
        <w:t xml:space="preserve"> </w:t>
      </w:r>
      <w:r>
        <w:rPr>
          <w:lang w:val="uk-UA"/>
        </w:rPr>
        <w:t>замінити на “Шевченківський” у відповідному відмінку за текстом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1.2. </w:t>
      </w:r>
      <w:r>
        <w:rPr>
          <w:lang w:val="uk-UA"/>
        </w:rPr>
        <w:t>Словосполучення ““Дельфін” (вул. Турецька, 34) та “Нептун” (просп. Незалежності, 125-б)” замінити словами “які стали переможцями відповідно до рішення тендерного комітету” і далі за текстом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3.  </w:t>
      </w:r>
      <w:r>
        <w:rPr/>
        <w:t>В</w:t>
      </w:r>
      <w:r>
        <w:rPr>
          <w:b/>
          <w:bCs/>
        </w:rPr>
        <w:t xml:space="preserve"> </w:t>
      </w:r>
      <w:r>
        <w:rPr/>
        <w:t>пункті 2.2 розд</w:t>
      </w:r>
      <w:r>
        <w:rPr>
          <w:lang w:val="uk-UA"/>
        </w:rPr>
        <w:t>ілу ІІ “Порядок направлення на пільгове користування послугами лазень”</w:t>
      </w:r>
      <w:r>
        <w:rPr>
          <w:b/>
          <w:bCs/>
        </w:rPr>
        <w:t xml:space="preserve"> </w:t>
      </w:r>
      <w:r>
        <w:rPr/>
        <w:t xml:space="preserve">замість слів “до 6 місяців” записати  “від 6 місяців до 1 року” </w:t>
      </w:r>
      <w:r>
        <w:rPr>
          <w:lang w:val="uk-UA"/>
        </w:rPr>
        <w:t>і</w:t>
      </w:r>
      <w:r>
        <w:rPr/>
        <w:t xml:space="preserve"> дал</w:t>
      </w:r>
      <w:r>
        <w:rPr>
          <w:lang w:val="uk-UA"/>
        </w:rPr>
        <w:t>і</w:t>
      </w:r>
      <w:r>
        <w:rPr/>
        <w:t xml:space="preserve"> за текстом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Сологуб Г.Ф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М.Федорук</w:t>
      </w:r>
      <w:r>
        <w:br w:type="page"/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77/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склад оргкомітету по проведенню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благодійної акції по збору кош-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тів, продуктів харчування, товарів пер-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шої необхідності для найбільш соціаль-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о незахищених чернівчан та робоч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рупу по забезпеченню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благодійної акції, відмі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ішення виконкому міської ради від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7.09.2002 р. № 373/10 з цього питання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Відповідно до статті 34 Закону України “Про місцеве самоврядування в Україні”, на виконання розпорядження Президента України від 14.09.2000 р.     № 280 “Про щорічне проведення Всеукраїнської благодійної акції “Милосердя” та з метою активізації роботи по матеріальній підтримці найбільш соціально незахищених верств населення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1. </w:t>
      </w:r>
      <w:r>
        <w:rPr>
          <w:lang w:val="uk-UA"/>
        </w:rPr>
        <w:t xml:space="preserve"> Затвердити склад оргкомітету по проведенню міської благодійної акції по збору коштів, продуктів харчування, товарів першої необхідності для найбільш соціально незахищених чернівчан (додаток 1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2.</w:t>
      </w:r>
      <w:r>
        <w:rPr>
          <w:lang w:val="uk-UA"/>
        </w:rPr>
        <w:t xml:space="preserve"> Затвердити склад робочої групи по забезпеченню проведення міської благодійної акції (додаток 2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3. </w:t>
      </w:r>
      <w:r>
        <w:rPr>
          <w:lang w:val="uk-UA"/>
        </w:rPr>
        <w:t>Вважати таким, що втратило чинність рішення виконкому міської ради від 17.09.2002 р. № 373/10 “Про склад оргкомітету по проведенню міської благодійної акції по збору коштів, продуктів харчування, товарів першої необхідності для найбільш соціально незахищених чернівчан та робочу групу по забезпеченню проведення міської благодійної акції”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4. </w:t>
      </w:r>
      <w:r>
        <w:rPr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Сологуб Г.Ф. 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1"/>
        <w:rPr/>
      </w:pPr>
      <w:r>
        <w:rPr/>
      </w:r>
    </w:p>
    <w:p>
      <w:pPr>
        <w:pStyle w:val="1"/>
        <w:rPr>
          <w:lang w:val="ru-RU"/>
        </w:rPr>
      </w:pPr>
      <w:r>
        <w:rPr/>
        <w:t>Міський голова</w:t>
        <w:tab/>
        <w:tab/>
        <w:tab/>
        <w:tab/>
        <w:tab/>
        <w:tab/>
        <w:tab/>
        <w:t>М.Федорук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Додаток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від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09.09.2003 р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№ </w:t>
      </w:r>
      <w:r>
        <w:rPr>
          <w:b/>
          <w:bCs/>
          <w:u w:val="single"/>
          <w:lang w:val="uk-UA"/>
        </w:rPr>
        <w:t>677/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2"/>
        <w:rPr>
          <w:lang w:val="ru-RU"/>
        </w:rPr>
      </w:pPr>
      <w:r>
        <w:rPr>
          <w:lang w:val="ru-RU"/>
        </w:rPr>
        <w:t>СКЛАД ОРГКОМІТ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ню міської благодійної акції по збору кошті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дуктів харчування, товарів першої необхідност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айбільш  соціально незахищених чернівч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губ</w:t>
            </w:r>
          </w:p>
          <w:p>
            <w:pPr>
              <w:pStyle w:val="Normal"/>
              <w:jc w:val="both"/>
              <w:rPr/>
            </w:pPr>
            <w:r>
              <w:rPr/>
              <w:t>Галина Федор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, голова оргкоміт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глецька</w:t>
            </w:r>
          </w:p>
          <w:p>
            <w:pPr>
              <w:pStyle w:val="Normal"/>
              <w:jc w:val="both"/>
              <w:rPr/>
            </w:pPr>
            <w:r>
              <w:rPr/>
              <w:t>Аліна Дионіс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, заступник голови оргкоміт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ікадзе</w:t>
            </w:r>
          </w:p>
          <w:p>
            <w:pPr>
              <w:pStyle w:val="Normal"/>
              <w:jc w:val="both"/>
              <w:rPr/>
            </w:pPr>
            <w:r>
              <w:rPr/>
              <w:t>Галина Михайлі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управління праці та соціального захисту населення міської ради, секретар оргкоміт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3"/>
        <w:rPr>
          <w:lang w:val="ru-RU"/>
        </w:rPr>
      </w:pPr>
      <w:r>
        <w:rPr>
          <w:lang w:val="ru-RU"/>
        </w:rPr>
        <w:t>Члени оргкомітет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оник</w:t>
            </w:r>
          </w:p>
          <w:p>
            <w:pPr>
              <w:pStyle w:val="Normal"/>
              <w:jc w:val="both"/>
              <w:rPr/>
            </w:pPr>
            <w:r>
              <w:rPr/>
              <w:t>Валентина Володимир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виконавчого комітету Садгірської районн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ін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Юрії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підвідділу по організації діловодства та контролю департаменту житлово-комунального господарства міської ради, голова профспілкового коміт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спалько</w:t>
            </w:r>
          </w:p>
          <w:p>
            <w:pPr>
              <w:pStyle w:val="Normal"/>
              <w:jc w:val="both"/>
              <w:rPr/>
            </w:pPr>
            <w:r>
              <w:rPr/>
              <w:t>Світлана Іван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ноградов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Першотравневої районної ради, голова постійної комісії міської ради з питань 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jc w:val="both"/>
              <w:rPr/>
            </w:pPr>
            <w:r>
              <w:rPr/>
              <w:t>Григор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культури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монович</w:t>
            </w:r>
          </w:p>
          <w:p>
            <w:pPr>
              <w:pStyle w:val="Normal"/>
              <w:jc w:val="both"/>
              <w:rPr/>
            </w:pPr>
            <w:r>
              <w:rPr/>
              <w:t>Сергій Степ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відділу забудови генерального плану міста  управління  містобудування  та  архітектур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артаменту містобудівного комплексу та земельних відносин міської ради, голова профспілкового комітету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олі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Дерка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вітла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секретар виконавчого комітету Шевченківської районн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ороче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натолій Михайл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директора департаменту економіки міської ради, начальник управління розвитку споживчого ринку та туризм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яконю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вятослав Василь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по фізичній культурі і спорту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Жибчин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, директор міського центру “Турбота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інащу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лля Василь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секретар виконавчого комітету Першотравневої районн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оцур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/>
              <w:t>- начальник відділу у справах сім’ї та молоді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лінс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еся Миколаї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курудз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алентина Іван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редактор відділу з питань житлово-комунального господарства, соціального захисту та охорони здоров’я редакції газети “Чернівці” (за згодою)</w:t>
            </w:r>
          </w:p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опадю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асиль Петрович</w:t>
            </w:r>
          </w:p>
        </w:tc>
        <w:tc>
          <w:tcPr>
            <w:tcW w:w="6344" w:type="dxa"/>
            <w:tcBorders/>
          </w:tcPr>
          <w:p>
            <w:pPr>
              <w:pStyle w:val="TextBody"/>
              <w:spacing w:lineRule="auto" w:line="220"/>
              <w:rPr>
                <w:lang w:val="ru-RU"/>
              </w:rPr>
            </w:pPr>
            <w:r>
              <w:rPr>
                <w:lang w:val="ru-RU"/>
              </w:rPr>
              <w:t>- начальник управління оподаткування фізичних осіб державної податкової інспекції у м. Чернівцях (за згодою)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Проц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іктор Йосип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/>
              <w:t>- начальник управління охорони здоров’я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Сірко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дмила Орестів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ний спеціаліст управління освіт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Шиманс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алина Кир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міського товариства Червоного Хреста (за згодою)</w:t>
            </w:r>
          </w:p>
        </w:tc>
      </w:tr>
    </w:tbl>
    <w:p>
      <w:pPr>
        <w:pStyle w:val="4"/>
        <w:spacing w:lineRule="auto" w:line="220"/>
        <w:rPr>
          <w:lang w:val="uk-UA"/>
        </w:rPr>
      </w:pPr>
      <w:r>
        <w:rPr>
          <w:lang w:val="uk-UA"/>
        </w:rPr>
      </w:r>
    </w:p>
    <w:p>
      <w:pPr>
        <w:pStyle w:val="4"/>
        <w:spacing w:lineRule="auto" w:line="220"/>
        <w:rPr>
          <w:lang w:val="ru-RU"/>
        </w:rPr>
      </w:pPr>
      <w:r>
        <w:rPr>
          <w:lang w:val="ru-RU"/>
        </w:rPr>
        <w:t xml:space="preserve">Секретар виконавч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  <w:tab/>
        <w:tab/>
        <w:tab/>
        <w:tab/>
        <w:t>Д</w:t>
      </w:r>
      <w:r>
        <w:rPr>
          <w:b/>
          <w:bCs/>
        </w:rPr>
        <w:t>одаток 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ab/>
        <w:tab/>
        <w:tab/>
        <w:tab/>
        <w:tab/>
        <w:tab/>
        <w:tab/>
        <w:tab/>
        <w:t>від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09.09.2003 р.</w:t>
      </w:r>
      <w:r>
        <w:rPr>
          <w:b/>
          <w:bCs/>
        </w:rPr>
        <w:t xml:space="preserve"> № </w:t>
      </w:r>
      <w:r>
        <w:rPr>
          <w:b/>
          <w:bCs/>
          <w:u w:val="single"/>
          <w:lang w:val="uk-UA"/>
        </w:rPr>
        <w:t>677/18</w:t>
      </w:r>
    </w:p>
    <w:p>
      <w:pPr>
        <w:pStyle w:val="4"/>
        <w:keepNext w:val="false"/>
        <w:autoSpaceDE w:val="true"/>
        <w:outlineLvl w:val="9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spacing w:lineRule="auto" w:line="228"/>
        <w:rPr>
          <w:lang w:val="ru-RU"/>
        </w:rPr>
      </w:pPr>
      <w:r>
        <w:rPr>
          <w:lang w:val="ru-RU"/>
        </w:rPr>
        <w:t>СКЛАД РОБОЧОЇ ГРУПИ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по забезпеченню проведення міської благодійної акції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улінськ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Леся Миколаї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, голов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Жибчин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, директор міського центру “Турбота”, заступник голови робочої групи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3"/>
        <w:spacing w:lineRule="auto" w:line="228"/>
        <w:rPr>
          <w:lang w:val="ru-RU"/>
        </w:rPr>
      </w:pPr>
      <w:r>
        <w:rPr>
          <w:lang w:val="ru-RU"/>
        </w:rPr>
        <w:t>Члени робочої  групи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емиденк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Наталія Єгор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ступник директора міського центру “Турбота”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валишин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Іван Михайлович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/>
              <w:t>- керуючий справами міського об’єднання громадян “Народна допомога”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уцан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асиль Миколайович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господарського управління міської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вітк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емків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/>
              <w:t>Мар’яна Тарасівна</w:t>
            </w:r>
          </w:p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тарощук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ихайло Ів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Першотравневої районної 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бухгалтер міського центру “Турбота”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управління праці та соціального захисту населення Садгірської районної рад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тепано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Ірина Володимир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ільва Василів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Федоруц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Євгенія Денис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відділу з питань адресної матеріальної допомоги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відувач відділу по наданню адресної, грошової, натуральної допомоги, побутових послуг підопічним міського центру “Турбота”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начальник управління праці та соціального захисту населення Шевченківської районної ради</w:t>
            </w:r>
          </w:p>
        </w:tc>
      </w:tr>
    </w:tbl>
    <w:p>
      <w:pPr>
        <w:pStyle w:val="4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4"/>
        <w:spacing w:lineRule="auto" w:line="228"/>
        <w:rPr/>
      </w:pPr>
      <w:r>
        <w:rPr>
          <w:lang w:val="uk-UA"/>
        </w:rPr>
        <w:t>Се</w:t>
      </w:r>
      <w:r>
        <w:rPr>
          <w:lang w:val="ru-RU"/>
        </w:rPr>
        <w:t>кретар виконавчого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комітету міської ради</w:t>
        <w:tab/>
        <w:tab/>
        <w:tab/>
        <w:tab/>
        <w:tab/>
        <w:tab/>
        <w:tab/>
        <w:t>О.Васильчишин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78/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Про надання  допомоги малоза</w:t>
      </w:r>
      <w:r>
        <w:rPr>
          <w:b/>
          <w:bCs/>
          <w:lang w:val="uk-UA"/>
        </w:rPr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езпеченим громадянам міст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ати разову грошову допомогу: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1.1. </w:t>
      </w:r>
      <w:r>
        <w:rPr>
          <w:lang w:val="uk-UA"/>
        </w:rPr>
        <w:t>Кушнір Ользі Іванівні (вул. Руська, 287-б/70), 1953 року народження, інженеру-механіку державного комунального Чернівецького автобусно-тролейбусного підприємства,  хворій, яка сама виховує  неповнолітнього сина, на проведення операції  – 150  грн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1.2. </w:t>
      </w:r>
      <w:r>
        <w:rPr>
          <w:lang w:val="uk-UA"/>
        </w:rPr>
        <w:t>Войтенку В</w:t>
      </w:r>
      <w:r>
        <w:rPr/>
        <w:t>’</w:t>
      </w:r>
      <w:r>
        <w:rPr>
          <w:lang w:val="uk-UA"/>
        </w:rPr>
        <w:t>ячеславу Васильовичу (вул. Південно-Кільцева, 23/171), 1952 року народження, головному інженеру КАТП-2428, на утриманні якого двоє  неповнолітніх дітей, важкохворому, на лікування  – 200  грн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</w:t>
      </w:r>
      <w:r>
        <w:rPr>
          <w:b/>
          <w:bCs/>
        </w:rPr>
        <w:t>3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Відному Денису Сергійовичу (вул. Криворізька, 5/4), 1984 року народження, який здійснює догляд за матір’ю, інвалідом І групи з дитинства і обоє важко перехворіли, на лікування – 150 грн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1.</w:t>
      </w:r>
      <w:r>
        <w:rPr>
          <w:b/>
          <w:bCs/>
        </w:rPr>
        <w:t>4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>Тодорян Людмилі Михайлівні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вул. Кафедральна, 12/11), 1967 року народження, інваліду ІІ групи загального захворювання,  на утриманні якої син, 1990 року народження, на проведення чергової операції в науково-дослідному інституті нейрохірургії (м. Київ) – 200  грн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.5. </w:t>
      </w:r>
      <w:r>
        <w:rPr>
          <w:lang w:val="uk-UA"/>
        </w:rPr>
        <w:t>Саватєєвій Марії Іванівні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вул. Червоноармійська, 23/2), 1927 року народження, одинокій пенсіонерці, в зв</w:t>
      </w:r>
      <w:r>
        <w:rPr/>
        <w:t>’</w:t>
      </w:r>
      <w:r>
        <w:rPr>
          <w:lang w:val="uk-UA"/>
        </w:rPr>
        <w:t>язку зі смертю тітки, на поховання             – 150  грн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1.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>Юрушкевич Тамарі Василівні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вул. Червоноармійська, 107/1), 1935 року народження,  пенсіонерці, в зв</w:t>
      </w:r>
      <w:r>
        <w:rPr/>
        <w:t>’</w:t>
      </w:r>
      <w:r>
        <w:rPr>
          <w:lang w:val="uk-UA"/>
        </w:rPr>
        <w:t>язку зі смертю матері – 150  грн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2. </w:t>
      </w:r>
      <w:r>
        <w:rPr>
          <w:lang w:val="uk-UA"/>
        </w:rPr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150 грн. на допомогу громадянам, зазначеним в пунктах 1.1-1.7 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М.Федорук 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84/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створення комісії по підведенню щорічних </w:t>
      </w:r>
    </w:p>
    <w:p>
      <w:pPr>
        <w:pStyle w:val="Normal"/>
        <w:rPr/>
      </w:pPr>
      <w:r>
        <w:rPr>
          <w:b/>
          <w:bCs/>
        </w:rPr>
        <w:t>конкурсів   "Кращий двір", "Кращий під</w:t>
      </w:r>
      <w:r>
        <w:rPr>
          <w:rFonts w:eastAsia="Arial" w:cs="Arial" w:ascii="Arial" w:hAnsi="Arial"/>
          <w:b/>
          <w:bCs/>
        </w:rPr>
        <w:t>’</w:t>
      </w:r>
      <w:r>
        <w:rPr>
          <w:b/>
          <w:bCs/>
        </w:rPr>
        <w:t xml:space="preserve">їзд"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"Кращий фасад будинку", "Краща покрів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динку",  "Краще мощення тротуарів" 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есення    змін  в  рішення  виконком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ої ради від 03.10.2002р. № 435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" w:firstLine="720"/>
        <w:jc w:val="both"/>
        <w:rPr/>
      </w:pPr>
      <w:r>
        <w:rPr/>
        <w:tab/>
        <w:t xml:space="preserve">Керуючись статтею 30 Закону України "Про місцеве самоврядування в Україні" та розглянувши документи, подані департаментом житлово-комунального господарства, </w:t>
      </w:r>
      <w:r>
        <w:rPr>
          <w:b/>
        </w:rPr>
        <w:t xml:space="preserve">виконавчий комітет міської ради </w:t>
      </w:r>
    </w:p>
    <w:p>
      <w:pPr>
        <w:pStyle w:val="Normal"/>
        <w:ind w:right="-9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/>
        <w:t xml:space="preserve"> В зв</w:t>
      </w:r>
      <w:r>
        <w:rPr>
          <w:rFonts w:eastAsia="Arial" w:cs="Arial" w:ascii="Arial" w:hAnsi="Arial"/>
        </w:rPr>
        <w:t>’</w:t>
      </w:r>
      <w:r>
        <w:rPr/>
        <w:t>язку з кадровими змінами затвердити склад комісії по проведенню щорічних конкурсів "Кращий двір",  "Кращий під</w:t>
      </w:r>
      <w:r>
        <w:rPr>
          <w:rFonts w:eastAsia="Arial" w:cs="Arial" w:ascii="Arial" w:hAnsi="Arial"/>
        </w:rPr>
        <w:t>’</w:t>
      </w:r>
      <w:r>
        <w:rPr/>
        <w:t>їзд", "Кращий фасад будинку", "Краща покрівля будинку", "Краще мощення тротуарів" в</w:t>
      </w:r>
      <w:r>
        <w:rPr>
          <w:lang w:val="uk-UA"/>
        </w:rPr>
        <w:t xml:space="preserve"> </w:t>
      </w:r>
      <w:r>
        <w:rPr/>
        <w:t>м. Чернівцях згідно з додатком.</w:t>
      </w:r>
    </w:p>
    <w:p>
      <w:pPr>
        <w:pStyle w:val="Normal"/>
        <w:ind w:firstLine="720"/>
        <w:jc w:val="both"/>
        <w:rPr/>
      </w:pPr>
      <w:r>
        <w:rPr>
          <w:b/>
        </w:rPr>
        <w:t>1.1.</w:t>
      </w:r>
      <w:r>
        <w:rPr/>
        <w:t xml:space="preserve"> Пункт 4.1 рішення виконкому міської ради від 03.10.2002р.                № 435/11 "Про підсумки проведення в 2003 році конкурсу  "Кращий двір", "Кращий під</w:t>
      </w:r>
      <w:r>
        <w:rPr>
          <w:rFonts w:eastAsia="Arial" w:cs="Arial" w:ascii="Arial" w:hAnsi="Arial"/>
        </w:rPr>
        <w:t>’</w:t>
      </w:r>
      <w:r>
        <w:rPr/>
        <w:t>їзд",  "Кращий фасад будинку", "Краща покрівля будинку",  "Краще мощення тротуарів" та внесення    змін  в  рішення  виконкому міської ради"  щодо затвердження складу комісії по проведенню щорічних зазначених конкурсів вважати таким, що втратив чинні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 Бабчука В.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rPr>
          <w:b/>
          <w:b/>
          <w:bCs/>
          <w:sz w:val="26"/>
        </w:rPr>
      </w:pPr>
      <w:r>
        <w:rPr>
          <w:b/>
          <w:bCs/>
          <w:sz w:val="26"/>
        </w:rPr>
        <w:t>Додаток</w:t>
      </w:r>
    </w:p>
    <w:p>
      <w:pPr>
        <w:pStyle w:val="Normal"/>
        <w:ind w:left="56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о рішення виконкому міської ради від </w:t>
      </w:r>
      <w:r>
        <w:rPr>
          <w:b/>
          <w:bCs/>
          <w:sz w:val="26"/>
          <w:u w:val="single"/>
          <w:lang w:val="uk-UA"/>
        </w:rPr>
        <w:t>09.09.</w:t>
      </w:r>
      <w:r>
        <w:rPr>
          <w:b/>
          <w:bCs/>
          <w:sz w:val="26"/>
          <w:u w:val="single"/>
        </w:rPr>
        <w:t>2003</w:t>
      </w:r>
      <w:r>
        <w:rPr>
          <w:b/>
          <w:bCs/>
          <w:sz w:val="26"/>
          <w:u w:val="single"/>
          <w:lang w:val="uk-UA"/>
        </w:rPr>
        <w:t xml:space="preserve"> </w:t>
      </w:r>
      <w:r>
        <w:rPr>
          <w:b/>
          <w:bCs/>
          <w:sz w:val="26"/>
          <w:u w:val="single"/>
        </w:rPr>
        <w:t>р</w:t>
      </w:r>
      <w:r>
        <w:rPr>
          <w:b/>
          <w:bCs/>
          <w:sz w:val="26"/>
          <w:u w:val="single"/>
          <w:lang w:val="uk-UA"/>
        </w:rPr>
        <w:t>.</w:t>
      </w:r>
      <w:r>
        <w:rPr>
          <w:b/>
          <w:bCs/>
          <w:sz w:val="26"/>
        </w:rPr>
        <w:t xml:space="preserve"> №</w:t>
      </w:r>
      <w:r>
        <w:rPr>
          <w:b/>
          <w:bCs/>
          <w:sz w:val="26"/>
          <w:u w:val="single"/>
          <w:lang w:val="uk-UA"/>
        </w:rPr>
        <w:t>684/18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widowControl/>
        <w:rPr>
          <w:sz w:val="26"/>
        </w:rPr>
      </w:pPr>
      <w:r>
        <w:rPr>
          <w:sz w:val="26"/>
        </w:rPr>
        <w:t>Скла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комісії по проведенню щорічних конкурсі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Кращий двір», «Кращий під’їзд», «Кращий фасад будинку»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Краща покрівля», «Краще мощення тротуарів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м.Чернівцях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widowControl/>
        <w:ind w:left="3119" w:hanging="3119"/>
        <w:jc w:val="both"/>
        <w:rPr/>
      </w:pPr>
      <w:r>
        <w:rPr>
          <w:sz w:val="26"/>
        </w:rPr>
        <w:t>Попадюк М.П.</w:t>
        <w:tab/>
        <w:t xml:space="preserve">- перший заступник міського голови з питань діяльності виконавих органів міської ради, </w:t>
      </w:r>
      <w:r>
        <w:rPr>
          <w:b/>
          <w:sz w:val="26"/>
        </w:rPr>
        <w:t>голова комісії</w:t>
      </w:r>
    </w:p>
    <w:p>
      <w:pPr>
        <w:pStyle w:val="Normal"/>
        <w:ind w:left="3119" w:hanging="3119"/>
        <w:jc w:val="both"/>
        <w:rPr/>
      </w:pPr>
      <w:r>
        <w:rPr>
          <w:sz w:val="26"/>
        </w:rPr>
        <w:t>Юрчак А.П.</w:t>
        <w:tab/>
        <w:t>- заступник директора департаменту жи</w:t>
      </w:r>
      <w:r>
        <w:rPr>
          <w:sz w:val="26"/>
          <w:lang w:val="uk-UA"/>
        </w:rPr>
        <w:t>т</w:t>
      </w:r>
      <w:r>
        <w:rPr>
          <w:sz w:val="26"/>
        </w:rPr>
        <w:t>лово-комунального господарства, начальник управління житлового господарства,</w:t>
      </w:r>
      <w:r>
        <w:rPr>
          <w:b/>
          <w:sz w:val="26"/>
        </w:rPr>
        <w:t xml:space="preserve"> заступник голови комісії</w:t>
      </w:r>
    </w:p>
    <w:p>
      <w:pPr>
        <w:pStyle w:val="Normal"/>
        <w:ind w:left="3119" w:hanging="3119"/>
        <w:jc w:val="both"/>
        <w:rPr/>
      </w:pPr>
      <w:r>
        <w:rPr>
          <w:sz w:val="26"/>
        </w:rPr>
        <w:t>Мітченко О.Г.</w:t>
        <w:tab/>
        <w:t xml:space="preserve">- начальник виробничо-технічного відділу управління житлового господарства департаменту житлово-комунального господарства, </w:t>
      </w:r>
      <w:r>
        <w:rPr>
          <w:b/>
          <w:sz w:val="26"/>
        </w:rPr>
        <w:t>секретар комісії</w:t>
      </w:r>
    </w:p>
    <w:p>
      <w:pPr>
        <w:pStyle w:val="Normal"/>
        <w:ind w:left="3119" w:hanging="311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119" w:hanging="3119"/>
        <w:jc w:val="both"/>
        <w:rPr>
          <w:b/>
          <w:b/>
          <w:sz w:val="26"/>
        </w:rPr>
      </w:pPr>
      <w:r>
        <w:rPr>
          <w:b/>
          <w:sz w:val="26"/>
        </w:rPr>
        <w:t>Члени комісії: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>Бережанська В.І.</w:t>
        <w:tab/>
        <w:t>- начальник інспекції державного архітектурно-будівельного контролю департаменту містобудівного комплексу та земельних відносин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 xml:space="preserve">Горбатюк А.З. </w:t>
        <w:tab/>
        <w:t>- заступник голови з питань діяльності виконавчих органів Садгірської районної ради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 xml:space="preserve">Завалецький О.М. </w:t>
        <w:tab/>
        <w:t>- заступник директора департаменту містобудівного комплексу та земельних відносин, начальник містобудування та архітектури, головний архітектор міста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>Крижановський В.М.</w:t>
        <w:tab/>
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</w:t>
      </w:r>
    </w:p>
    <w:p>
      <w:pPr>
        <w:pStyle w:val="21"/>
        <w:widowControl/>
        <w:rPr/>
      </w:pPr>
      <w:r>
        <w:rPr/>
        <w:t>Кудрявцев Ю.В.</w:t>
        <w:tab/>
        <w:t>- головний лікар міської державної санітарно-епідеміологічної станції</w:t>
      </w:r>
    </w:p>
    <w:p>
      <w:pPr>
        <w:pStyle w:val="TextBodyIndent"/>
        <w:widowControl/>
        <w:jc w:val="both"/>
        <w:rPr/>
      </w:pPr>
      <w:r>
        <w:rPr>
          <w:sz w:val="26"/>
        </w:rPr>
        <w:t>Манчуленко В. І.              - заступник голови з питань діяльності виконавчих ор</w:t>
      </w:r>
      <w:r>
        <w:rPr>
          <w:sz w:val="26"/>
          <w:lang w:val="uk-UA"/>
        </w:rPr>
        <w:t>ган</w:t>
      </w:r>
      <w:r>
        <w:rPr>
          <w:sz w:val="26"/>
        </w:rPr>
        <w:t>ів Шевченківської районної ради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>Міронова Л.П.</w:t>
        <w:tab/>
        <w:t>- начальник відділу фінансування підприємств комунальної власності міського фінансового управління</w:t>
      </w:r>
    </w:p>
    <w:p>
      <w:pPr>
        <w:pStyle w:val="TextBodyIndent"/>
        <w:widowControl/>
        <w:jc w:val="both"/>
        <w:rPr>
          <w:sz w:val="26"/>
        </w:rPr>
      </w:pPr>
      <w:r>
        <w:rPr>
          <w:sz w:val="26"/>
        </w:rPr>
        <w:t>Оленюк М.І.</w:t>
        <w:tab/>
        <w:t>- заступник міського голови з питань діяльності виконавчих органів міської ради</w:t>
      </w:r>
    </w:p>
    <w:p>
      <w:pPr>
        <w:pStyle w:val="Normal"/>
        <w:ind w:left="3119" w:hanging="3119"/>
        <w:jc w:val="both"/>
        <w:rPr>
          <w:sz w:val="26"/>
        </w:rPr>
      </w:pPr>
      <w:r>
        <w:rPr>
          <w:sz w:val="26"/>
        </w:rPr>
        <w:t>Сопун М.С.</w:t>
        <w:tab/>
        <w:t>- головний спеціаліст відділу оренди нежитлових приміщень департаменту економіки міської ради</w:t>
      </w:r>
    </w:p>
    <w:p>
      <w:pPr>
        <w:pStyle w:val="TextBodyIndent"/>
        <w:widowControl/>
        <w:jc w:val="both"/>
        <w:rPr>
          <w:sz w:val="26"/>
        </w:rPr>
      </w:pPr>
      <w:r>
        <w:rPr>
          <w:sz w:val="26"/>
        </w:rPr>
        <w:t>Штефуник Ю.С.</w:t>
        <w:tab/>
        <w:t>- заступник голови з питань діяльності виконавчих органів Першотравневої районної ради</w:t>
      </w:r>
    </w:p>
    <w:p>
      <w:pPr>
        <w:pStyle w:val="Heading4"/>
        <w:widowControl/>
        <w:ind w:left="3119" w:hanging="3119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widowControl/>
        <w:ind w:left="3119" w:hanging="3119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widowControl/>
        <w:ind w:left="3119" w:hanging="3119"/>
        <w:jc w:val="both"/>
        <w:rPr>
          <w:sz w:val="26"/>
        </w:rPr>
      </w:pPr>
      <w:r>
        <w:rPr>
          <w:sz w:val="26"/>
        </w:rPr>
        <w:t>Секретар виконавчого комітету міської ради</w:t>
        <w:tab/>
        <w:tab/>
        <w:tab/>
        <w:t>О.Васильчиши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88/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 оформлення, підтвердження права комунальної власності на об</w:t>
            </w:r>
            <w:r>
              <w:rPr>
                <w:rFonts w:eastAsia="Symbol" w:cs="Symbol" w:ascii="Symbol" w:hAnsi="Symbol"/>
                <w:b/>
                <w:lang w:val="uk-UA"/>
              </w:rPr>
              <w:t></w:t>
            </w:r>
            <w:r>
              <w:rPr>
                <w:b/>
                <w:lang w:val="uk-UA"/>
              </w:rPr>
              <w:t>єкти нерухомості, що належать територіальній громаді м. Чернівц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lang w:val="uk-UA"/>
        </w:rPr>
        <w:t xml:space="preserve">Керуючись статтями 29, 30, 60 Закону України «Про місцеве самоврядування в Україні», пунктами 1, 2.1, 2.8, 2.9 додатку №1 до рішення </w:t>
        <w:br/>
        <w:t>ІХ сесії Чернівецької міської ради народних депутатів ХХІ скликання від 25.01.1992 року № 253 «Про перелік об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єктів комунальної власності Чернівецької міської ради народних депутатів», враховуючи дані міського комунального бюро технічної інвентаризації, виконком міської ради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120"/>
        <w:ind w:left="0" w:firstLine="567"/>
        <w:jc w:val="both"/>
        <w:rPr>
          <w:lang w:val="uk-UA"/>
        </w:rPr>
      </w:pPr>
      <w:r>
        <w:rPr>
          <w:lang w:val="uk-UA"/>
        </w:rPr>
        <w:t xml:space="preserve">Оформити право комунальної власності територіальної громади </w:t>
        <w:br/>
        <w:t>м. Чернівці на будинковолодіння в м. Чернівці п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Хотинській № 64</w:t>
      </w:r>
      <w:r>
        <w:rPr>
          <w:lang w:val="uk-UA"/>
        </w:rPr>
        <w:t xml:space="preserve">, в цілому (школа), що складається з будівлі літ. А площею 549,60 кв. м.; будівлі літ. Б площею 222,80 кв. м.; </w:t>
        <w:br/>
        <w:t>складу літ. В; вбиральні літ. Г та криниці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Хотинській № 23,</w:t>
      </w:r>
      <w:r>
        <w:rPr>
          <w:lang w:val="uk-UA"/>
        </w:rPr>
        <w:t xml:space="preserve"> в цілому (школа), що складається з будівлі літ. А площею 1487,90 кв. м.;  будівлі літ. Б площею 467,70 кв. м.; </w:t>
        <w:br/>
        <w:t xml:space="preserve">будівлі літ. В площею 73,90 кв. м.; вбиральні літ. Г та сараю літ. Д </w:t>
        <w:br/>
        <w:t>площею 19,6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 xml:space="preserve">Вул. Руській № 178, </w:t>
      </w:r>
      <w:r>
        <w:rPr>
          <w:lang w:val="uk-UA"/>
        </w:rPr>
        <w:t>в цілому (школа), що складається з будівлі літ. А площею 1786,60 кв. м.; котельні літ. Б площею 87,30 кв. м. та сараю літ.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 xml:space="preserve">Вул. Глібова № 12, </w:t>
      </w:r>
      <w:r>
        <w:rPr>
          <w:lang w:val="uk-UA"/>
        </w:rPr>
        <w:t xml:space="preserve">в цілому (школа), що складається з будівлі літ. А загальною площею 2629,90 кв. м. та огорожі №1-2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Авангардній № 17,</w:t>
      </w:r>
      <w:r>
        <w:rPr>
          <w:lang w:val="uk-UA"/>
        </w:rPr>
        <w:t xml:space="preserve"> в цілому (школа), що складається з будівлі літ. А загальною площею 1097,8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 xml:space="preserve">Вул. Головній № 87, </w:t>
      </w:r>
      <w:r>
        <w:rPr>
          <w:lang w:val="uk-UA"/>
        </w:rPr>
        <w:t>в цілому (школа), що складається з будівлі літ. А площею 3374,20 кв. м. та спортивного залу літ. Б площею 563,0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 xml:space="preserve">Вул. Комарова № 26-В, </w:t>
      </w:r>
      <w:r>
        <w:rPr>
          <w:lang w:val="uk-UA"/>
        </w:rPr>
        <w:t xml:space="preserve">в цілому (школа), що складається з будівлі літ. А площею 946,60 кв. м.; будівлі літ. Б площею 826,00 кв. м.; </w:t>
        <w:br/>
        <w:t xml:space="preserve">будівлі літ. В площею 1626,40 кв. м.; будівлі літ. Г площею 2462,40 кв. м. та </w:t>
        <w:br/>
        <w:t>огорожі №1-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Південно-Кільцевій № 17</w:t>
      </w:r>
      <w:r>
        <w:rPr>
          <w:lang w:val="uk-UA"/>
        </w:rPr>
        <w:t xml:space="preserve">, в цілому (школа), що складається з будівлі літ. А-Б загальною площею 2921,70 кв. м.; будівлі літ. В </w:t>
        <w:br/>
        <w:t>площею 2067,90 кв. м.; будівлі літ. Г-Д-Е загальною площею 2772,70 кв. м.; будівлі літ. Ж площею 1554,10 кв. м. та огорожі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Південно-Кільцевій № 7-Б</w:t>
      </w:r>
      <w:r>
        <w:rPr>
          <w:lang w:val="uk-UA"/>
        </w:rPr>
        <w:t xml:space="preserve">, в цілому (школа), що складається з будівлі літ. А площею 2152,00 кв. м.; будівлі літ. Б площею </w:t>
        <w:br/>
        <w:t xml:space="preserve">2645,60 кв. м.; будівлі літ. В площею 779,10 кв. м.; будівлі літ. Г площею </w:t>
        <w:br/>
        <w:t>736,60 кв. м.; огорожі №1-3, 5, 6 та підпірної стінки №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Проспекту Незалежності № 88-В</w:t>
      </w:r>
      <w:r>
        <w:rPr>
          <w:lang w:val="uk-UA"/>
        </w:rPr>
        <w:t xml:space="preserve">, в цілому (школа), що складається з будівлі літ. А площею 1817,90 кв. м.; будівлі літ. Б площею </w:t>
        <w:br/>
        <w:t xml:space="preserve">2634,30 кв. м.; будівлі літ. В площею 794,30 кв. м. та будівлі літ. Г площею </w:t>
        <w:br/>
        <w:t>738,2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Стасюка № 18-А</w:t>
      </w:r>
      <w:r>
        <w:rPr>
          <w:lang w:val="uk-UA"/>
        </w:rPr>
        <w:t>, в цілому (школа), що складається з будівлі літ. А загальною площею 4988,74 кв. м. та огорожі №1-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Немирівській №3</w:t>
      </w:r>
      <w:r>
        <w:rPr>
          <w:lang w:val="uk-UA"/>
        </w:rPr>
        <w:t xml:space="preserve">, в цілому (школа), що складається  з будівлі літ. А площею 339,20 кв. м.; будівлі літ. Б площею 236,20 кв. м.; господарської будови літ. В площею 174,40 кв. м.; вбиральні літ. Г площею </w:t>
        <w:br/>
        <w:t>8,70 кв. м.; котельні літ. Д площею 7,80 кв. м. та криниці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Білоруській № 77,</w:t>
      </w:r>
      <w:r>
        <w:rPr>
          <w:lang w:val="uk-UA"/>
        </w:rPr>
        <w:t xml:space="preserve"> в цілому (школа), що складається з будівлі літ. А площею 996,40 кв. м.; будівлі літ. Б площею 6321,50 кв. м.; гуртожитку літ. В; котельні літ. Г площею 15,40 кв. м.; котельні літ. Д площею 34,40 кв. м.; насосної літ. Ж; огорожі № 1-4; очисних споруд №5 та криниці літ. 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ерцена № 36</w:t>
      </w:r>
      <w:r>
        <w:rPr>
          <w:lang w:val="uk-UA"/>
        </w:rPr>
        <w:t>, в цілому (школа), що складається з будівлі літ. А загальною площею 4494,00 кв. м.; вбиральні літ. Б; сараю літ. В; басейну І та огорожі №1-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Руській № 257-А</w:t>
      </w:r>
      <w:r>
        <w:rPr>
          <w:lang w:val="uk-UA"/>
        </w:rPr>
        <w:t>, в цілому (школа), що складається з будівлі літ. А площею 1257,60 кв. м.; будівлі літ. Б площею 1305,60 кв. м.; будівлі літ. В площею 1274,50 кв. м.; будівлі літ. Г площею 1934,30 кв. м. та будівлі літ. Д площею 1153,8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Воробкевича № 19</w:t>
      </w:r>
      <w:r>
        <w:rPr>
          <w:lang w:val="uk-UA"/>
        </w:rPr>
        <w:t>, в цілому (школа), що складається з будівлі літ. А площею 10647,30 кв. м.; басейну літ. Б площею 1709,20 кв. м.; теплиці-майстерні літ. В площею 101,20 кв. м.; підпірної стінки І та огорожі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Комарова № 28-В</w:t>
      </w:r>
      <w:r>
        <w:rPr>
          <w:lang w:val="uk-UA"/>
        </w:rPr>
        <w:t>, в цілому (дошкільний заклад), що складається з будівлі літ. А загальною площею 2848,6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Проспекту Незалежності № 88</w:t>
      </w:r>
      <w:r>
        <w:rPr>
          <w:lang w:val="uk-UA"/>
        </w:rPr>
        <w:t xml:space="preserve">, в цілому (дошкільний заклад), що складається з будівлі літ. А площею 2034,50 кв. м.; складу літ. Б площею </w:t>
        <w:br/>
        <w:t>65,60 кв. м.; душової літ. Ж площею 3,80 кв. м.; павільйонів літ. О, літ. П, літ. С; сараю літ. Р; огорожі №1, 3, 6; сходів № 4, 5 та підпірної стінки №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Бульвару Героїв Сталінграду № 7</w:t>
      </w:r>
      <w:r>
        <w:rPr>
          <w:lang w:val="uk-UA"/>
        </w:rPr>
        <w:t>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цілому (дошкільний заклад), що складається з будівлі літ. А площею 684,80 кв. м.; будівлі літ. Б площею 295,00 кв. м.; будівлі літ. В площею 299,40 кв. м.; будівлі літ. Г площею 290,80 кв. м.; будівлі літ. Д площею 300,80 кв. м.; будівлі літ. Ж площею 266,30 кв. м.; будівлі літ. Е площею 298,60 кв. м.; будівлі літ. З площею </w:t>
        <w:br/>
        <w:t>257,00 кв. м.; млина літ. І; будівлі літ. О; сараю літ. К; павільйонів літ. Л, літ. М, літ. Н, літ. П, літ. Р, літ. С, літ. Т та огорожі №1-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айдара № 1-В</w:t>
      </w:r>
      <w:r>
        <w:rPr>
          <w:lang w:val="uk-UA"/>
        </w:rPr>
        <w:t>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цілому (дошкільний заклад), що складається з будівлі літ. А площею 573,50 кв. м.; будівлі літ. Б площею </w:t>
        <w:br/>
        <w:t>892,70 кв. м.; будівлі літ. В площею 571,90 кв. м.; сараїв літ. Г, літ. Д; павільйонів літ. Е, літ. Ж, літ. З, літ. К, літ. Л, літ. М, літ. О, літ. П, літ. Р, літ. С, літ. Т, літ. У та огорожі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Шкільній № 21</w:t>
      </w:r>
      <w:r>
        <w:rPr>
          <w:lang w:val="uk-UA"/>
        </w:rPr>
        <w:t>, в цілому (дошкільний заклад), що складається з будівлі літ. А загальною площею 580,80 кв. м. та павільйону літ. 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либоцькій № 7</w:t>
      </w:r>
      <w:r>
        <w:rPr>
          <w:lang w:val="uk-UA"/>
        </w:rPr>
        <w:t xml:space="preserve">, в цілому (дошкільний заклад), що складається з будівлі літ. А площею 284,60 кв. м., будівлі літ. Б площею </w:t>
        <w:br/>
        <w:t>86,30 кв. м.; вбиральні літ. Г; криниці №1 та огорожі №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либоцькій №13</w:t>
      </w:r>
      <w:r>
        <w:rPr>
          <w:lang w:val="uk-UA"/>
        </w:rPr>
        <w:t xml:space="preserve">, в цілому (дошкільний заклад), що складається з будівлі літ. А площею 220,10 кв. м., будівлі літ. Б площею </w:t>
        <w:br/>
        <w:t>80,60 кв. м. та вбиральні літ.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Площі Театральній № 5</w:t>
      </w:r>
      <w:r>
        <w:rPr>
          <w:lang w:val="uk-UA"/>
        </w:rPr>
        <w:t>, в цілому (палац культури), що складається з будівлі літ. А загальною площею 2878,8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Шепетівській № 5</w:t>
      </w:r>
      <w:r>
        <w:rPr>
          <w:lang w:val="uk-UA"/>
        </w:rPr>
        <w:t>, в цілому (будинок культури), що складається з будівлі літ. А загальною площею 554,2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Підкови І. №3</w:t>
      </w:r>
      <w:r>
        <w:rPr>
          <w:lang w:val="uk-UA"/>
        </w:rPr>
        <w:t>, в цілому (будинок культури), що складається з будівлі літ. А загальною площею 834,3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Сокирянській № 20</w:t>
      </w:r>
      <w:r>
        <w:rPr>
          <w:lang w:val="uk-UA"/>
        </w:rPr>
        <w:t>, в цілому (клуб), що складається з будівлі літ. А площею 226,70 кв. м., котельної літ. Б площею 9,30 кв. м. та вбиральні літ. 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лавки № 20</w:t>
      </w:r>
      <w:r>
        <w:rPr>
          <w:lang w:val="uk-UA"/>
        </w:rPr>
        <w:t>, в цілому (центр дозвілля), що складається з будівлі літ. А площею 90,60 кв. м., будівлі літ. Б площею 25,60 кв. м.; будівлі літ. В площею 3,00 кв. м.; вбиральні літ. Ж площею 22,40 кв. м.; павільйонів літ. Г, літ. Д, літ. Е та сараю літ. 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Кобилянської О. № 57</w:t>
      </w:r>
      <w:r>
        <w:rPr>
          <w:lang w:val="uk-UA"/>
        </w:rPr>
        <w:t>, в цілому (музична школа), що складається з будівлі літ. А загальною площею 868,8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Мирного П. № 6</w:t>
      </w:r>
      <w:r>
        <w:rPr>
          <w:lang w:val="uk-UA"/>
        </w:rPr>
        <w:t>, в цілому (музична школа), що складається з будівлі літ. А загальною площею 284,2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 xml:space="preserve">Вул. Гоголя № 7, </w:t>
      </w:r>
      <w:r>
        <w:rPr>
          <w:lang w:val="uk-UA"/>
        </w:rPr>
        <w:t>в цілому (художня школа), що складається з будівлі літ. А загальною площею 514,2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ріхівській №1</w:t>
      </w:r>
      <w:r>
        <w:rPr>
          <w:lang w:val="uk-UA"/>
        </w:rPr>
        <w:t>, в цілому (будинок культури), що складається з будівлі літ. А загальною площею 1167,9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Обертинській № 10</w:t>
      </w:r>
      <w:r>
        <w:rPr>
          <w:lang w:val="uk-UA"/>
        </w:rPr>
        <w:t>, в цілому (клуб), що складається з будівлі літ. А загальною площею 291,5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Воз</w:t>
      </w:r>
      <w:r>
        <w:rPr>
          <w:rFonts w:eastAsia="Symbol" w:cs="Symbol" w:ascii="Symbol" w:hAnsi="Symbol"/>
          <w:b/>
          <w:lang w:val="uk-UA"/>
        </w:rPr>
        <w:t></w:t>
      </w:r>
      <w:r>
        <w:rPr>
          <w:b/>
          <w:lang w:val="uk-UA"/>
        </w:rPr>
        <w:t>єднання №1</w:t>
      </w:r>
      <w:r>
        <w:rPr>
          <w:lang w:val="uk-UA"/>
        </w:rPr>
        <w:t>, в цілому (клуб), що складається з будівлі літ. А загальною площею 476,40 кв. м. та вбиральні літ. 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Рівненській № 8</w:t>
      </w:r>
      <w:r>
        <w:rPr>
          <w:lang w:val="uk-UA"/>
        </w:rPr>
        <w:t xml:space="preserve">, в цілому (пологовий будинок), що складається з будівлі літ. А площею 1079,60 кв. м.; будівлі літ. Б площею </w:t>
        <w:br/>
        <w:t>2934,70 кв. м.; будівлі літ. В площею 5149,00 кв. м.; господарської будівлі літ. Г площею 149,40 кв. м.; будівлі харчоблоку літ. Д площею 748,70 кв. м.; гаражів літ. Е площею 188,70 кв. м., овочесховища літ. З площею 39,90 кв. м.; котельні літ. І площею 21,10 кв. м.; сараю літ. Ж та огорожі №1-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Підкови І. № 16</w:t>
      </w:r>
      <w:r>
        <w:rPr>
          <w:lang w:val="uk-UA"/>
        </w:rPr>
        <w:t>, в цілому (поліклініка), що складається з будівлі літ. А площею 241,20 кв. м.; будівлі літ. Б; сараю літ. В; вбиральні літ. Д, вбиральні літ. Г та криниці літ. 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Стеценка №5</w:t>
      </w:r>
      <w:r>
        <w:rPr>
          <w:lang w:val="uk-UA"/>
        </w:rPr>
        <w:t>, в цілому (поліклініка), що складається з будівлі літ. А площею 376,70 кв. м.; гаражу літ. Б площею 39,9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Університетській № 34</w:t>
      </w:r>
      <w:r>
        <w:rPr>
          <w:lang w:val="uk-UA"/>
        </w:rPr>
        <w:t xml:space="preserve">, в цілому (поліклініка), що складається з будівлі літ. А площею 1379,90 кв. м., котельні літ. Б площею </w:t>
        <w:br/>
        <w:t>8,00 кв. м. та бойлерної літ. В площею 7,4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ловній № 93</w:t>
      </w:r>
      <w:r>
        <w:rPr>
          <w:lang w:val="uk-UA"/>
        </w:rPr>
        <w:t>, в цілому (поліклініка), що складається з будівлі літ. А загальною площею 343,1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Буковинській № 1-А</w:t>
      </w:r>
      <w:r>
        <w:rPr>
          <w:lang w:val="uk-UA"/>
        </w:rPr>
        <w:t xml:space="preserve">, в цілому (пологовий будинок), що складається з будівлі літ. А площею 6450,80 кв. м.; будівлі літ. Б площею </w:t>
        <w:br/>
        <w:t>389,50 кв. м.; огорожі №1 та басейну №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ловній № 129</w:t>
      </w:r>
      <w:r>
        <w:rPr>
          <w:lang w:val="uk-UA"/>
        </w:rPr>
        <w:t>, в цілому (пологовий будинок), що складається з будівлі літ. А площею 2222,90 кв. м.; господарської будівлі літ. Б площею 508.40 кв. м.; котельні літ. В площею 274,70 кв. м.; гаражів літ. ДД</w:t>
      </w:r>
      <w:r>
        <w:rPr>
          <w:vertAlign w:val="superscript"/>
          <w:lang w:val="uk-UA"/>
        </w:rPr>
        <w:t>/</w:t>
      </w:r>
      <w:r>
        <w:rPr>
          <w:lang w:val="uk-UA"/>
        </w:rPr>
        <w:t xml:space="preserve"> площею 161,00 кв. м.; гаражу літ. З площею 47,00 кв. м.; овочесховища літ. Ж площею 40,70 кв. м.; пожежного водойму та огорожі №1-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ловній № 70</w:t>
      </w:r>
      <w:r>
        <w:rPr>
          <w:lang w:val="uk-UA"/>
        </w:rPr>
        <w:t xml:space="preserve">, в цілому (жіноча консультація), що складається  з будівлі літ. А площею 572,40 кв. м.; будівлі літ. Б площею </w:t>
        <w:br/>
        <w:t>70,90 кв. м.; будівлі літ. В площею 369,10 кв. м.; гаражів літ. Е, літ. З, літ. Ж, літ. Л, літ. І, літ. М та службової будівлі літ. 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Шкільній № 6</w:t>
      </w:r>
      <w:r>
        <w:rPr>
          <w:lang w:val="uk-UA"/>
        </w:rPr>
        <w:t>, в цілому (поліклініка), що складається з будівлі літ. А загальною площею 3342,9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Л.Українки № 11</w:t>
      </w:r>
      <w:r>
        <w:rPr>
          <w:lang w:val="uk-UA"/>
        </w:rPr>
        <w:t>, в цілому (поліклініка), що складається з будівлі літ. А загальною площею 1996,9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рохівській №3</w:t>
      </w:r>
      <w:r>
        <w:rPr>
          <w:lang w:val="uk-UA"/>
        </w:rPr>
        <w:t>, в цілому (поліклініка), що складається з будівлі літ. А площею 657,30 кв. м.; будівлі літ. Б площею 82,40 кв. м.; будівлі літ. Г площею 136,80 кв. м.; складу літ. В площею 40,2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Мамаївській №1</w:t>
      </w:r>
      <w:r>
        <w:rPr>
          <w:lang w:val="uk-UA"/>
        </w:rPr>
        <w:t>, в цілому (поліклініка), що складається з гаражу – котельні літ. А загальною площею 225.0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ловній № 100</w:t>
      </w:r>
      <w:r>
        <w:rPr>
          <w:lang w:val="uk-UA"/>
        </w:rPr>
        <w:t>, в цілому (лікарня), що складається з будівлі літ. А площею 2032,30 кв. м.; гаражу літ. Б площею 253,90 кв. м.; будівлі літ. В площею 10,20 кв. м.; аптеки літ. Г площею 14,20 кв. м.; овочесховища літ. Д площею 85,90 кв. м.; кіосків літ. Е, літ. Ж та огорожі № 1,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Підкови І. № 14</w:t>
      </w:r>
      <w:r>
        <w:rPr>
          <w:lang w:val="uk-UA"/>
        </w:rPr>
        <w:t>, в цілому (лікарня), що складається з будівлі літ. А площею 313,60 кв. м.; будівлі літ. Б площею 243,00 кв. м.; будівлі літ. В площею 334,40 кв. м.; будівлі літ. Г площею 416,50 кв. м.; будівлі літ. Д площею 150,80 кв. м.; будівлі літ. Е площею 66,70 кв. м.; будівлі літ. Ж площею 198,50 кв. м.;  будівлі літ. У площею 57,00 кв. м.; кухні літ. И площею 71,60 кв. м.; сараїв літ. З, літ. К, літ. Л, літ. Н, літ. О, літ. П, оіт. Р, літ. С; вбиральні літ. М та огорожі №1-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Тореза М. №2</w:t>
      </w:r>
      <w:r>
        <w:rPr>
          <w:lang w:val="uk-UA"/>
        </w:rPr>
        <w:t>, в цілому (поліклініка), що складається з будівлі літ. А площею 306,00 кв. м.; будівлі літ. Б площею 75,20 кв. м.; будівлі літ. В площею 111,60 кв. м.; будівлі літ. Г площею 105,00 кв. м.; будівлі літ. З площею 26,00 кв. м.; сараю  літ. Е; вбиральні літ. Ж; гаражу літ. З; огорожі №1-3 та криниці №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Заводській № 26</w:t>
      </w:r>
      <w:r>
        <w:rPr>
          <w:lang w:val="uk-UA"/>
        </w:rPr>
        <w:t>, в цілому (поліклініка), що складається з будівлі літ. А загальною площею 280,30 кв. м.</w:t>
      </w:r>
    </w:p>
    <w:p>
      <w:pPr>
        <w:pStyle w:val="Normal"/>
        <w:tabs>
          <w:tab w:val="clear" w:pos="708"/>
          <w:tab w:val="left" w:pos="1017" w:leader="none"/>
        </w:tabs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Буковинській №4</w:t>
      </w:r>
      <w:r>
        <w:rPr>
          <w:lang w:val="uk-UA"/>
        </w:rPr>
        <w:t>, в цілому (лікарня), що складається з будівлі літ. А площею 3978,90 кв. м.; гаражів літ. Б площею 298,60 кв. м.; овочевховища літ. В площею 71,90 кв. м.; прохідної літ. Г площею 17,70 кв. м.; складу літ. Ж площею 51,80 кв. м.; складу літ. З площею 40,70 кв. м.; складів літ. Д, літ. Е; пожежного резервуару І; естакади ІІ та огорожі №1-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Руській № 87</w:t>
      </w:r>
      <w:r>
        <w:rPr>
          <w:lang w:val="uk-UA"/>
        </w:rPr>
        <w:t>, в цілому (лікарня), що складається з будівлі літ. А загальною площею 2139,9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Горіхівській №5</w:t>
      </w:r>
      <w:r>
        <w:rPr>
          <w:lang w:val="uk-UA"/>
        </w:rPr>
        <w:t>, в цілому (поліклініка). що складається з будівлі літ. А площею 103,00 кв. м.; сараю літ. В; вбиральні літ. Г; криниці №1 та огорожі №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Проспекту Незалежності № 109</w:t>
      </w:r>
      <w:r>
        <w:rPr>
          <w:lang w:val="uk-UA"/>
        </w:rPr>
        <w:t>, в цілому (поліклініка), що складається з будівлі літ. А загальною площею 4860,60 кв. м.; котельні літ. Б та підпірної стінки №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Федьковича № 42</w:t>
      </w:r>
      <w:r>
        <w:rPr>
          <w:lang w:val="uk-UA"/>
        </w:rPr>
        <w:t>, в цілому (поліклініка), що складається з будівлі літ. А загальною площею 373,40 кв. 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Максимовича №6</w:t>
      </w:r>
      <w:r>
        <w:rPr>
          <w:lang w:val="uk-UA"/>
        </w:rPr>
        <w:t>, в цілому (диспансер), що складається з будівлі літ. А площею 535,20 кв. м.; будівлі літ. Б площею 219,70 кв. м.;</w:t>
      </w:r>
      <w:r>
        <w:rPr>
          <w:b/>
          <w:lang w:val="uk-UA"/>
        </w:rPr>
        <w:t xml:space="preserve"> </w:t>
      </w:r>
      <w:r>
        <w:rPr>
          <w:lang w:val="uk-UA"/>
        </w:rPr>
        <w:t>будівлі літ. В площею 144,00 кв. м.; будівлі літ. Д площею 282,30 кв. м.; сараїв літ. Г, літ. Е, літ. Ж, літ. З, літ. П; гаражу літ. О та погребу П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120"/>
        <w:ind w:left="0" w:firstLine="567"/>
        <w:jc w:val="both"/>
        <w:rPr/>
      </w:pPr>
      <w:r>
        <w:rPr>
          <w:b/>
          <w:lang w:val="uk-UA"/>
        </w:rPr>
        <w:t>Вул. Українській № 29</w:t>
      </w:r>
      <w:r>
        <w:rPr>
          <w:lang w:val="uk-UA"/>
        </w:rPr>
        <w:t>, в цілому (поліклініка), що складається з будівлі літ. А загальною площею 767,50 кв. м. та огорожі №1-2.</w:t>
      </w:r>
    </w:p>
    <w:p>
      <w:pPr>
        <w:pStyle w:val="Normal"/>
        <w:tabs>
          <w:tab w:val="clear" w:pos="708"/>
          <w:tab w:val="left" w:pos="0" w:leader="none"/>
          <w:tab w:val="left" w:pos="1017" w:leader="none"/>
        </w:tabs>
        <w:spacing w:before="80" w:after="8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3"/>
        </w:numPr>
        <w:spacing w:before="80" w:after="80"/>
        <w:ind w:left="0" w:firstLine="567"/>
        <w:rPr>
          <w:lang w:val="uk-UA"/>
        </w:rPr>
      </w:pPr>
      <w:r>
        <w:rPr>
          <w:lang w:val="uk-UA"/>
        </w:rPr>
        <w:t xml:space="preserve">Підтвердити право комунальної власності територіальної громади </w:t>
        <w:br/>
        <w:t>м. Чернівців 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Поповича № 4,</w:t>
      </w:r>
      <w:r>
        <w:rPr>
          <w:lang w:val="uk-UA"/>
        </w:rPr>
        <w:t xml:space="preserve"> які становлять 40/100 частин житлового будинку і складаються з приміщень </w:t>
        <w:br/>
        <w:t>4-1 - 4-15 загальною площею 188,5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Шевченка № 48</w:t>
      </w:r>
      <w:r>
        <w:rPr>
          <w:lang w:val="uk-UA"/>
        </w:rPr>
        <w:t xml:space="preserve">, які становлять 7/100 частин житлового будинку і складаються з приміщень </w:t>
        <w:br/>
        <w:t>13-1 - 13-5 загальною площею 74,2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Кочубея № 42</w:t>
      </w:r>
      <w:r>
        <w:rPr>
          <w:lang w:val="uk-UA"/>
        </w:rPr>
        <w:t xml:space="preserve">, які становлять 4/100 частин житлового будинку і складаються з приміщень </w:t>
        <w:br/>
        <w:t>66-1 – 66-21 загальною площею 239,3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Стасюка № 23</w:t>
      </w:r>
      <w:r>
        <w:rPr>
          <w:lang w:val="uk-UA"/>
        </w:rPr>
        <w:t xml:space="preserve">, які становлять 5/100 частин житлового будинку і складаються з приміщень </w:t>
        <w:br/>
        <w:t>108-1 – 108-28 загальною площею 440,6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Садовського № 3</w:t>
      </w:r>
      <w:r>
        <w:rPr>
          <w:lang w:val="uk-UA"/>
        </w:rPr>
        <w:t xml:space="preserve">, які становлять 12/100  частин житлового будинку і складаються з приміщень </w:t>
        <w:br/>
        <w:t>2-1 – 2-13 загальною площею 233,0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Сучавській № 2</w:t>
      </w:r>
      <w:r>
        <w:rPr>
          <w:lang w:val="uk-UA"/>
        </w:rPr>
        <w:t xml:space="preserve">, які становлять 9/100 частин житлового будинку і складаються з приміщень </w:t>
        <w:br/>
        <w:t>13-1 – 13-11 загальною площею 85,50 кв. 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Руській № 13</w:t>
      </w:r>
      <w:r>
        <w:rPr>
          <w:lang w:val="uk-UA"/>
        </w:rPr>
        <w:t xml:space="preserve">, які становлять 19/100 частин житлового будинку і складаються з приміщень </w:t>
        <w:br/>
        <w:t>4-1 – 4-12 загальною площею 172,6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І.Франка № 29</w:t>
      </w:r>
      <w:r>
        <w:rPr>
          <w:lang w:val="uk-UA"/>
        </w:rPr>
        <w:t xml:space="preserve">, які становлять 46/100 частин житлового будинку і складаються з приміщень </w:t>
        <w:br/>
        <w:t xml:space="preserve">1-1 – 1-14 загальною площею 272,10 кв. м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>Нежилі вбудовані приміщення по</w:t>
      </w:r>
      <w:r>
        <w:rPr>
          <w:b/>
          <w:lang w:val="uk-UA"/>
        </w:rPr>
        <w:t xml:space="preserve"> Соборній площі № 10</w:t>
      </w:r>
      <w:r>
        <w:rPr>
          <w:lang w:val="uk-UA"/>
        </w:rPr>
        <w:t>, які становлять 6/100 частин домоволодіння і складаються з приміщень 33-1 – 33-5 загальною площею 137,80 кв. м. Домоволодіння з двох житлових будинків є неподіль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ежилі вбудовані приміщення  по</w:t>
      </w:r>
      <w:r>
        <w:rPr>
          <w:b/>
          <w:lang w:val="uk-UA"/>
        </w:rPr>
        <w:t xml:space="preserve"> вул. Гоголя № 9</w:t>
      </w:r>
      <w:r>
        <w:rPr>
          <w:lang w:val="uk-UA"/>
        </w:rPr>
        <w:t xml:space="preserve">, які становлять 7/100 житлового будинку і складаються з приміщень 1-1 – 1-7 цокольного поверху загальною площею 61,60 кв. 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ежилі вбудовані приміщення по</w:t>
      </w:r>
      <w:r>
        <w:rPr>
          <w:b/>
          <w:lang w:val="uk-UA"/>
        </w:rPr>
        <w:t xml:space="preserve"> вул. Гоголя № 11</w:t>
      </w:r>
      <w:r>
        <w:rPr>
          <w:lang w:val="uk-UA"/>
        </w:rPr>
        <w:t xml:space="preserve">, які становлять 4/100 житлового будинку і складаються з приміщень </w:t>
        <w:br/>
        <w:t>1-1 – 1-4 цокольного поверху загальною площею 48,9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ежилі вбудовані приміщення по</w:t>
      </w:r>
      <w:r>
        <w:rPr>
          <w:b/>
          <w:lang w:val="uk-UA"/>
        </w:rPr>
        <w:t xml:space="preserve"> вул. Кобилянської О. № 51</w:t>
      </w:r>
      <w:r>
        <w:rPr>
          <w:lang w:val="uk-UA"/>
        </w:rPr>
        <w:t xml:space="preserve">, які становлять 9/100 частин житлового будинку і складаються з приміщень </w:t>
        <w:br/>
        <w:t>1-1 – 1-9; 2-1 – 2-5, ), загальною площею 156,10 кв. м. та коридору  І площею 11,60 кв. м. - загального користува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Кобилянської О. № 53</w:t>
      </w:r>
      <w:r>
        <w:rPr>
          <w:lang w:val="uk-UA"/>
        </w:rPr>
        <w:t xml:space="preserve">, які становлять 21/100 житлового будинку і складаються з приміщень </w:t>
        <w:br/>
        <w:t xml:space="preserve">6-4; 6-5; 6-36; 6-35 (І поверх); 8-1 – 8-4; 8-6 (ІІ поверх); 22-2 – 22-5; 22-7 </w:t>
        <w:br/>
        <w:t>(ІІІ поверх); 22-1 – 22-5 (І</w:t>
      </w:r>
      <w:r>
        <w:rPr>
          <w:lang w:val="en-US"/>
        </w:rPr>
        <w:t>V</w:t>
      </w:r>
      <w:r>
        <w:rPr>
          <w:lang w:val="uk-UA"/>
        </w:rPr>
        <w:t xml:space="preserve"> поверх), загальною площею 1078,00 кв. 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Головній № 218</w:t>
      </w:r>
      <w:r>
        <w:rPr>
          <w:lang w:val="uk-UA"/>
        </w:rPr>
        <w:t>, які становлять 17/100 житлового будинку (поліклініка) і складається з приміщень 72-1 – 72-52 загальною площею 816,1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Червоноармійській № 4</w:t>
      </w:r>
      <w:r>
        <w:rPr>
          <w:lang w:val="uk-UA"/>
        </w:rPr>
        <w:t xml:space="preserve">, які становлять 93/100 частин будинку загальною площею 1571,60 кв. м. і складаються з приміщень: І-ХХХІ площею 289,90 кв. м.; 2-1 – 2-3 площею </w:t>
        <w:br/>
        <w:t xml:space="preserve">69,30 кв. м.; 3-1 – 3-29 площею 281,10 кв. м.; 4-1 – 4-2 площею 34,80 кв. м.; </w:t>
        <w:br/>
        <w:t>5-1 – 5-37 площею 446,10 кв. м.; 6-1 - -6-37 площею 450,4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Руській № 273</w:t>
      </w:r>
      <w:r>
        <w:rPr>
          <w:lang w:val="uk-UA"/>
        </w:rPr>
        <w:t xml:space="preserve"> (поліклініка), які становлять 5/100 житлового будинку, що складаються з приміщень 216-1 – 216-62 загальною площею 664,5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Руській № 279</w:t>
      </w:r>
      <w:r>
        <w:rPr>
          <w:lang w:val="uk-UA"/>
        </w:rPr>
        <w:t xml:space="preserve"> (поліклініка), які становлять  6/100 житлового будинку і складаються з приміщень 216-1 – 216-40; 217-1 – 217-25 загальною площею 1026,0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ежилі вбудовані приміщення по </w:t>
      </w:r>
      <w:r>
        <w:rPr>
          <w:b/>
          <w:lang w:val="uk-UA"/>
        </w:rPr>
        <w:t>вул. Комарова № 28</w:t>
      </w:r>
      <w:r>
        <w:rPr>
          <w:lang w:val="uk-UA"/>
        </w:rPr>
        <w:t xml:space="preserve"> (бібліотека), які становлять 21/100 житлового будинку і складаються з приміщень загальною площею 1026,70 кв. 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7" w:leader="none"/>
        </w:tabs>
        <w:spacing w:before="80" w:after="80"/>
        <w:ind w:left="0" w:firstLine="426"/>
        <w:jc w:val="both"/>
        <w:rPr/>
      </w:pPr>
      <w:r>
        <w:rPr>
          <w:b/>
          <w:lang w:val="uk-UA"/>
        </w:rPr>
        <w:t>Вул. Шептицького № 20</w:t>
      </w:r>
      <w:r>
        <w:rPr>
          <w:lang w:val="uk-UA"/>
        </w:rPr>
        <w:t>, в цілому (поліклініка), що складається з будівлі літ. А загальною площею 683,80 кв. м., сараю літ. Б, гаражу літ. В та огорожі №1-3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</w:rPr>
        <w:t>Чернівецькому міському комунальному бюро технічної інвентаризації (Завадська Т.А.) у встановленому законодавством порядку видати міській раді свідоцтва про право власності на об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єкти нерухомості, зазначені</w:t>
      </w:r>
      <w:r>
        <w:rPr>
          <w:sz w:val="28"/>
          <w:lang w:val="uk-UA"/>
        </w:rPr>
        <w:t xml:space="preserve"> </w:t>
      </w:r>
      <w:r>
        <w:rPr>
          <w:sz w:val="28"/>
        </w:rPr>
        <w:t>в пункті 1 рішення.</w:t>
      </w:r>
    </w:p>
    <w:p>
      <w:pPr>
        <w:pStyle w:val="Normal"/>
        <w:numPr>
          <w:ilvl w:val="0"/>
          <w:numId w:val="3"/>
        </w:numPr>
        <w:spacing w:before="80" w:after="80"/>
        <w:ind w:left="0" w:firstLine="426"/>
        <w:jc w:val="both"/>
        <w:rPr/>
      </w:pPr>
      <w:r>
        <w:rPr/>
        <w:t>Контроль за виконанням рішення покласти на директора департаменту економіки міської ради Горобця А.М.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80"/>
        <w:ind w:firstLine="426"/>
        <w:jc w:val="both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95/18</w:t>
      </w:r>
    </w:p>
    <w:p>
      <w:pPr>
        <w:pStyle w:val="Heading2"/>
        <w:jc w:val="left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ідтвердження  права</w:t>
      </w:r>
    </w:p>
    <w:p>
      <w:pPr>
        <w:pStyle w:val="Heading2"/>
        <w:jc w:val="left"/>
        <w:rPr>
          <w:bCs/>
          <w:sz w:val="28"/>
        </w:rPr>
      </w:pPr>
      <w:r>
        <w:rPr>
          <w:bCs/>
          <w:sz w:val="28"/>
        </w:rPr>
        <w:t>комунальної  власності на</w:t>
      </w:r>
    </w:p>
    <w:p>
      <w:pPr>
        <w:pStyle w:val="Heading2"/>
        <w:jc w:val="left"/>
        <w:rPr>
          <w:bCs/>
          <w:sz w:val="28"/>
        </w:rPr>
      </w:pPr>
      <w:r>
        <w:rPr>
          <w:bCs/>
          <w:sz w:val="28"/>
        </w:rPr>
        <w:t xml:space="preserve">об`єкти    нерухомості,  що  </w:t>
      </w:r>
    </w:p>
    <w:p>
      <w:pPr>
        <w:pStyle w:val="Heading2"/>
        <w:jc w:val="left"/>
        <w:rPr>
          <w:bCs/>
          <w:sz w:val="28"/>
        </w:rPr>
      </w:pPr>
      <w:r>
        <w:rPr>
          <w:bCs/>
          <w:sz w:val="28"/>
        </w:rPr>
        <w:t xml:space="preserve">належать  територіальній </w:t>
      </w:r>
    </w:p>
    <w:p>
      <w:pPr>
        <w:pStyle w:val="Heading2"/>
        <w:jc w:val="left"/>
        <w:rPr>
          <w:bCs/>
          <w:sz w:val="28"/>
          <w:lang w:val="uk-UA"/>
        </w:rPr>
      </w:pPr>
      <w:r>
        <w:rPr>
          <w:bCs/>
          <w:sz w:val="28"/>
        </w:rPr>
        <w:t>громаді м.Чернівц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/>
        <w:tab/>
        <w:t>Керуючись статтями 29, 30, 60 Закону України “Про місцеве самоврядування в Україні”,</w:t>
      </w:r>
      <w:r>
        <w:rPr>
          <w:lang w:val="uk-UA"/>
        </w:rPr>
        <w:t xml:space="preserve"> враховуючи  дані Чернівецького міського комунального бюро технічної інвентаризації та Чернівецького комунального обласного бюро технічної інвентаризації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ab/>
      </w:r>
      <w:r>
        <w:rPr>
          <w:b/>
          <w:bCs/>
        </w:rPr>
        <w:t>В И Р І Ш И В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</w:t>
      </w:r>
      <w:r>
        <w:rPr/>
        <w:t>1.Підтвердити право комунальної власності територіальної громади м. Чернівців на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1.Напівпідвальні нежилі приміщення будівлі літ. ”А” по </w:t>
      </w:r>
      <w:r>
        <w:rPr>
          <w:b/>
          <w:bCs/>
        </w:rPr>
        <w:t xml:space="preserve">вул. Червоноармійській, 7, </w:t>
      </w:r>
      <w:r>
        <w:rPr/>
        <w:t>які становлять</w:t>
      </w:r>
      <w:r>
        <w:rPr>
          <w:b/>
          <w:bCs/>
        </w:rPr>
        <w:t xml:space="preserve"> 6/100</w:t>
      </w:r>
      <w:r>
        <w:rPr/>
        <w:t xml:space="preserve"> його частин, загальною площею 235,70 кв. м і складаються з приміщень: коридору 3-1 – площею 12,90 кв.м, кабінету 3-2 – площею 8,50 кв. м, складу 3-3 – площею 8,30 кв. м, складу 3-4 – площею 27,80 кв. м, вбиральні 3-5– площею 2,70 кв. м, котельні   3-6 – площею 7,40 кв. м, кухні 3-7 – площею 14,60 кв. м, кафе 3-8 – площею 48,00 кв. м, торгового залу 3-9 – площею 50,30 кв. м, торгового залу 3-10 – площею 45,60 кв. м, комори 3-11 – площею 5,30 кв. м, стінної шафи 3-12 – площею 0,80 кв. м, стінної шафи 3-13 – площею 0,80 кв. м, вбиральні 3-14 – площею 2,70 кв. м.</w:t>
      </w:r>
    </w:p>
    <w:p>
      <w:pPr>
        <w:pStyle w:val="TextBody"/>
        <w:ind w:firstLine="708"/>
        <w:rPr/>
      </w:pPr>
      <w:r>
        <w:rPr/>
        <w:t xml:space="preserve">1.2.Будівлю літ. ”А” </w:t>
      </w:r>
      <w:r>
        <w:rPr>
          <w:b/>
          <w:bCs/>
        </w:rPr>
        <w:t xml:space="preserve">по вул. Кохановського, 7, </w:t>
      </w:r>
      <w:r>
        <w:rPr/>
        <w:t xml:space="preserve">загальною площею 1157,90 кв. м.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.Чернівецькому міському комунальному бюро технічної інвентаризації (Завадська Т.А.) у встановленому законодавством порядку видати міській раді  свідоцтво про право власності на об’єкти нерухомості, зазначені в пункті 1 цього рішенн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Контроль за виконанням рішення покласти на директора департаменту економіки міської ради Горобця А.М.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Міський голова                                                                         М.Федорук 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06/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   уточнення     планів     фінан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ремонту  доріг в  м. Чернівцях  на  2003  рік </w:t>
      </w:r>
    </w:p>
    <w:p>
      <w:pPr>
        <w:pStyle w:val="Normal"/>
        <w:rPr>
          <w:b/>
          <w:b/>
        </w:rPr>
      </w:pPr>
      <w:r>
        <w:rPr>
          <w:b/>
        </w:rPr>
        <w:t xml:space="preserve">за рахунок міського бюджету та дорожнього </w:t>
      </w:r>
    </w:p>
    <w:p>
      <w:pPr>
        <w:pStyle w:val="Normal"/>
        <w:rPr>
          <w:b/>
          <w:b/>
        </w:rPr>
      </w:pPr>
      <w:r>
        <w:rPr>
          <w:b/>
        </w:rPr>
        <w:t xml:space="preserve">фонду,    визнання  таким,  що   втратило </w:t>
      </w:r>
    </w:p>
    <w:p>
      <w:pPr>
        <w:pStyle w:val="Normal"/>
        <w:rPr>
          <w:b/>
          <w:b/>
        </w:rPr>
      </w:pPr>
      <w:r>
        <w:rPr>
          <w:b/>
        </w:rPr>
        <w:t xml:space="preserve">чинність рішення виконкому міської  ради </w:t>
      </w:r>
    </w:p>
    <w:p>
      <w:pPr>
        <w:pStyle w:val="Normal"/>
        <w:rPr>
          <w:b/>
          <w:b/>
        </w:rPr>
      </w:pPr>
      <w:r>
        <w:rPr>
          <w:b/>
        </w:rPr>
        <w:t xml:space="preserve">від  07.07.2003 р. № 540/14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uk-UA"/>
        </w:rPr>
        <w:t>Керуючись ст. 30 Закону України "Про місцеве самоврядування в Україні",</w:t>
      </w:r>
      <w:r>
        <w:rPr/>
        <w:t xml:space="preserve"> на підставі пропозицій департаменту житлово-комунального</w:t>
      </w:r>
      <w:r>
        <w:rPr>
          <w:lang w:val="uk-UA"/>
        </w:rPr>
        <w:t xml:space="preserve"> </w:t>
      </w:r>
      <w:r>
        <w:rPr/>
        <w:t xml:space="preserve">господарства та доведеного ліміту асигнувань на  2003 р., </w:t>
      </w:r>
      <w:r>
        <w:rPr>
          <w:b/>
        </w:rPr>
        <w:t>виконком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Затвердити уточнені плани фінансування ремонту доріг в м. Чернівцях на 2003 рік:</w:t>
      </w:r>
    </w:p>
    <w:p>
      <w:pPr>
        <w:pStyle w:val="TextBody"/>
        <w:rPr/>
      </w:pPr>
      <w:r>
        <w:rPr/>
        <w:t xml:space="preserve">        </w:t>
      </w:r>
      <w:r>
        <w:rPr/>
        <w:t>- за рахунок міського бюджету згідно з додатком 1;</w:t>
      </w:r>
    </w:p>
    <w:p>
      <w:pPr>
        <w:pStyle w:val="TextBody"/>
        <w:rPr/>
      </w:pPr>
      <w:r>
        <w:rPr/>
        <w:t xml:space="preserve">        </w:t>
      </w:r>
      <w:r>
        <w:rPr/>
        <w:t>- за рахунок дорожнього фонду згідно з додатком 2.</w:t>
      </w:r>
    </w:p>
    <w:p>
      <w:pPr>
        <w:pStyle w:val="TextBody"/>
        <w:ind w:firstLine="720"/>
        <w:rPr/>
      </w:pPr>
      <w:r>
        <w:rPr/>
        <w:t>2.  Вважати таким, що втратило чинність рішення виконавчого комітету міської ради від 07.07.2003р. № 540/14 "Про уточнення планів фінансування ремонту доріг в м. Чернівцях на 2003 рік за рахунок міського бюджету та дорожнього фонду, відміну рішення виконкому міської ради від 27.05.2003р. №398/11 ".</w:t>
      </w:r>
    </w:p>
    <w:p>
      <w:pPr>
        <w:pStyle w:val="TextBodyIndent"/>
        <w:ind w:left="0" w:firstLine="720"/>
        <w:jc w:val="both"/>
        <w:rPr/>
      </w:pPr>
      <w:r>
        <w:rPr/>
        <w:t>3.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Бабчука В.Г.</w:t>
      </w:r>
    </w:p>
    <w:p>
      <w:pPr>
        <w:pStyle w:val="TextBodyIndent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>М.Федорук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080" w:firstLine="720"/>
        <w:jc w:val="both"/>
        <w:rPr>
          <w:b/>
          <w:b/>
          <w:bCs/>
        </w:rPr>
      </w:pPr>
      <w:r>
        <w:rPr>
          <w:b/>
          <w:bCs/>
        </w:rPr>
        <w:t>Додаток  1</w:t>
      </w:r>
    </w:p>
    <w:p>
      <w:pPr>
        <w:pStyle w:val="Normal"/>
        <w:ind w:left="10080" w:hanging="0"/>
        <w:jc w:val="both"/>
        <w:rPr/>
      </w:pPr>
      <w:r>
        <w:rPr>
          <w:b/>
          <w:bCs/>
        </w:rPr>
        <w:t xml:space="preserve">до  рішення  виконкому   міської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>рад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від </w:t>
      </w:r>
      <w:r>
        <w:rPr>
          <w:b/>
          <w:bCs/>
          <w:u w:val="single"/>
          <w:lang w:val="uk-UA"/>
        </w:rPr>
        <w:t>09.19.2003 р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№  </w:t>
      </w:r>
      <w:r>
        <w:rPr>
          <w:b/>
          <w:bCs/>
          <w:u w:val="single"/>
          <w:lang w:val="uk-UA"/>
        </w:rPr>
        <w:t>706/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5"/>
        <w:ind w:left="567" w:firstLine="567"/>
        <w:jc w:val="center"/>
        <w:rPr>
          <w:b/>
          <w:b/>
          <w:bCs/>
        </w:rPr>
      </w:pPr>
      <w:r>
        <w:rPr>
          <w:b/>
          <w:bCs/>
        </w:rPr>
        <w:t>ПЛАН   ФІНАНСУВАННЯ</w:t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капітального і поточного ремонту доріг в м. Чернівцях  на   2003 р. за рахунок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992"/>
        <w:gridCol w:w="1134"/>
        <w:gridCol w:w="1134"/>
        <w:gridCol w:w="851"/>
        <w:gridCol w:w="2409"/>
      </w:tblGrid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об’єкта, що ремонтуєть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и вкладен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с. грн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  т.ч 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кварталах, тис.грн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рядник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 ч. погашення заборг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7,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3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апітальний  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стелл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гі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«ПМК-7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ул. Гер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5,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 Вор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ул. Братів Русна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тримання технагля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чний 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рійні та непередбаче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гравій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 доріг з брукі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лаштування пішохідних огорож, поручнів, панд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Ф "Торгсерві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Енергетична (відновлення покриття на місці проведення розкопок до тягової підстан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сти по 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 Молдавській, Кельменецьк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Т "ПМК-76"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ивовий перехват на розі вул. Головної і Ентузіа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Т "ПМК-76"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бульвар Героїв Сталінграду, 8, 9, 9А,10,18,20,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вул.Південно-Кільцева, 1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вул. Червоноармійська, 77-10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пр. Незалежності, 84-90, 96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ижни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Емінеску, Ватутіна,Б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Хмельницького  (мощенн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 Семисюк В.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тасюка (заїзд до ЗОСШ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№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"МіськШЕ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це вул. Червоноармійської та пр. Незалежності та      вул. Чкалова і Миколаївськ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Ф "Явс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оти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втод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о-кошторисна документація на ремонт доріг      (вул. Дубинська, Барбюса,  бр. Руснаків, Ентузіастів та ін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мковий ремонт проїжджих частин вулиць: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Фрунзе, Федьковича, Комарова, Стасюка, Канівської, Київської, Чапаєва, Налєпки, С. Галицького, Горіхівської, Зарожанської та ін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Б.Хмельницького, Фастівської, перехрестя вул. Миру 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Винниченка, Сторожинецької, Прутської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чительської, Дзержика,  В. Александрі, Білоруської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евастопольської, Герцена та інш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ротуарів Соборної площі, вул. Головної, 181, Сторожинецької , Садової. Заводськ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 "Чернівці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вальчука, пр. Незалежності (від вул. Головної до       вул. Ковальчука), З. Ярошинської, Буковинської, Стефаника, Коцюбинського та інш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монт тротуарів 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Університетської, Головної, Коцюбин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Руданського,  Кармелюка (від  вул.Руданського до         вул. Л.Кобилиці), Боярко, Мусоргського, Полєтаєва, Стефюка та інш, проїзду 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лєтаєва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стка  відкритого  лотка  зливової  мережі    від             вул. Ізмайлівської до р. Пр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ротуарів по вул. Полєтає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Управління механізації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івненської, Шкільної, Турецької, Краматорської та ін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тротуарів вул. Руської, Червоноармійської, 17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 Ентузіастів, 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 пропозиціями депутаті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ремонт міжбудинкового проїзду по вул. Червоноармійсь-кій,  95-10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часткове асфальтування вул. Вижниц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влаштування кишень для контейнерів  по                         вул. Головній, 61-63, 69-7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ремонт прибудинкової території по пр. Незалежності, 90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ремонт міжбудинкових проїздів по вул. Ентузіастів, 9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оботи по водовідведенню по вул. В.Василевської, Лісній, Дібровецькій, Тернівській, Переїзн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підготовка до роботи в осінньо-зимовий період приміщень ВД-3 ДКП "МіськШЕП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дорожнього покриття по вул. Руській, 267,273,2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доріг мікрорайону "Ленківці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влаштування тротуару вул. Л.Українки, 2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вул. Чорноморсько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міжбудинкового проїзду по вул. Південно-Кільцевій, 9А та 5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ямковий ремонт Полєтаєва,4,4А , Стефюка 3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проїзду Південно-Кільцева, 9А,5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тротуарів по вул. Головн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равіювання  дорожнього покриття 1-го пров. Шипинсько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 "Чернівцішляхбу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МіськШЕП"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 "Чернівцішляхбу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"Управління механізації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ремонт доріжок та  нарізка нових секторів на кладовищ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 "Чернівцішляхбуд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ул. Миру, Південно-Кіль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Ф"Явс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ул. Джамб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Ф"Явсон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ул. Університетська (мощення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 Ворк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оверхнева оброб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марова (заміна бордюрів). вул. Кармелюка (земляні роботи), встановлення плит біля пам"ятника Ю.Федькови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новлення плит біля пам"ятника Т.Шевч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 Сокіл Т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іна мереж по вул. Білоруськ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"Чернівціводоканал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ій території біля фізкультурно-оздоровчого комплек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 "Чернівцішляхбуд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О.Васильчишин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991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</w:t>
      </w:r>
      <w:r>
        <w:rPr>
          <w:b/>
          <w:bCs/>
        </w:rPr>
        <w:t xml:space="preserve">                                                                                                                   до  рішення  виконкому   </w:t>
      </w:r>
    </w:p>
    <w:p>
      <w:pPr>
        <w:pStyle w:val="Normal"/>
        <w:ind w:left="9900" w:hanging="0"/>
        <w:jc w:val="both"/>
        <w:rPr>
          <w:b/>
          <w:b/>
          <w:bCs/>
        </w:rPr>
      </w:pPr>
      <w:r>
        <w:rPr>
          <w:b/>
          <w:bCs/>
        </w:rPr>
        <w:t>міської  ради</w:t>
      </w:r>
    </w:p>
    <w:p>
      <w:pPr>
        <w:pStyle w:val="Normal"/>
        <w:ind w:left="990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ід </w:t>
      </w:r>
      <w:r>
        <w:rPr>
          <w:b/>
          <w:bCs/>
          <w:lang w:val="uk-UA"/>
        </w:rPr>
        <w:t>09.19.2003 р.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706/18</w:t>
      </w:r>
    </w:p>
    <w:p>
      <w:pPr>
        <w:pStyle w:val="Heading5"/>
        <w:ind w:left="567"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ind w:left="567" w:firstLine="567"/>
        <w:jc w:val="center"/>
        <w:rPr>
          <w:b/>
          <w:b/>
          <w:bCs/>
        </w:rPr>
      </w:pPr>
      <w:r>
        <w:rPr>
          <w:b/>
          <w:bCs/>
        </w:rPr>
        <w:t>ПЛАН  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очного ремонту доріг в м. Чернівцях на 2003 р. за рахунок дорожнього фо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19"/>
        <w:gridCol w:w="1418"/>
        <w:gridCol w:w="993"/>
        <w:gridCol w:w="991"/>
        <w:gridCol w:w="992"/>
        <w:gridCol w:w="851"/>
        <w:gridCol w:w="2411"/>
      </w:tblGrid>
      <w:tr>
        <w:trPr>
          <w:trHeight w:val="4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, що ремонтуєть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и вкладен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с. грн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т.ч. по квартала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грн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ядник</w:t>
            </w:r>
          </w:p>
        </w:tc>
      </w:tr>
      <w:tr>
        <w:trPr>
          <w:trHeight w:val="18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\/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  <w:p>
            <w:pPr>
              <w:pStyle w:val="Normal"/>
              <w:jc w:val="center"/>
              <w:rPr/>
            </w:pPr>
            <w:r>
              <w:rPr/>
              <w:t>в т.ч. погашення заборгова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1,0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італьний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Гер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1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625,1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ВАТ "ПМК-76", ДКП ЕЗО "Міськсвітло",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ЗАТ "Електро"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П/п Ворк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Дубинська (від пр.Незалежності до вул.Сторожинецької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штування розподільчої полоси по вул. Калинівськ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Панфі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ШБУ-60"</w:t>
            </w:r>
          </w:p>
          <w:p>
            <w:pPr>
              <w:pStyle w:val="Normal"/>
              <w:jc w:val="center"/>
              <w:rPr/>
            </w:pPr>
            <w:r>
              <w:rPr/>
              <w:t>ЗАТ "Електро", ДКП ЕЗО "Міськсвітло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На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ПМК-76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. Склад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римання технагля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чний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монт основних транспортних магістралей методом просоч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 xml:space="preserve">ДКП «МіськШЕП»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имове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4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ДКП «МіськШЕП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Авангардна (від вул. Миру до вул. Кармелюка), Кармелюка (від вул. Авангардної до вул.Винниченка),</w:t>
            </w:r>
          </w:p>
          <w:p>
            <w:pPr>
              <w:pStyle w:val="Normal"/>
              <w:rPr/>
            </w:pPr>
            <w:r>
              <w:rPr/>
              <w:t>Головна (від вул. Комарова до границі мі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ППФ «Явс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Нікопольська,Кашт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Герцена ( від вул.Кармклюка до в/ч),</w:t>
            </w:r>
          </w:p>
          <w:p>
            <w:pPr>
              <w:pStyle w:val="Heading6"/>
              <w:rPr/>
            </w:pPr>
            <w:r>
              <w:rPr/>
              <w:t>вул.Руська, 222,     вул.Заводська, 5,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28 Червня (тротуар)</w:t>
            </w:r>
          </w:p>
          <w:p>
            <w:pPr>
              <w:pStyle w:val="Normal"/>
              <w:rPr/>
            </w:pPr>
            <w:r>
              <w:rPr/>
              <w:t>вул.Б.Хмельницького (тротуа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Семисюк В.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 Руська </w:t>
            </w:r>
          </w:p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зливовий перехват на розі вул. Руської і Батури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АТ"Агрошляхбуд"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М. То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Московської Олімп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ицький ш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ШБУ-60"</w:t>
            </w:r>
          </w:p>
          <w:p>
            <w:pPr>
              <w:pStyle w:val="Normal"/>
              <w:jc w:val="center"/>
              <w:rPr/>
            </w:pPr>
            <w:r>
              <w:rPr/>
              <w:t>ДКП "МіськШЕП"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 Першотравн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Комарова </w:t>
            </w:r>
            <w:r>
              <w:rPr>
                <w:sz w:val="24"/>
              </w:rPr>
              <w:t>(заміна бордюрі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"ПМК-76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несення дорожньої розм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 "Бук-ТППС"</w:t>
            </w:r>
          </w:p>
          <w:p>
            <w:pPr>
              <w:pStyle w:val="Normal"/>
              <w:jc w:val="center"/>
              <w:rPr/>
            </w:pPr>
            <w:r>
              <w:rPr/>
              <w:t>Доркомпл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римання засобів регулювання дорожнього руху та нанесення дорожньої розм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Д ДА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тнє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МіськШЕП"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О.Васильчишин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№</w:t>
      </w:r>
      <w:r>
        <w:rPr>
          <w:b/>
          <w:bCs/>
          <w:szCs w:val="20"/>
          <w:lang w:val="uk-UA"/>
        </w:rPr>
        <w:t>709/18</w:t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Про вживання назви: "Шевченківський </w:t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район" в нормативних актах, які були </w:t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прийняті виконкомом до перейменування</w:t>
      </w:r>
    </w:p>
    <w:p>
      <w:pPr>
        <w:pStyle w:val="Normal"/>
        <w:widowControl w:val="false"/>
        <w:autoSpaceDE w:val="false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uk-UA"/>
        </w:rPr>
      </w:pPr>
      <w:r>
        <w:rPr>
          <w:szCs w:val="20"/>
          <w:lang w:val="uk-UA"/>
        </w:rPr>
        <w:t>В зв'язку з перейменуванням Верховною Радою України Ленінського району в м. Чернівцях на Шевченківський з 9 липня 2003 р. (Постанова від 09.07.2003 р. № 1075-ІУ) виконком міської ради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ВИРІШИВ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1. При застосуванні прийнятих до 9 липня 2003 року рішень виконавчого комітету міської ради, виданих розпоряджень міського голови, які й надалі зберігають свою чинність, замість колишньої назви "Ленінський район" вживати назву "Шевченківський район" м. Чернівці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2. Контроль за виконанням цього рішення покласти на секретаря виконавчого комітету міської ради Васильчишина О.М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>Міський голова</w:t>
        <w:tab/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3119" w:hanging="3119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3119" w:hanging="3119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ind w:left="567" w:firstLine="567"/>
      <w:jc w:val="both"/>
      <w:outlineLvl w:val="4"/>
    </w:pPr>
    <w:rPr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2" w:hanging="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2" w:hanging="0"/>
      <w:jc w:val="center"/>
      <w:outlineLvl w:val="8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20"/>
      <w:jc w:val="both"/>
      <w:outlineLvl w:val="0"/>
    </w:pPr>
    <w:rPr>
      <w:b/>
      <w:bCs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Cs w:val="28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Cs w:val="28"/>
      <w:u w:val="single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b/>
      <w:bCs/>
      <w:szCs w:val="28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3119" w:hanging="3119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ind w:left="3119" w:hanging="3119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03:00Z</dcterms:created>
  <dc:creator>PubRel</dc:creator>
  <dc:description/>
  <dc:language>en-US</dc:language>
  <cp:lastModifiedBy>Somebody</cp:lastModifiedBy>
  <dcterms:modified xsi:type="dcterms:W3CDTF">2003-10-20T09:03:00Z</dcterms:modified>
  <cp:revision>2</cp:revision>
  <dc:subject/>
  <dc:title>№676/18</dc:title>
</cp:coreProperties>
</file>