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до рішення виконкому міської ради</w:t>
      </w:r>
    </w:p>
    <w:p>
      <w:pPr>
        <w:pStyle w:val="Normal"/>
        <w:jc w:val="right"/>
        <w:rPr/>
      </w:pPr>
      <w:r>
        <w:rPr/>
        <w:t>від “12”.08. 2003 р. № 603/16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ИТУЛЬН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дівництва об`єктів житла і соціальної сфери на 2003 рік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у містобудівного комплексу та земельних відносин</w:t>
      </w:r>
    </w:p>
    <w:p>
      <w:pPr>
        <w:pStyle w:val="Normal"/>
        <w:jc w:val="right"/>
        <w:rPr/>
      </w:pPr>
      <w:r>
        <w:rPr/>
        <w:t>(в тис.грн.)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134"/>
        <w:gridCol w:w="1276"/>
        <w:gridCol w:w="1417"/>
        <w:gridCol w:w="1559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Об`є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туж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оє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,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івниц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-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ек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об`є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вклад. з поч. буд- ва на 01.01.0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вкладень на 200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ряд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І. Житлов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дбання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итловий будинок по вул.О.Коби-лянської,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зОВ будівельна фірма “Чернівціжитло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Народна 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Ш №31 по вул. Дібровецькі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охорона об`є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розрахункове будівельне управління міського управління 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Комунальне госпо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лектрифікація мікрорайону “Нові Ленківці” – ЛЕП 10 к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7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Т “Електро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лаштування водопонижуючих свердловин на зсувному схилі від вул. Гагаріна до вул. Нахімова (проектні роб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начається за підсумками торг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новлення покриття доріг після прокладання газопроводі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 “ПМК-76”,</w:t>
            </w:r>
          </w:p>
          <w:p>
            <w:pPr>
              <w:pStyle w:val="Normal"/>
              <w:jc w:val="center"/>
              <w:rPr/>
            </w:pPr>
            <w:r>
              <w:rPr/>
              <w:t>ЗАТ “Агрошлях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олейбусні маршрути № 9,10 Садгірського р-ну (демонтаж опор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-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 “Електро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налізаційний колектор по вул.Черняховського – ІІ черг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 “Буковина- тунель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азифікація вулиць міста, житлових будинків та квартир мешканців пільгових категорій населення, підсилення існуючих газопроводів, проектні робо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,2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зОВ “Факел-1”, </w:t>
            </w:r>
          </w:p>
          <w:p>
            <w:pPr>
              <w:pStyle w:val="Normal"/>
              <w:jc w:val="center"/>
              <w:rPr/>
            </w:pPr>
            <w:r>
              <w:rPr/>
              <w:t>Спеціалізоване  управління  №535,</w:t>
            </w:r>
          </w:p>
          <w:p>
            <w:pPr>
              <w:pStyle w:val="Normal"/>
              <w:jc w:val="center"/>
              <w:rPr/>
            </w:pPr>
            <w:r>
              <w:rPr/>
              <w:t>ВАТ “Чернівцігаз”,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Омега-газ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ні роботи на газопостачан-ня м. Чернівців від газорозпо- дільчої станції с. Топор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ївський інститут “УкрНДІреконструкція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режі побутової каналізації житлового масиву  вулиці Нагірної та проектні робо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Інші об`єкти бу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будова міського архіву по вул.О.Кобилянської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Т “Карпаткурорт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конструкція дитячого майдан-чика по вул. Руській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 “Євробудсервіс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тановлення додаткових констру-кцій зірок на Театральній пло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іна пам`яті жертвам ЧА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Погашення заборгованості за виконані роботи у 2002 ро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засобів малої мех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 “КЛС Компані”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Т “МОТОР СІЧ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4,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Секретар виконавчого комітету міської ради                                                                            О. Васильчиш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851" w:gutter="0" w:header="72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7:24:00Z</dcterms:created>
  <dc:creator>PubRel</dc:creator>
  <dc:description/>
  <dc:language>en-US</dc:language>
  <cp:lastModifiedBy>Interoff</cp:lastModifiedBy>
  <dcterms:modified xsi:type="dcterms:W3CDTF">2003-09-11T07:24:00Z</dcterms:modified>
  <cp:revision>2</cp:revision>
  <dc:subject/>
  <dc:title>Додаток до рішення виконкому міської ради</dc:title>
</cp:coreProperties>
</file>