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  <w:t>Рішення №997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Про  внесення  доповнення  в </w:t>
      </w:r>
    </w:p>
    <w:p>
      <w:pPr>
        <w:pStyle w:val="Normal"/>
        <w:rPr>
          <w:b/>
          <w:b/>
        </w:rPr>
      </w:pPr>
      <w:r>
        <w:rPr>
          <w:b/>
        </w:rPr>
        <w:t>рішення виконавчого комітету місь-</w:t>
      </w:r>
    </w:p>
    <w:p>
      <w:pPr>
        <w:pStyle w:val="Normal"/>
        <w:rPr>
          <w:b/>
          <w:b/>
        </w:rPr>
      </w:pPr>
      <w:r>
        <w:rPr>
          <w:b/>
        </w:rPr>
        <w:t xml:space="preserve">кої   ради  від  14.10.2003р.  №815/21 </w:t>
      </w:r>
    </w:p>
    <w:p>
      <w:pPr>
        <w:pStyle w:val="Normal"/>
        <w:rPr>
          <w:b/>
          <w:b/>
        </w:rPr>
      </w:pPr>
      <w:r>
        <w:rPr>
          <w:b/>
        </w:rPr>
        <w:t>"Про внесення змін в Правила забу-</w:t>
      </w:r>
    </w:p>
    <w:p>
      <w:pPr>
        <w:pStyle w:val="Normal"/>
        <w:rPr>
          <w:b/>
          <w:b/>
        </w:rPr>
      </w:pPr>
      <w:r>
        <w:rPr>
          <w:b/>
        </w:rPr>
        <w:t>дови і благоустрою м. Чернівці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Керуючись пп.9 "а" ст. 31 Закону України "Про місцеве семоврядування в Україні", "Правилами забудови та благоустрою міста Чернівці", затвердженими рішенням ХХ сесії міської ради ХХІІІ скликання                   від 27.04.2001 року №405, розглянувши пропозиції департаменту містобудівного комплексу та земельних відносин, виконком міської р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1.   Внести доповнення в п. 1.1 рішення виконавчого комітету міської ради від  14.10.2003р.  №815/21  "Про внесення змін в Правила забудови і благоустрою м. Чернівці" а саме: після слів "…зубопротезні кабінети…"  доповнити словами "…та зали ігрових автоматів…" далі за текстом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Контроль за виконанням цього рішення покласти директора містобудівного комплексу та земельних відносин міської ради Оленчука В.В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Міський голова                                                                                      М. 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077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21:00Z</dcterms:created>
  <dc:creator>Interoff</dc:creator>
  <dc:description/>
  <dc:language>en-US</dc:language>
  <cp:lastModifiedBy>Interoff</cp:lastModifiedBy>
  <dcterms:modified xsi:type="dcterms:W3CDTF">2004-01-14T09:29:00Z</dcterms:modified>
  <cp:revision>2</cp:revision>
  <dc:subject/>
  <dc:title>Про  внесення  доповнення  в </dc:title>
</cp:coreProperties>
</file>