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ішення №969/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надання права міському комунальному </w:t>
      </w:r>
    </w:p>
    <w:p>
      <w:pPr>
        <w:pStyle w:val="Normal"/>
        <w:rPr>
          <w:b/>
          <w:b/>
        </w:rPr>
      </w:pPr>
      <w:r>
        <w:rPr>
          <w:b/>
        </w:rPr>
        <w:t xml:space="preserve">бюро технічної інвентаризації на підготовку 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ів рішень виконавчого комітету </w:t>
      </w:r>
    </w:p>
    <w:p>
      <w:pPr>
        <w:pStyle w:val="Normal"/>
        <w:rPr>
          <w:b/>
          <w:b/>
        </w:rPr>
      </w:pPr>
      <w:r>
        <w:rPr>
          <w:b/>
        </w:rPr>
        <w:t xml:space="preserve">міської ради щодо оформлення </w:t>
      </w:r>
    </w:p>
    <w:p>
      <w:pPr>
        <w:pStyle w:val="Normal"/>
        <w:rPr>
          <w:b/>
          <w:b/>
        </w:rPr>
      </w:pPr>
      <w:r>
        <w:rPr>
          <w:b/>
        </w:rPr>
        <w:t>правовстановлюючих документ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З метою прискорення вирішення питань щодо розподілу будинковолодінь з присвоєнням їм поштових адрес та оформлення правовостановлюючих документів, враховуючи пропозиції департаменту містобудівного комплексу та земельних відносин, висловлені в листі від 27.10.2003р. № 3/6-1261, висновки проведеної наради (протокол від 12.11.2003 року)  та керуючись ст. 52 Закону України “Про місцеве самоврядування в Україні”,  виконком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Надати право міському комунальному бюро технічної інвентаризації на підготовку проектів рішень виконавчого комітету міської ради щод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розподілу будинковолодінь з присвоєнням їм поштових адрес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/>
        <w:t>заміни правовстановлюючих документів на квартири та будинковолодіння у зв`язку з їх об`єднанням та роз`єднанням,  передачею у власність власникам квартир допоміжних приміщень, господарських будівель, споруд тощо, переобладнанням, переплануванням, реконструкцією;</w:t>
      </w:r>
    </w:p>
    <w:p>
      <w:pPr>
        <w:pStyle w:val="TextBody"/>
        <w:rPr/>
      </w:pPr>
      <w:r>
        <w:rPr/>
        <w:tab/>
        <w:t>1.3.   оформлення права власності і видачі свідоцтв про право власності на виплачені кооперативні квартири в ЖБК, ЖБТ  з наступною їх реєстрацією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.</w:t>
      </w:r>
      <w:r>
        <w:rPr/>
        <w:t xml:space="preserve"> Міському бюро технічної інвентаризації внести доповнення до Статуту з урахуванням вимог п. 1 цього рішенн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3.</w:t>
      </w:r>
      <w:r>
        <w:rPr/>
        <w:t xml:space="preserve"> Контроль   за   виконанням   цього   рішення   покласти   на   першого заступника міського голови з питань діяльності виконавчих органів міської ради М.Попадю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1935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2655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3375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4095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55:00Z</dcterms:created>
  <dc:creator>Interoff</dc:creator>
  <dc:description/>
  <dc:language>en-US</dc:language>
  <cp:lastModifiedBy>Interoff</cp:lastModifiedBy>
  <dcterms:modified xsi:type="dcterms:W3CDTF">2004-01-14T07:56:00Z</dcterms:modified>
  <cp:revision>1</cp:revision>
  <dc:subject/>
  <dc:title>Рішення №969/24</dc:title>
</cp:coreProperties>
</file>