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даток  </w:t>
      </w:r>
    </w:p>
    <w:p>
      <w:pPr>
        <w:pStyle w:val="Normal"/>
        <w:ind w:left="5760" w:firstLine="720"/>
        <w:rPr/>
      </w:pPr>
      <w:r>
        <w:rPr/>
        <w:t xml:space="preserve">                                                  </w:t>
      </w:r>
      <w:r>
        <w:rPr/>
        <w:t>до рішення виконкому</w:t>
      </w:r>
    </w:p>
    <w:p>
      <w:pPr>
        <w:pStyle w:val="Normal"/>
        <w:ind w:left="5760" w:firstLine="720"/>
        <w:rPr/>
      </w:pPr>
      <w:r>
        <w:rPr/>
        <w:t xml:space="preserve">                                                  </w:t>
      </w:r>
      <w:r>
        <w:rPr/>
        <w:t>міської ради №929/24</w:t>
      </w:r>
    </w:p>
    <w:p>
      <w:pPr>
        <w:pStyle w:val="Normal"/>
        <w:ind w:left="5760" w:hanging="5760"/>
        <w:jc w:val="center"/>
        <w:rPr/>
      </w:pPr>
      <w:r>
        <w:rPr/>
      </w:r>
    </w:p>
    <w:p>
      <w:pPr>
        <w:pStyle w:val="Normal"/>
        <w:ind w:left="5760" w:hanging="5760"/>
        <w:jc w:val="center"/>
        <w:rPr/>
      </w:pPr>
      <w:r>
        <w:rPr/>
        <w:t>Список</w:t>
      </w:r>
    </w:p>
    <w:p>
      <w:pPr>
        <w:pStyle w:val="Normal"/>
        <w:ind w:left="5760" w:hanging="5760"/>
        <w:jc w:val="center"/>
        <w:rPr/>
      </w:pPr>
      <w:r>
        <w:rPr/>
        <w:t>вкладників АТ ЗУСК “Гарант” для проведення відшкодування вкладів</w:t>
      </w:r>
    </w:p>
    <w:p>
      <w:pPr>
        <w:pStyle w:val="Normal"/>
        <w:ind w:left="5760" w:hanging="5760"/>
        <w:jc w:val="center"/>
        <w:rPr/>
      </w:pPr>
      <w:r>
        <w:rPr/>
      </w:r>
    </w:p>
    <w:tbl>
      <w:tblPr>
        <w:tblW w:w="14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683"/>
        <w:gridCol w:w="2126"/>
        <w:gridCol w:w="1559"/>
        <w:gridCol w:w="1499"/>
        <w:gridCol w:w="1903"/>
        <w:gridCol w:w="2268"/>
        <w:gridCol w:w="1276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ізвищ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ім</w:t>
            </w:r>
            <w:r>
              <w:rPr>
                <w:sz w:val="26"/>
                <w:lang w:val="ru-RU"/>
              </w:rPr>
              <w:t>’</w:t>
            </w:r>
            <w:r>
              <w:rPr>
                <w:sz w:val="26"/>
              </w:rPr>
              <w:t>я та по батьков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роджен-н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нсія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н.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</w:rPr>
              <w:t>Серія, номер паспо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ідстава дл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ідшкод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а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н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гелюк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Віктор Васильович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ул.  Прутська, 21/2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5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1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5042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інвалід ІІ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5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жері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інаїда Юхимі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сп. Незалеж-ності, 90/3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2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6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6673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Губан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ru-RU"/>
              </w:rPr>
              <w:t>Лариса Михайлі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ул. Б.Хмель-ницького, 13/8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3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1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5371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Золотухін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Вячеслав Іван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ул. Димитрова, 3/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3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6626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80,00</w:t>
            </w:r>
          </w:p>
        </w:tc>
      </w:tr>
      <w:tr>
        <w:trPr>
          <w:trHeight w:val="71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Кузьміч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ru-RU"/>
              </w:rPr>
              <w:t>Леонід Степан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ул. Стасюка, 26/44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3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0226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Креховецький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Микола  Дмитр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сп. Незалеж-ності, 90-г/11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2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6476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,50</w:t>
            </w:r>
          </w:p>
        </w:tc>
      </w:tr>
      <w:tr>
        <w:trPr>
          <w:trHeight w:val="61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ноляк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Марія Андрії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ул. Головна, 208/77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93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6492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,00</w:t>
            </w:r>
          </w:p>
        </w:tc>
      </w:tr>
      <w:tr>
        <w:trPr>
          <w:trHeight w:val="55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ішта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Євгенія Івані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ул. Полєтаєва, 11-а/46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2910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інвалід ІІ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авлова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 xml:space="preserve">Любов Михайлівн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ул. Червоно-армійська, 87/25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2936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онич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Антоніна Юлії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ул. Стасюка, 10,44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,8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6907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інвалід ІІ гр., учасник ВВ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Ратай</w:t>
            </w:r>
          </w:p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Валерій Борис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ул. Червоноар-мійська, 57-а/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4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1606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чук Володимир Опанас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ул.  Стефюка, 3-б/38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7205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нсіонер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машко Олімпіада Серафимі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ул. Червоноар-мійська, 87/1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2929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тню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лина Івані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ул. Хотинська, 4-б/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3474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,5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оля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ідія Пилипі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ул. Стрийська, 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2457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арівськи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Ігор Григор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ул. Кочубея, 42/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4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7832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сл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лена Петрі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ул. Федькови-ча, 26/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3822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дор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ариса Леонідів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ул. Горіхів-ська, 36/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4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3137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па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лексій Георгійо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сп. Незалеж-ності, 88-а/4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3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,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 294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нсіон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,0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6"/>
              <w:rPr/>
            </w:pPr>
            <w:r>
              <w:rPr/>
              <w:t>В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4,50</w:t>
            </w:r>
          </w:p>
        </w:tc>
      </w:tr>
    </w:tbl>
    <w:p>
      <w:pPr>
        <w:pStyle w:val="Heading1"/>
        <w:ind w:firstLine="720"/>
        <w:rPr>
          <w:b w:val="false"/>
          <w:b w:val="false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Секретар виконавчого комітету</w:t>
      </w:r>
    </w:p>
    <w:p>
      <w:pPr>
        <w:pStyle w:val="Normal"/>
        <w:rPr>
          <w:b/>
          <w:b/>
        </w:rPr>
      </w:pPr>
      <w:r>
        <w:rPr>
          <w:b/>
        </w:rPr>
        <w:t>міської ради</w:t>
        <w:tab/>
        <w:tab/>
        <w:tab/>
        <w:tab/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left"/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24:00Z</dcterms:created>
  <dc:creator>Interoff</dc:creator>
  <dc:description/>
  <dc:language>en-US</dc:language>
  <cp:lastModifiedBy>Interoff</cp:lastModifiedBy>
  <dcterms:modified xsi:type="dcterms:W3CDTF">2004-01-14T07:26:00Z</dcterms:modified>
  <cp:revision>1</cp:revision>
  <dc:subject/>
  <dc:title>Додаток  </dc:title>
</cp:coreProperties>
</file>