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Рішення №929/24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Про   часткове   відшкодування    вкладів 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найбільш  малозабезпеченим громадянам, 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які постраждали від діяльності  АТ ЗУСК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Гарант” та скасування  пункту 4  додатку 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до  рішення   виконкому   міської  ради від 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14.10.2003 року № 779/21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Відповідно до статті 34 Закону України “Про місцеве самоврядування в   Україні”,  враховуючи численні звернення вкладників, які постраждали від ді-яльності АТ ЗУСК “Гарант”, та з метою соціального захисту найбільш мало-забезпечених непрацездатних громадян міста, виконком міської рад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  <w:bCs/>
        </w:rPr>
        <w:t xml:space="preserve">1. </w:t>
      </w:r>
      <w:r>
        <w:rPr/>
        <w:t>Провести відшкодування вкладів найбільш малозабезпеченим грома-дянам, які постраждали від діяльності АТ ЗУСК “Гарант”, згідно з списками, поданими ліквідаційною комісією цього товариства, за рахунок цільового фонду соціально-економічного розвитку міста в сумі 1184,50 грн. згідно з додатк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 xml:space="preserve">2. </w:t>
      </w:r>
      <w:r>
        <w:rPr/>
        <w:t>Скасувати пункт 4  додатку до рішення виконкому міської ради від 14.10.2003 р. № 779/21 “Про</w:t>
      </w:r>
      <w:r>
        <w:rPr>
          <w:b/>
          <w:bCs/>
          <w:sz w:val="24"/>
        </w:rPr>
        <w:t xml:space="preserve"> </w:t>
      </w:r>
      <w:r>
        <w:rPr/>
        <w:t xml:space="preserve">часткове відшкодування вкладів найбільш мало-забезпеченим громадянам, які постраждали від діяльності АТ ЗУСК “Гарант”, скасування та внесення змін в раніше прийняте рішення з цього питання”, в частині відшкодування вкладнику Кутирєву Олександру Георгійовичу поліса на 80 грн. в зв’язку з виїздом за межі області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3. </w:t>
      </w:r>
      <w:r>
        <w:rPr/>
        <w:t xml:space="preserve">Суму, вказану в пункті 2 цього рішення виплатити Чикалюк Домні Василівні, просп. Незалежності, 90/60, 1934 року народження, пенсія 150 грн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4. </w:t>
      </w:r>
      <w:r>
        <w:rPr/>
        <w:t>Враховуючи стан здоров</w:t>
      </w:r>
      <w:r>
        <w:rPr>
          <w:lang w:val="ru-RU"/>
        </w:rPr>
        <w:t>’я гр. Гаєвич М.І., вул. Комарова, 31-аб/14, одиноко проживаючої пенсіонерки, 1936 року народження, як виняток, провести відшкодування її поліса АТ ЗУСК “Гарант” на суму  70 грн. (рішеннями виконкомів міської ради від 18.10.98 р. № 335/10 та 16.07.02 р. № 189/6 проведено відшкодування полісів на 50 грн. та 60 грн.).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5. </w:t>
      </w:r>
      <w:r>
        <w:rPr/>
        <w:t>В порядку виключення провести відшкодування залишку в розмірі 50 грн. по полісу АТ ЗУСК “Гарант” на 100 грн. Котельниковій Ірині Болеславівні, (згідно з полісом № 010233 Котельнікова І.Б.), вул. Південно-Кільцева, 7/67, 1937 року народження.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/>
      </w:pPr>
      <w:r>
        <w:rPr>
          <w:b/>
          <w:bCs/>
          <w:lang w:val="ru-RU"/>
        </w:rPr>
        <w:t>6</w:t>
      </w:r>
      <w:r>
        <w:rPr>
          <w:b/>
          <w:bCs/>
        </w:rPr>
        <w:t xml:space="preserve">. </w:t>
      </w:r>
      <w:r>
        <w:rPr/>
        <w:t>За проведену роботу по реєстрації полісів АТ ЗУСК “Гарант” та складанню списків громадян, яким пропонується провести відшкодування вкладів, видати грошову допомогу:</w:t>
      </w:r>
    </w:p>
    <w:p>
      <w:pPr>
        <w:pStyle w:val="Normal"/>
        <w:ind w:firstLine="708"/>
        <w:rPr/>
      </w:pPr>
      <w:r>
        <w:rPr/>
        <w:t>- Незвещуку Василю Романовичу, пенсіонеру, голові ліквідаційної комісії АТ ЗУСК “Гарант” – 50 грн.;</w:t>
      </w:r>
    </w:p>
    <w:p>
      <w:pPr>
        <w:pStyle w:val="Normal"/>
        <w:ind w:firstLine="708"/>
        <w:rPr/>
      </w:pPr>
      <w:r>
        <w:rPr/>
        <w:t>- Митрошиній Світлані Сергіївні, пенсіонерці, члену ліквідаційної комісії АТ ЗУСК “Гарант” – 50 грн.;</w:t>
      </w:r>
    </w:p>
    <w:p>
      <w:pPr>
        <w:pStyle w:val="Normal"/>
        <w:ind w:firstLine="708"/>
        <w:rPr/>
      </w:pPr>
      <w:r>
        <w:rPr/>
        <w:t>- Гуменюк  Валентині Григорівні, члену ліквідаційної комісії АТ ЗУСК “Гарант” – 50 грн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</w:rPr>
        <w:t xml:space="preserve">7. </w:t>
      </w:r>
      <w:r>
        <w:rPr/>
        <w:t>Відділу бухгалтерського обліку та звітності (Голік Л.В.) за рахунок коштів цільового фонду соціально-економічного розвитку міста:</w:t>
      </w:r>
    </w:p>
    <w:p>
      <w:pPr>
        <w:pStyle w:val="Normal"/>
        <w:ind w:firstLine="720"/>
        <w:rPr/>
      </w:pPr>
      <w:r>
        <w:rPr>
          <w:b/>
          <w:bCs/>
        </w:rPr>
        <w:t xml:space="preserve">7.1. </w:t>
      </w:r>
      <w:r>
        <w:rPr/>
        <w:t>Видати грошову допомогу особам, вказаним в пункті 6 цього рішення.</w:t>
      </w:r>
    </w:p>
    <w:p>
      <w:pPr>
        <w:pStyle w:val="Normal"/>
        <w:ind w:firstLine="720"/>
        <w:rPr/>
      </w:pPr>
      <w:r>
        <w:rPr>
          <w:b/>
          <w:bCs/>
        </w:rPr>
        <w:t>7.2.</w:t>
      </w:r>
      <w:r>
        <w:rPr/>
        <w:t xml:space="preserve"> Перерахувати АТ ЗУСК “Гарант” кошти, вказані в пунктах 1, 4, 5 та 13,26 грн. за банківське обслуговування операцій і видачу готівки, пов’язаних з частковим відшкодуванням  вкладів в АТ ЗУСК “Гарант”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ab/>
      </w:r>
    </w:p>
    <w:p>
      <w:pPr>
        <w:pStyle w:val="Normal"/>
        <w:ind w:firstLine="720"/>
        <w:rPr/>
      </w:pPr>
      <w:r>
        <w:rPr>
          <w:b/>
          <w:bCs/>
        </w:rPr>
        <w:t>8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Сологуб Г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22:00Z</dcterms:created>
  <dc:creator>Interoff</dc:creator>
  <dc:description/>
  <dc:language>en-US</dc:language>
  <cp:lastModifiedBy>Interoff</cp:lastModifiedBy>
  <dcterms:modified xsi:type="dcterms:W3CDTF">2004-01-14T07:25:00Z</dcterms:modified>
  <cp:revision>1</cp:revision>
  <dc:subject/>
  <dc:title>Рішення №929/24</dc:title>
</cp:coreProperties>
</file>