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ішення 928/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надання  допомоги малозабез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еченим громадянам міст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ідповідно до статті 34 Закону України “Про місцеве самоврядування в Україні” та розглянувши звернення громадян, які перебувають в скрутному матеріальному становищі, виконком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дати разову грошову допомогу:</w:t>
      </w:r>
    </w:p>
    <w:p>
      <w:pPr>
        <w:pStyle w:val="Normal"/>
        <w:ind w:firstLine="720"/>
        <w:rPr/>
      </w:pPr>
      <w:r>
        <w:rPr>
          <w:b/>
          <w:bCs/>
        </w:rPr>
        <w:t xml:space="preserve">1.1. </w:t>
      </w:r>
      <w:r>
        <w:rPr/>
        <w:t>Бордун Ніні Олексіївні (вул. Південно-Кільцева, 3/127), 1935 року народження, пенсіонерці, на утриманні якої батько, 1913 року народження, учасник Великої Вітчизняної війни, інвалід І групи, хвора мати, 1912 року народження, та важкохворий чоловік, 1929 року народження, на лікування та прожиття  - 200 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2. </w:t>
      </w:r>
      <w:r>
        <w:rPr/>
        <w:t>Писаренко Тетяні Володимирівні (бульвар Героїв Сталінграду, 22/238), 1953 року народження, важкохворій, на лікування – 200 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3. </w:t>
      </w:r>
      <w:r>
        <w:rPr/>
        <w:t>Білусяку Георгію Самійловичу (вул. Лібавська, 21/2), 1937 року народження, пенсіонеру, який проживає з дружиною, 1938 року народження, інвалідом І групи, та  сином, 1976 року народження, інвалідом ІІ групи з дитин-ства, на лікування та прожиття – 150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4. </w:t>
      </w:r>
      <w:r>
        <w:rPr/>
        <w:t>Воробель Валентині Миколаївні (вул. Південно-Кільцева, 19-а/48), 1947 року народження,  інваліду ІІ групи, яка проживає з чоловіком, 1945 року народження, інвалідом ІІ групи, дочкою, 1969 року народження, інвалідом ІІ групи,  та важкохворим сином, 1973 року народження, на лікування – 150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5. </w:t>
      </w:r>
      <w:r>
        <w:rPr/>
        <w:t>Гушуляк Ірині Іванівні (просп. Незалежності, 91-а/16), 1966 року народження,  багатодітній матері, яка разом  з хворим чоловіком, 1967 року на-родження,  виховує семеро неповнолітніх дітей,  на часткове погашення боргу за водопостачання – 200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6. </w:t>
      </w:r>
      <w:r>
        <w:rPr/>
        <w:t>Сові Володимиру Михайловичу (бульвар Героїв Сталінграду, 11/74), 1947 року народження, провідному акторові українського музично-драматичного театру ім. О.Кобилянської, важкохворому, на лікування – 200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7. </w:t>
      </w:r>
      <w:r>
        <w:rPr/>
        <w:t>Холявчуку Василю Олексійовичу (вул. Авангардна, 57/30), 1952 року народження, інваліду ІІІ групи, ліквідатору аварії на Чорнобильській АЕС І категорії, який постраждав внаслідок автомобільної катастрофи, на лікування – 150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8. </w:t>
      </w:r>
      <w:r>
        <w:rPr/>
        <w:t>Фрунзі Тетяні Іллівні (вул. Руська, 226-а/88), 1970 року народження, інваліду ІІІ групи, яка сама виховує двох неповнолітніх дітей, на лікування в Київському інституті хірургії і трансплантології АМН України  – 150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9. </w:t>
      </w:r>
      <w:r>
        <w:rPr/>
        <w:t>Рожко Аллі Іванівні (вул. Лозівська, 12/1), 1968 року народження, чоловік якої в серпні 2003 р. трагічно загинув в Португалії і на її утриманні залишилося  двоє неповнолітніх дітей та хворі батьки– 200 грн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 ради (Круглецька А.Д.)  профінансувати та виплатити 1600 грн. на допомогу громадянам, зазначеним в пунктах 1.1-1.9 цього рішення, за рахунок бюджетних коштів, передбачених на надання ма-теріальної допомоги малозабезпеченим громадянам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20"/>
        <w:rPr/>
      </w:pPr>
      <w:r>
        <w:rPr>
          <w:b/>
          <w:bCs/>
        </w:rPr>
        <w:t xml:space="preserve">3. </w:t>
      </w:r>
      <w:r>
        <w:rPr/>
        <w:t xml:space="preserve">Управлінню праці та соціального захисту населення міської ради (Круглецька А.Д.) кошти, вказані в пункті 1.5  цього рішення, перерахувати ДКП “Чернівціводоканал” на р/р 26038000392001 МФО 356204 філія АТ “Укрінбанк” м.Чернівці код 03361780 з приміткою “На часткове погашення боргу гр. Гушуляк І.І., просп. Незалежності, 91-а/16, особовий рахунок 13916”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4.</w:t>
      </w:r>
      <w:r>
        <w:rPr/>
        <w:t xml:space="preserve"> Контроль за виконанням цього рішення покласти на начальника фінансового управління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 xml:space="preserve">                М.Федорук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20:00Z</dcterms:created>
  <dc:creator>Interoff</dc:creator>
  <dc:description/>
  <dc:language>en-US</dc:language>
  <cp:lastModifiedBy>Interoff</cp:lastModifiedBy>
  <dcterms:modified xsi:type="dcterms:W3CDTF">2004-01-14T07:22:00Z</dcterms:modified>
  <cp:revision>1</cp:revision>
  <dc:subject/>
  <dc:title>Рішення 928/24</dc:title>
</cp:coreProperties>
</file>