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37" w:hanging="0"/>
        <w:rPr/>
      </w:pPr>
      <w:r>
        <w:rPr/>
        <w:t>Рішення №1086</w:t>
      </w:r>
    </w:p>
    <w:p>
      <w:pPr>
        <w:pStyle w:val="Normal"/>
        <w:ind w:right="443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437" w:hanging="0"/>
        <w:rPr/>
      </w:pPr>
      <w:r>
        <w:rPr/>
        <w:t xml:space="preserve">Про уточнення титульного списку будівництва об’єктів комунального господарства  по  департаменту  житлово-комунального господарства  на 2003  рік та внесення змін у додаток № 2 рішення виконавчого комітету міської  ради   від   28.11.2003 р. № 934/24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Керуючись статтею 30 Закону України "Про місцеве самоврядування в Україні",  рішенням 18 сесії міської ради ХХІУ скликання від 25.12.03р. №</w:t>
      </w:r>
      <w:r>
        <w:rPr>
          <w:color w:val="FFFFFF"/>
        </w:rPr>
        <w:t xml:space="preserve">____ </w:t>
      </w:r>
      <w:r>
        <w:rPr/>
        <w:t xml:space="preserve">      "Про уточнення міського бюджету на 2003 рік"", на підставі пропозицій департаменту житлово-комунального господарства та доведеного ліміту асигнувань на  2003 р., </w:t>
      </w:r>
      <w:r>
        <w:rPr>
          <w:b/>
        </w:rPr>
        <w:t>виконком міської рад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 И Р І Ш И В:</w:t>
      </w:r>
    </w:p>
    <w:p>
      <w:pPr>
        <w:pStyle w:val="Normal"/>
        <w:ind w:firstLine="720"/>
        <w:rPr/>
      </w:pPr>
      <w:r>
        <w:rPr/>
        <w:t>1. Внести зміни в додаток 2  до  рішення виконавчого комітету міської ради від 28.11.2003 р. № 934/24 "Про уточнення титульного списку будівництва об’єктів комунального господарства та плану фінансування будівництва об’єктів комунального господарства по департаменту житлово-комунального господарства на 2003 рік за рахунок фонду соціально-економічного розвитку міста, визначення  такими, що втратили чинність рішення виконкому міської ради від 05.06.2003р. № 434/12  та від 31.07.2003р. № 584/16" та затвердити його в  редакції згідно з додатк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. Контроль за виконанням цього рішення покласти на першого заступника міського голови з питань діяльності виконавчих органів міської ради       Попадюка М.П. та директора департаменту житлово-комунального господарства міської ради Бабчука В.Г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  <w:t>Міський голова</w:t>
        <w:tab/>
        <w:tab/>
        <w:tab/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5:00Z</dcterms:created>
  <dc:creator>Interoff</dc:creator>
  <dc:description/>
  <dc:language>en-US</dc:language>
  <cp:lastModifiedBy>Interoff</cp:lastModifiedBy>
  <dcterms:modified xsi:type="dcterms:W3CDTF">2004-01-14T11:27:00Z</dcterms:modified>
  <cp:revision>1</cp:revision>
  <dc:subject/>
  <dc:title>Рішення №1086</dc:title>
</cp:coreProperties>
</file>