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ішення №1084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о   заходи   щодо   покращання</w:t>
      </w:r>
    </w:p>
    <w:p>
      <w:pPr>
        <w:pStyle w:val="Heading1"/>
        <w:rPr/>
      </w:pPr>
      <w:r>
        <w:rPr/>
        <w:t>діяльності   органів     внутрішніх</w:t>
      </w:r>
    </w:p>
    <w:p>
      <w:pPr>
        <w:pStyle w:val="Heading1"/>
        <w:rPr/>
      </w:pPr>
      <w:r>
        <w:rPr/>
        <w:t>справ та громадських формуван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 охорони  громадського порядк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При значному скороченні  та оптимізації  чисельності  дільничних інспекторів міліції  та інших  служб  і підрозділів  ЧМВ УВС, недостатнім фінансуванням їх діяльності виникла  нагальна потреба активізації  роботи по залученню  до охорони  громадського порядку громадян, трудових колективів підприємств, установ та організацій. </w:t>
      </w:r>
    </w:p>
    <w:p>
      <w:pPr>
        <w:pStyle w:val="TextBody"/>
        <w:ind w:firstLine="708"/>
        <w:rPr/>
      </w:pPr>
      <w:r>
        <w:rPr/>
        <w:t xml:space="preserve">З метою виконання Указу Президента України від 16.06.1999 року “Про  додаткові  заходи щодо покращання діяльності  органів внутрішніх справ  та громадських  формувань з охорони  громадського порядку”, відновлення  громадських  пунктів охорони  порядку, створення для їх роботи належних умов, виконком  міської рад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В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1. Рекомендувати підприємствам та організаціям взяти шефство над службовими приміщеннями дільничних інспекторів міліції та  громадських пунктів  охорони  порядку  згідно з додатком.</w:t>
      </w:r>
    </w:p>
    <w:p>
      <w:pPr>
        <w:pStyle w:val="Normal"/>
        <w:rPr>
          <w:sz w:val="16"/>
        </w:rPr>
      </w:pPr>
      <w:r>
        <w:rPr/>
        <w:tab/>
      </w:r>
    </w:p>
    <w:p>
      <w:pPr>
        <w:pStyle w:val="TextBodyIndent"/>
        <w:rPr/>
      </w:pPr>
      <w:r>
        <w:rPr/>
        <w:t>2. Запропонувати  вказаним  в додатку  суб’єктам  господарської діяльності надавати опорним пунктам міліції і громадським  пунктам охорони  порядку посильну матеріально-технічну  та фінансову  допомогу в приведенні  цих приміщень в належний  санітарно-технічний стан,  обладнавши їх меблями  та засобами зв’язку.</w:t>
      </w:r>
    </w:p>
    <w:p>
      <w:pPr>
        <w:pStyle w:val="Normal"/>
        <w:rPr>
          <w:sz w:val="16"/>
        </w:rPr>
      </w:pPr>
      <w:r>
        <w:rPr/>
        <w:tab/>
      </w:r>
    </w:p>
    <w:p>
      <w:pPr>
        <w:pStyle w:val="TextBody"/>
        <w:ind w:firstLine="708"/>
        <w:rPr/>
      </w:pPr>
      <w:r>
        <w:rPr/>
        <w:t>3. Контроль за виконанням цього рішення покласти на першого  заступника міського голови з питань діяльності виконавчих органів міської ради         Попадюка М.П., директора департаменту економіки Бойка І.В. та начальника підвідділу мобілізаційної роботи та координації дій з правоохоронними органами загального відділу Тавровського Л.З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Міський голова </w:t>
        <w:tab/>
        <w:tab/>
        <w:tab/>
        <w:tab/>
        <w:tab/>
        <w:tab/>
        <w:tab/>
        <w:tab/>
        <w:tab/>
        <w:t>М.Федорук</w:t>
      </w:r>
      <w:r>
        <w:br w:type="page"/>
      </w:r>
    </w:p>
    <w:p>
      <w:pPr>
        <w:pStyle w:val="Normal"/>
        <w:ind w:left="6372" w:hanging="0"/>
        <w:rPr>
          <w:b/>
          <w:b/>
          <w:bCs/>
        </w:rPr>
      </w:pPr>
      <w:r>
        <w:rPr>
          <w:b/>
          <w:bCs/>
        </w:rPr>
        <w:t>Додаток</w:t>
      </w:r>
    </w:p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  <w:t xml:space="preserve">до рішення виконкому </w:t>
      </w:r>
    </w:p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  <w:t xml:space="preserve">міської ради </w:t>
      </w:r>
    </w:p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108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лік</w:t>
      </w:r>
    </w:p>
    <w:p>
      <w:pPr>
        <w:pStyle w:val="Heading2"/>
        <w:rPr/>
      </w:pPr>
      <w:r>
        <w:rPr/>
        <w:t xml:space="preserve"> </w:t>
      </w:r>
      <w:r>
        <w:rPr/>
        <w:t xml:space="preserve">службових приміщень дільничних інспекторів міліції, </w:t>
      </w:r>
    </w:p>
    <w:p>
      <w:pPr>
        <w:pStyle w:val="Heading2"/>
        <w:rPr/>
      </w:pPr>
      <w:r>
        <w:rPr/>
        <w:t xml:space="preserve">які закріплюються за суб’єктами  господарювання  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40"/>
        <w:gridCol w:w="50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и приміщень дільничних інспекторів та опорних пункті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’єкти господарюван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оріхівська, 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КП “Боянівка”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Незалежності, 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“Комерційний центр”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олєтаєва, 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“Трембіта”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марова, 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“Трембіта”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ершотравнева, 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“Колос”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Худякова, 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“Колос”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орщівська,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Б.ГР. Інкорпорейд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. Героїв Сталінграду, 4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“Ліга-Прім”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евченка, 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 підприємство виробничо-комерційна фірма “Кераміка-Буковина”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ілоруська, 27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“Машзавод”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Чехова, 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 “Чернівецький цегельний </w:t>
            </w:r>
          </w:p>
          <w:p>
            <w:pPr>
              <w:pStyle w:val="Normal"/>
              <w:rPr/>
            </w:pPr>
            <w:r>
              <w:rPr/>
              <w:t>завод № 3”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вальчука, 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 “Чернівецький цегельний </w:t>
            </w:r>
          </w:p>
          <w:p>
            <w:pPr>
              <w:pStyle w:val="Normal"/>
              <w:rPr/>
            </w:pPr>
            <w:r>
              <w:rPr/>
              <w:t>завод  № 1”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уська, 2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“Роксолана ЮМВ”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аштанова, 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“Еліта”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І.Підкови, 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Чернівецький олійно-жировий комбіна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.Галицького, 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Чернівцім’ясопромсерві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екретар виконавч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омітету міської ради </w:t>
        <w:tab/>
        <w:tab/>
        <w:tab/>
        <w:tab/>
        <w:tab/>
        <w:tab/>
        <w:tab/>
        <w:t>О.Васильчиш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1:23:00Z</dcterms:created>
  <dc:creator>Interoff</dc:creator>
  <dc:description/>
  <dc:language>en-US</dc:language>
  <cp:lastModifiedBy>Interoff</cp:lastModifiedBy>
  <dcterms:modified xsi:type="dcterms:W3CDTF">2004-01-14T11:25:00Z</dcterms:modified>
  <cp:revision>1</cp:revision>
  <dc:subject/>
  <dc:title>Рішення №1084</dc:title>
</cp:coreProperties>
</file>