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4134" w:hanging="0"/>
        <w:rPr/>
      </w:pPr>
      <w:r>
        <w:rPr/>
        <w:t>Рішення №1074</w:t>
      </w:r>
    </w:p>
    <w:p>
      <w:pPr>
        <w:pStyle w:val="TextBodyIndent"/>
        <w:ind w:right="4134" w:hanging="0"/>
        <w:rPr/>
      </w:pPr>
      <w:r>
        <w:rPr/>
      </w:r>
    </w:p>
    <w:p>
      <w:pPr>
        <w:pStyle w:val="TextBodyIndent"/>
        <w:ind w:right="4134" w:hanging="0"/>
        <w:rPr/>
      </w:pPr>
      <w:r>
        <w:rPr/>
        <w:t xml:space="preserve">Про тариф на перевезення учнів загальноосвітніх шкіл Садгірського району мікроавтобусами ТОВ “ТОРО”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Керуючись п.2 ст.28 Закону України “Про місцеве самоврядування в Україні”, розпорядженням голови облдержадміністрації від 07.06.2000 року № 278-р “Про використання сільськими, селищними, міськими радами повноважень у галузі ціноутворення”, та враховуючи пропозицію ТОВ “ТОРО”, виконком міської ради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 xml:space="preserve">1. </w:t>
        <w:tab/>
        <w:t>Погодити тариф на 2003-2004 навчальний рік на перевезення учнів загальноосвітніх шкіл Садгірського району мікроавтобусами маршрутів            № 7, 14  товариства  з  обмеженою  відповідальністю   “ТОРО”  у  розмірі 0,45 грн. за одну поїздку без відшкодування витрат автоперевізнику.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 xml:space="preserve">2.   </w:t>
        <w:tab/>
        <w:t>Це рішення набуває чинності з 23.12.2003 р. та діє до 01.07.2004 р.  на території Садгірського району м. Чернівців.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 xml:space="preserve">3.  </w:t>
        <w:tab/>
        <w:t>Контроль за виконанням цього  рішення покласти на директора департаменту житлово-комунального господарства міської ради Бабчука В.Г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/>
        <w:t xml:space="preserve">Міський голова              </w:t>
        <w:tab/>
        <w:tab/>
        <w:tab/>
        <w:tab/>
        <w:tab/>
        <w:t>М.Федор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32"/>
    </w:rPr>
  </w:style>
  <w:style w:type="paragraph" w:styleId="TextBodyIndent">
    <w:name w:val="Body Text Indent"/>
    <w:basedOn w:val="Normal"/>
    <w:pPr>
      <w:ind w:firstLine="5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1:09:00Z</dcterms:created>
  <dc:creator>Interoff</dc:creator>
  <dc:description/>
  <dc:language>en-US</dc:language>
  <cp:lastModifiedBy>Interoff</cp:lastModifiedBy>
  <dcterms:modified xsi:type="dcterms:W3CDTF">2004-01-14T11:10:00Z</dcterms:modified>
  <cp:revision>1</cp:revision>
  <dc:subject/>
  <dc:title>Рішення №1074</dc:title>
</cp:coreProperties>
</file>