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ішення №1070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план роботи виконавч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ітету   міської     ради    н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ше півріччя 200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Розглянувши пропозиції управлінь та відділів міської ради, враховуючи актуальність окремих питань життєдіяльності територіальної громади              м. Чернівців, виконавчий   комітет міської рад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/>
      </w:pPr>
      <w:r>
        <w:rPr/>
        <w:tab/>
        <w:t>1. Затвердити план роботи виконавчого комітету міської ради на перше півріччя 2004 року  згідно з додатком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ab/>
        <w:t xml:space="preserve">2. Контроль за виконанням цього рішення покласти на секретаря виконавчого  комітету міської ради  Васильчишина О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Міський голова </w:t>
        <w:tab/>
        <w:tab/>
        <w:tab/>
        <w:tab/>
        <w:t xml:space="preserve">                </w:t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дат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 рішення виконком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0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боти виконкому міської ради на перше  півріччя 2004 року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лік основних питань для розгляду на засіданнях виконкому міської ради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Назва пит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ісяць розгляду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 хід  виконання  Програми  робіт  по реконструкції  та капітальному  ремонту  дахів житлового фонду  м. Чернівців  на 2002-2005 роки,  затвердженої  рішенням 9 сесії  міської ради   ХХІУ скликання від 27.02.2003 р. № 182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 роботу архівного відділу міської ради  щодо забезпечення реалізації Закону України “Про національний архівний фонд та архівні установи”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 роботу інспекції державного архітектурно-будівельного контролю департаменту містобудівного комплексу та земельних відносин щодо здійснення контролю за якістю та правомірністю будівництва об’єктів в місті Чернівцях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ефективність  використання  об’єктів комунальної власності, що знаходяться  на балансі  закладів культур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конання   ліцензійно-реєстраційною палатою заходів в зв’язку з введенням з 01.07.2004 р.  в дію Закону України “Про державну реєстрацію юридичних та фізичних осіб – підприємців”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міського центру  соціальних служб для молод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І. Перелік рішень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96"/>
        <w:gridCol w:w="2284"/>
        <w:gridCol w:w="21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ріше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номер докумен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ий термі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комплексні заходи  профілактики  травматизму  невиробничого характеру  на 2001-2005 роки в м. Чернівцях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2/21</w:t>
            </w:r>
          </w:p>
          <w:p>
            <w:pPr>
              <w:pStyle w:val="Normal"/>
              <w:jc w:val="center"/>
              <w:rPr/>
            </w:pPr>
            <w:r>
              <w:rPr/>
              <w:t>23.10.2001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проведення на базі  КЖРЕП № 17  експерименту  з впровадження  обліку та розрахунків за спожиту холодну воду  по побудинкових лічильниках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1/11</w:t>
            </w:r>
          </w:p>
          <w:p>
            <w:pPr>
              <w:pStyle w:val="Normal"/>
              <w:jc w:val="center"/>
              <w:rPr/>
            </w:pPr>
            <w:r>
              <w:rPr/>
              <w:t>27.05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jc w:val="center"/>
              <w:rPr/>
            </w:pPr>
            <w:r>
              <w:rPr/>
              <w:t>І засіданн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 спецкомбінату  по наданню  комунально-побутових  послуг населенн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/2</w:t>
            </w:r>
          </w:p>
          <w:p>
            <w:pPr>
              <w:pStyle w:val="Normal"/>
              <w:jc w:val="center"/>
              <w:rPr/>
            </w:pPr>
            <w:r>
              <w:rPr/>
              <w:t>22.01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/>
              <w:t>ІІ засіданн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ходи  щодо  організації  вико-нання  рішення 15 сесії міської ради ХХІУ скликання  “Про  затвердження Правил  паркування та стоянки  тран-спортних засобів у місті Чернівцях” від 30.10.2003 р. № 3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5/23</w:t>
            </w:r>
          </w:p>
          <w:p>
            <w:pPr>
              <w:pStyle w:val="Normal"/>
              <w:jc w:val="center"/>
              <w:rPr/>
            </w:pPr>
            <w:r>
              <w:rPr/>
              <w:t>11.11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 засідання </w:t>
            </w:r>
          </w:p>
        </w:tc>
      </w:tr>
      <w:tr>
        <w:trPr>
          <w:trHeight w:val="12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дотримання  вимог  чинного законодавства  з питань  оплати  праці на підприємствах міст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1/9</w:t>
            </w:r>
          </w:p>
          <w:p>
            <w:pPr>
              <w:pStyle w:val="Normal"/>
              <w:jc w:val="center"/>
              <w:rPr/>
            </w:pPr>
            <w:r>
              <w:rPr/>
              <w:t>22.04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  <w:p>
            <w:pPr>
              <w:pStyle w:val="Normal"/>
              <w:jc w:val="center"/>
              <w:rPr/>
            </w:pPr>
            <w:r>
              <w:rPr/>
              <w:t>ІІ засідання</w:t>
            </w:r>
          </w:p>
        </w:tc>
      </w:tr>
      <w:tr>
        <w:trPr>
          <w:trHeight w:val="8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організацію поливу вулиць міста в 2003 році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7/11</w:t>
            </w:r>
          </w:p>
          <w:p>
            <w:pPr>
              <w:pStyle w:val="Normal"/>
              <w:jc w:val="center"/>
              <w:rPr/>
            </w:pPr>
            <w:r>
              <w:rPr/>
              <w:t>27.05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</w:tr>
      <w:tr>
        <w:trPr>
          <w:trHeight w:val="18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езультати  аудиторської перевірки  Контрольно-ревізійним управлінням в Чернівецькій області причин  низької рентабельності  та збитковості житлово-комунальних підприємств (заходи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73/24</w:t>
            </w:r>
          </w:p>
          <w:p>
            <w:pPr>
              <w:pStyle w:val="Normal"/>
              <w:jc w:val="center"/>
              <w:rPr/>
            </w:pPr>
            <w:r>
              <w:rPr/>
              <w:t>01.12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міську  Комплексну програму  роботи  з талановитою молоддю “Твор-ча обдарованість” на 2002-2005 рок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/1</w:t>
            </w:r>
          </w:p>
          <w:p>
            <w:pPr>
              <w:pStyle w:val="Normal"/>
              <w:jc w:val="center"/>
              <w:rPr/>
            </w:pPr>
            <w:r>
              <w:rPr/>
              <w:t>09.01.2002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заходів на 2003-2004 роки  на виконання міської цільової комплексної програми “Молодь”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/2</w:t>
            </w:r>
          </w:p>
          <w:p>
            <w:pPr>
              <w:pStyle w:val="Normal"/>
              <w:jc w:val="center"/>
              <w:rPr/>
            </w:pPr>
            <w:r>
              <w:rPr/>
              <w:t>22.01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 комплексних  заходів по боротьбі  із захворюванням на туберкульоз на 2003-2005 рок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/2</w:t>
            </w:r>
          </w:p>
          <w:p>
            <w:pPr>
              <w:pStyle w:val="Normal"/>
              <w:jc w:val="center"/>
              <w:rPr/>
            </w:pPr>
            <w:r>
              <w:rPr/>
              <w:t>22.01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окращання  роботи із  зверненнями громадян з питань житлово-комунального господарства, дотримання  водіями  транспортних  засобів правил дорожнього  руху, соціального захисту  населення на період до 2004 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9/8</w:t>
            </w:r>
          </w:p>
          <w:p>
            <w:pPr>
              <w:pStyle w:val="Normal"/>
              <w:jc w:val="center"/>
              <w:rPr/>
            </w:pPr>
            <w:r>
              <w:rPr/>
              <w:t>20.08.2002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розрахунків та надходжень  орендної  плати за орендовані земельні ділянк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8/7</w:t>
            </w:r>
          </w:p>
          <w:p>
            <w:pPr>
              <w:pStyle w:val="Normal"/>
              <w:jc w:val="center"/>
              <w:rPr/>
            </w:pPr>
            <w:r>
              <w:rPr/>
              <w:t>27.03.2003 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 виконавч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ітету міської ради 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8:00Z</dcterms:created>
  <dc:creator>Interoff</dc:creator>
  <dc:description/>
  <dc:language>en-US</dc:language>
  <cp:lastModifiedBy>Interoff</cp:lastModifiedBy>
  <dcterms:modified xsi:type="dcterms:W3CDTF">2004-01-14T11:02:00Z</dcterms:modified>
  <cp:revision>2</cp:revision>
  <dc:subject/>
  <dc:title>Рішення №1070</dc:title>
</cp:coreProperties>
</file>