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  <w:t>Рішення №1061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  <w:t xml:space="preserve">Про визнання втрати чинності рішення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  <w:t xml:space="preserve">виконавчого комітету від 12.12.97 року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891/23 “Про затвердження Положення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  <w:t xml:space="preserve">про порядок компенсації громадському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  <w:t>транспорту витрат, пов”язаних з переве-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  <w:t xml:space="preserve">зенням громадян, що постраждали від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4"/>
        </w:rPr>
      </w:pPr>
      <w:r>
        <w:rPr>
          <w:sz w:val="24"/>
        </w:rPr>
        <w:t>аварії на ЧАЕС”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/>
        <w:t xml:space="preserve">            </w:t>
      </w:r>
      <w:r>
        <w:rPr/>
        <w:t>Керуючись п.6 ст.59 Закону України “Про місцеве самоврядування в Україні” та враховуючи те, що відшкодування компенсаційних виплат за пільговий проїзд громадян, що постраждали внаслідок Чонобильської катастрофи здійснюється за рахунок коштів Державного бюджету згідно з Законом України “Про Державний бюджет на 2004 рік”,  виконавчий комітет міської  ради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/>
      </w:pPr>
      <w:r>
        <w:rPr/>
        <w:t>В И Р І Ш И В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/>
        <w:t xml:space="preserve">           </w:t>
      </w:r>
      <w:r>
        <w:rPr/>
        <w:t>1. Вважати таким, що втратило чинність, рішення виконавчого комітету від 12.12.97 року № 891/23 “Про затвердження Положення про порядок компенсації громадському транспорту витрат, пов”язаних з перевезенням громадян, що постраждали від аварії на ЧАЕС”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851"/>
        <w:rPr/>
      </w:pPr>
      <w:r>
        <w:rPr>
          <w:lang w:val="ru-RU"/>
        </w:rPr>
        <w:t xml:space="preserve">2. </w:t>
      </w:r>
      <w:r>
        <w:rPr/>
        <w:t>Контроль за виконанням цього рішення покласти на начальника  фінансового управління Прокопця Є.Д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8292" w:leader="none"/>
          <w:tab w:val="left" w:pos="8363" w:leader="none"/>
        </w:tabs>
        <w:spacing w:lineRule="atLeast" w:line="240"/>
        <w:rPr>
          <w:lang w:val="uk-UA"/>
        </w:rPr>
      </w:pPr>
      <w:r>
        <w:rPr>
          <w:lang w:val="uk-UA"/>
        </w:rPr>
        <w:t>Міський   голова                                                                                 М.Федорук</w:t>
      </w:r>
    </w:p>
    <w:p>
      <w:pPr>
        <w:pStyle w:val="Header"/>
        <w:tabs>
          <w:tab w:val="clear" w:pos="4153"/>
          <w:tab w:val="clear" w:pos="8306"/>
          <w:tab w:val="left" w:pos="8292" w:leader="none"/>
          <w:tab w:val="left" w:pos="8363" w:leader="none"/>
        </w:tabs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8292" w:leader="none"/>
          <w:tab w:val="left" w:pos="8363" w:leader="none"/>
        </w:tabs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47:00Z</dcterms:created>
  <dc:creator>Interoff</dc:creator>
  <dc:description/>
  <dc:language>en-US</dc:language>
  <cp:lastModifiedBy>Interoff</cp:lastModifiedBy>
  <dcterms:modified xsi:type="dcterms:W3CDTF">2004-01-14T10:48:00Z</dcterms:modified>
  <cp:revision>1</cp:revision>
  <dc:subject/>
  <dc:title>Рішення №1061</dc:title>
</cp:coreProperties>
</file>