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/>
      </w:pPr>
      <w:r>
        <w:rPr/>
        <w:t>Додаток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до  рішення  виконкому   міської 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№</w:t>
      </w:r>
      <w:r>
        <w:rPr/>
        <w:t>1049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  ФІНАНС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очного ремонту доріг в м. Чернівцях на 2003 р. за рахунок дорожнього фон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19"/>
        <w:gridCol w:w="1418"/>
        <w:gridCol w:w="993"/>
        <w:gridCol w:w="991"/>
        <w:gridCol w:w="992"/>
        <w:gridCol w:w="851"/>
        <w:gridCol w:w="2411"/>
      </w:tblGrid>
      <w:tr>
        <w:trPr>
          <w:trHeight w:val="4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об’єкта, що ремонтуєть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сяги вкладень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ис. грн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 т.ч. по кварталах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с.грн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рядник</w:t>
            </w:r>
          </w:p>
        </w:tc>
      </w:tr>
      <w:tr>
        <w:trPr>
          <w:trHeight w:val="1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\/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.ч. погашення заборгова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26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8,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1,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5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італьний ремон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Гер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625,1</w:t>
            </w:r>
          </w:p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71,0</w:t>
            </w:r>
          </w:p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ВАТ "ПМК-76", ДКП ЕЗО "Міськсвітло",</w:t>
            </w:r>
          </w:p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ЗАТ "Електро"</w:t>
            </w:r>
          </w:p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П/п Ворк Н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Дубинська (від пр.Незалежності до вул.Сторожинецької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1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02" w:hanging="0"/>
              <w:rPr/>
            </w:pPr>
            <w:r>
              <w:rPr/>
              <w:t>ЗАТ"Агрошляхбуд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штування розподільчої полоси по вул. Калинівськ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2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74,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02" w:hanging="0"/>
              <w:rPr/>
            </w:pPr>
            <w:r>
              <w:rPr/>
              <w:t>ЗАТ"Агрошляхбуд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Панфі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"ШБУ-60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 "Електро", ДКП ЕЗО "Міськсвітло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Нагі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"ПМК-76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. Складс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"ШБУ-60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тримання технагля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очний ремон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емонт основних транспортних магістралей методом просоч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2" w:hanging="0"/>
              <w:rPr>
                <w:sz w:val="24"/>
              </w:rPr>
            </w:pPr>
            <w:r>
              <w:rPr>
                <w:sz w:val="24"/>
              </w:rPr>
              <w:t xml:space="preserve">МКПШЕП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имове утримання дорі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44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ПШЕ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Авангардна (від вул. Миру до вул. Кармелюка), Кармелюка (від вул. Авангардної до вул.Винниченка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а (від вул. Комарова до границі міс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ППФ «Явс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Нікопольська,Каштан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"Чернівцішляхбуд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lang w:val="uk-UA"/>
              </w:rPr>
              <w:t xml:space="preserve">вул. Авангардна (від вул. </w:t>
            </w:r>
            <w:r>
              <w:rPr/>
              <w:t>Руської до озера), Жасмінна, Південно-Кільцева, Залозецького (проїзд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"Чернівцішляхбуд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28 Червня (тротуар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Б.Хмельницького (тротуа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 Семисюк В.К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 Завгородня Л.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Руська та зливовий перехват на розі вул. Руської і Батуринсько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ЗАТ"Агрошляхбуд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М. Тор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"Чернівцішляхбуд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л. Московської Олімпі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"ШБУ-60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алицький ш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"ШБУ-60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ПШЕП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ул. Першотравне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"Агрошляхбуд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ул.Комарова </w:t>
            </w:r>
            <w:r>
              <w:rPr>
                <w:sz w:val="24"/>
              </w:rPr>
              <w:t>(заміна бордюр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"ПМК-76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несення дорожньої розмі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"Бук-ТППС"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ркомпле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тримання засобів регулювання дорожнього руху та нанесення дорожньої розмі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Д ДА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ітнє утримання дорі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ПШЕ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конструкція освітлення вул. Алма-Атинсько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КП ЕЗО "Міськсвітло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ект реконструкції вул. Руської (від вул. Фастівської до границі міс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рнопільський відділ комплексного проек-тування інституту "Західдіпрошлях"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екретар виконавчого комітету міської ради</w:t>
        <w:tab/>
        <w:tab/>
        <w:tab/>
        <w:tab/>
        <w:tab/>
        <w:tab/>
        <w:tab/>
        <w:t xml:space="preserve">                    О.Васильчишин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6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sz w:val="24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2" w:hanging="0"/>
      <w:jc w:val="center"/>
      <w:outlineLvl w:val="6"/>
    </w:pPr>
    <w:rPr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2" w:hanging="0"/>
      <w:jc w:val="center"/>
      <w:outlineLvl w:val="8"/>
    </w:pPr>
    <w:rPr>
      <w:sz w:val="24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2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54:00Z</dcterms:created>
  <dc:creator>Interoff</dc:creator>
  <dc:description/>
  <dc:language>en-US</dc:language>
  <cp:lastModifiedBy>Interoff</cp:lastModifiedBy>
  <dcterms:modified xsi:type="dcterms:W3CDTF">2004-01-14T10:54:00Z</dcterms:modified>
  <cp:revision>1</cp:revision>
  <dc:subject/>
  <dc:title>Додаток  2</dc:title>
</cp:coreProperties>
</file>