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/>
        <w:t>Додаток  1</w:t>
      </w:r>
    </w:p>
    <w:p>
      <w:pPr>
        <w:pStyle w:val="Normal"/>
        <w:ind w:left="9912" w:firstLine="108"/>
        <w:rPr/>
      </w:pPr>
      <w:r>
        <w:rPr/>
        <w:t>до  рішення  виконкому   міської 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№</w:t>
      </w:r>
      <w:r>
        <w:rPr/>
        <w:t>1049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  ФІНАНСУВАННЯ</w:t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капітального і поточного ремонту доріг в м. Чернівцях  на   2003 р. за рахунок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992"/>
        <w:gridCol w:w="1134"/>
        <w:gridCol w:w="1134"/>
        <w:gridCol w:w="851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об’єкта, що ремонтуєть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и вкладен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с. грн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  т.ч 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кварталах, тис.грн.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 ч. погашення заборг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2,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1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7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67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5,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ул. Гер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5,9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тримання технагля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рійні та непередбаче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гравій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 доріг з брукі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лаштування пішохідних огорож, поручнів, панду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Енергетична (відновлення покриття на місці проведення розкопок до тягової підстан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 по вул. Молдавській, Кельменецькій, Лазур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ивовий перехват на розі вул. Головної і Ентузіа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  бульвару Героїв Сталінгр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ий проїзд,вул. Червоноармійська, 7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ий проїзд, пр. Незалежності,  96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ижни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Емінеску, Ватутіна,Б.Хмельницького  (мощення 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несення дорожньої розмі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це вул. Червоноармійської та пр. Незалежності та      вул. Чкалова і Миколаївськ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Хоти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о-кошторисна документація на ремонт доріг      (вул. Дубинська, Барбюса,  бр. Руснаків, Ентузіастів та ін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Фрунзе, Федьковича, Комарова, Стасюка, Канівської, Київської, Чапаєва, Налєпки, С. Галицького, Горіхівської, Зарожанської та ін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Б.Хмельницького, Фастівської, перехрестя вул. Миру Винниченка, Сторожинецької, Прутської,Вчительської , Дзержика,  В. Александрі, Білоруської,Севастопольської, Герцена, 28 Червня, Марка Вовчка, Кочубея та інш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ротуарів Соборної площі, вул. Головної, 181, Сторожинецької , Садової. Заводської. Руської, 28 Червня та ін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вальчука, пр. Незалежності (від вул. Головної до       вул. Ковальчука), З. Ярошинської, Буковинської, Стефаника, Коцюбинського, Шолом-Алейхема, та інш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ротуарів вул.Університетської, Головної, Коцюбинського, проїзду між буд. №9А та 5В по вул. Південно-Кільцев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уданського,  Кармелюка (від  вул.Руданського до         вул. Л.Кобилиці), Боярко, Мусоргського, Полєтаєва, Стефюка. Миколайчука та інш, проїзду вул.Полєтаєва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стка  відкритого  лотка  зливової  мережі    від             вул. Ізмайлівської до р. Пр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тротуарів по вул. Полєтаєва. Гайдар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ковий ремонт проїжджих частин вули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івненської, Шкільної, Турецької, Краматорської та ін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тротуарів вул. Руської, пр. Ентузіастів, 9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дара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 пропозиціями депутатів:</w:t>
            </w:r>
          </w:p>
          <w:p>
            <w:pPr>
              <w:pStyle w:val="2"/>
              <w:rPr/>
            </w:pPr>
            <w:r>
              <w:rPr/>
              <w:t xml:space="preserve">-ремонт міжбудинкового проїзду по вул. Червоноармійсь-кій,  95-10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часткове асфальтування вул. Вижниц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влаштування кишень для контейнерів  по                         вул. Головній, 61-63, 69-7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ремонт прибудинкової території по пр. Незалежності, 90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ремонт міжбудинкових проїздів по вул. Ентузіастів, 9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оботи по водовідведенню по вул. В.Василевської, Лісній, Дібровецькій, Тернівській, Переїзн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підготовка до роботи в осінньо-зимовий період приміщень ВД-3  МКП ШЕ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дорожнього покриття по вул. Руській, 267,273,2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доріг мікрорайону "Ленківці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влаштування тротуару вул. Л.Українки, 2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вул. Чорноморсько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міжбудинкового проїзду по вул. Південно-Кільцевій, 9А та 5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ямковий ремонт Полєтаєва,4,4А , Стефюка 3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проїзду Південно-Кільцева, 9А,5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тротуарів по вул. Головн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равіювання  дорожнього покриття 1-го пров. Шипинсько-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дворових проїздів на території КЖРЕПу №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асфальтового покриття вул. Полєтаєва, 6А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емонт вулиць в/о № 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равіювання вул. Огінського, Д.Квітков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равіювання вул. Молдавської, Пролетарської та прилеглих провулк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лаштування пішохідного переходу через р. Мошків в районі вул. Дунайської та Космонавт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ремонт доріжок та  нарізка нових секторів на кладовищ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ул. Миру, Південно-Кіль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ул. Університетська (мощення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вул. Головна, 10 (мощення тротуару), благоустрій території біля пам"ятника Буковинському Кур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Комарова (заміна бордюрів). вул. Кармелюка (земляні роботи), встановлення плит біля пам"ятника Ю.Федьковичу,прочистка русла по вул. Південно-Кільцев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новлення плит біля пам’ятника Т.Шевч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О.Васильчишин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2">
    <w:name w:val="Основной текст 2"/>
    <w:basedOn w:val="Normal"/>
    <w:qFormat/>
    <w:pPr>
      <w:jc w:val="left"/>
    </w:pPr>
    <w:rPr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37:00Z</dcterms:created>
  <dc:creator>Interoff</dc:creator>
  <dc:description/>
  <dc:language>en-US</dc:language>
  <cp:lastModifiedBy>Interoff</cp:lastModifiedBy>
  <dcterms:modified xsi:type="dcterms:W3CDTF">2004-01-14T10:40:00Z</dcterms:modified>
  <cp:revision>2</cp:revision>
  <dc:subject/>
  <dc:title>Додаток  1</dc:title>
</cp:coreProperties>
</file>