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до рішення виконкому міської ради</w:t>
      </w:r>
    </w:p>
    <w:p>
      <w:pPr>
        <w:pStyle w:val="Normal"/>
        <w:jc w:val="right"/>
        <w:rPr/>
      </w:pPr>
      <w:r>
        <w:rPr/>
        <w:t>№</w:t>
      </w:r>
      <w:r>
        <w:rPr/>
        <w:t>1012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ИТУЛЬНИЙ СПИС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удівництва об`єктів житла і соціальної сфери на 2003 рік п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партаменту містобудівного комплексу та земельних відносин</w:t>
      </w:r>
    </w:p>
    <w:p>
      <w:pPr>
        <w:pStyle w:val="Normal"/>
        <w:jc w:val="right"/>
        <w:rPr/>
      </w:pPr>
      <w:r>
        <w:rPr/>
        <w:t>(в тис. грн.)</w:t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1134"/>
        <w:gridCol w:w="1276"/>
        <w:gridCol w:w="1417"/>
        <w:gridCol w:w="1559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Об`єк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туж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воє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,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будівниц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-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ек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об`єк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вклад. з поч. буд- ва на 01.01.0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вкладень на 2003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ряд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І. Житлове будів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бання жи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ловий будинок по вул.О.Коби-лянської,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-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2,0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зОВ будівельна фірма “Чернівціжитлобуд”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В “РІКА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готовлення проектно-кошторис- ної документації на пе6реоблад-нання будівлі по вул. Луковецьк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3-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Народна 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Ш №31 по вул. Дібровецькі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охорона об`єкт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дівництво СШ №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0-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6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розрахункове будівельне управління міського управління 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Комунальне господ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ифікація мікрорайону “Нові Ленківці” – ЛЕП 10 к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-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3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Т “Електро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дновлення покриття доріг після прокладання газопроводі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2-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70,0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“ПМК-76”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 “Агрошляхбуд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лейбусні маршрути № 9,10 Садгірського р-ну (демонтаж опор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- 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5500</w:t>
            </w:r>
            <w:r>
              <w:rPr>
                <w:sz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35,0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 “Електро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лізаційний колектор по вул.Черняховського – ІІ черг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,8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П “Буковина- тунельбуд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ежі побутової каналізації житлового масиву  вулиці Нагірної - проектні роб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зифікація вулиць міста, житлових будинків та квартир мешканців пільгових категорій населення, підсилення існуючих газопроводів, проектні робо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 т. ч. утримання 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-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зОВ “Факел-1”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ізоване  управління  №53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“Чернівцігаз”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Омега-газ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Інші об`єкти бу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удова міського архіву по вул.О.Кобилянської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 т. ч. утримання 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8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Т “Карпаткурортбуд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ія дитячого майдан-чика по вул. Руській,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П “Євробудсервіс”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ест ЗГ та ПЗ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ановлення додаткових констру-кцій зірок на Театральній площ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ест зеленого господарства та протизсувних робі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іна пам`яті жертвам ЧА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ичкування постаменту пам`ят-ника О.Кобилянській в Румун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П Сокіл Т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начення меж історичного ареалу центральної частини міста Черні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ївський НДІ теорії та історії архітектури і містобуд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Погашення заборгованості за виконані роботи у 2002 ро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дбання засобів малої мех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 “КЛС Компані”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Т “МОТОР СІЧ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т. 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9,24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Секретар виконавчого комітету міської ради                                                                            О. Васильчишин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45:00Z</dcterms:created>
  <dc:creator>Interoff</dc:creator>
  <dc:description/>
  <dc:language>en-US</dc:language>
  <cp:lastModifiedBy>Interoff</cp:lastModifiedBy>
  <dcterms:modified xsi:type="dcterms:W3CDTF">2004-01-14T09:50:00Z</dcterms:modified>
  <cp:revision>1</cp:revision>
  <dc:subject/>
  <dc:title>Додаток до рішення виконкому міської ради</dc:title>
</cp:coreProperties>
</file>