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b/>
          <w:sz w:val="30"/>
        </w:rPr>
        <w:t>Рішення №1012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Про уточнення титульного списку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будівництва об`єктів житла і соціальної </w:t>
      </w:r>
    </w:p>
    <w:p>
      <w:pPr>
        <w:pStyle w:val="Normal"/>
        <w:rPr/>
      </w:pPr>
      <w:r>
        <w:rPr>
          <w:b/>
          <w:sz w:val="30"/>
        </w:rPr>
        <w:t>сфери на 200</w:t>
      </w:r>
      <w:r>
        <w:rPr>
          <w:b/>
          <w:sz w:val="30"/>
          <w:lang w:val="ru-RU"/>
        </w:rPr>
        <w:t>3</w:t>
      </w:r>
      <w:r>
        <w:rPr>
          <w:b/>
          <w:sz w:val="30"/>
        </w:rPr>
        <w:t xml:space="preserve"> рік по департаменту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містобудівного комплексу та земельних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відносин, затвердженого рішенням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виконкому міської ради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від 09.12.2003 р. №1001/25                                                                                                    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 xml:space="preserve">Керуючись статтею 31 Закону України “Про місцеве самоврядування в Україні” та враховуючи пропозиції департаменту містобудівного комплексу та земельних відносин міської ради щодо перерозподілу коштів, вивільнених по деяких об`єктах будівництва в межах річного ліміту асигнувань, виконком міської ради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в и р і ш и в :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firstLine="375"/>
        <w:rPr>
          <w:lang w:val="uk-UA"/>
        </w:rPr>
      </w:pPr>
      <w:r>
        <w:rPr>
          <w:lang w:val="uk-UA"/>
        </w:rPr>
        <w:t xml:space="preserve">1. Затвердити  уточнений титульний список будівництва об`єктів житла і соціальної сфери на 2003 рік по департаменту містобудівного комплексу та земельних відносин в сумі 4789,244 тис. грн. згідно з додатком.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 xml:space="preserve">2. Вважати таким, що втратило чинність рішення виконкому міської ради від 09.12.2003 року № 1001/25 “Про внесення змін в титульний список будівництва об`єктів житла і соціальної сфери на 2003 рік по департаменту містобудівного комплексу та земельних відносин, затверджений рішенням виконкому міської ради від 11.11.2003 р. № 868/23”.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3.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jc w:val="left"/>
        <w:rPr/>
      </w:pPr>
      <w:r>
        <w:rPr/>
        <w:t xml:space="preserve">Міський голова                                                                          М. Федорук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48:00Z</dcterms:created>
  <dc:creator>Interoff</dc:creator>
  <dc:description/>
  <dc:language>en-US</dc:language>
  <cp:lastModifiedBy>Interoff</cp:lastModifiedBy>
  <dcterms:modified xsi:type="dcterms:W3CDTF">2004-01-14T09:49:00Z</dcterms:modified>
  <cp:revision>1</cp:revision>
  <dc:subject/>
  <dc:title>Рішення №1012</dc:title>
</cp:coreProperties>
</file>