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ішення №1011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затвердження складу та реєстрацію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овариства по будівництву водопровідн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а каналізаційних мереж до житлов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удинків по вулиці Заводській, 13-15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еруючись підпунктом 1 пункту „а” частини 1 статті 31 Закону України “Про місцеве самоврядування в Україні”, розглянувши заяву мешканців вулиці Заводської, 13-15, виконком міської  рад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 Затвердит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1. Склад товариства № 1 по будівництву водопровідних та каналізаційних мереж до житлових будинків по вулиці Заводській, 13-15 в кількості 14 осіб (згідно з додатком) із залученням 50 відсотків коштів мешканців цих будинкі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 Гр. Сохацьку Т.К., яка проживає в квартирі № 1 житлового будинку              № 15 по вул. Заводській, головою товариства по будівництву водопровідних та каналізаційних мереж до житлових будинків по вулиці Заводській, 13-15 згідно з протоколом загальних зборів від 08 грудня 2003 року  (додається).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 ДКП “Чернівціводоканал” (Шумейко О.М.) видати вказаному товариству технічні умови на проектування та будівництво водопровідних та каналізаційних мереж до житлових будинків по вулиці Заводській, 13-15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Товариству по будівництву водопровідних та каналізаційних мереж  (Сохацька Т.К.) укласти договір з проектною організацією на проектування цих мереж та погодити проектно-кошторисну документацію в установленому порядк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4. Департаменту містобудівного комплексу та земельних відносин міської ради (Оленчук В.В.) провести реєстрацію товариства, зазначеного в пункті 1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. Контроль за виконанням цього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                                                      М. Федорук 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  рішення  виконком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№101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ленів товариства по будівництву водопровідн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каналізаційних мереж до житлових будин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вул. Заводській, 13-1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49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ль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а Віталії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3 кв.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т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Георгійович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3 кв. 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а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 Васильович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3 кв.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га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я Васил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3 кв.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Євген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3 кв.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шнір 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льва Дмитр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3 к.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жога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о Васильович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3 кв.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хаць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міла Кузьм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5 кв. 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 Борисович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5 кв.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а Борис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5 кв. 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щ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ла Юрії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5 кв. 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й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 Степанович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5 кв.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нє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я Михайл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5 к.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тей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Петр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 Чернівці, вул. Заводська, 15 кв. 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виконавчого комітету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міської ради                                                                                         О.Васильчи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40:00Z</dcterms:created>
  <dc:creator>Interoff</dc:creator>
  <dc:description/>
  <dc:language>en-US</dc:language>
  <cp:lastModifiedBy>Interoff</cp:lastModifiedBy>
  <dcterms:modified xsi:type="dcterms:W3CDTF">2004-01-14T09:43:00Z</dcterms:modified>
  <cp:revision>1</cp:revision>
  <dc:subject/>
  <dc:title>Рішення №1011</dc:title>
</cp:coreProperties>
</file>